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lt;Answers by Steve Vai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lt;From the album Passion and Warfar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s is not the whole song, but the biggest part of it. The firts rythm th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s played several times before the main guitar-thing comes in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re are also some chords and stuff played along the rythm-thing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ut that was too much work to transcribe. And yes, I kno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at there are some parts that aren't correct, but this is ju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o give you an idea of how it's playe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ave fun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reas J”nsson &lt;md6aj@mdstud.chalmers.se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lo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nd   b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5-----5---5-7-9\7-5-7-----5-5-7-9\7-5-7-7--||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5-x-x-5-x-5-7-9\7-5-7-----5-5-7-9-7-5-7-7--||----9------9-9p7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*||-----------------9-9~~~-9-9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*||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||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-----------||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lo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nd    b1       P.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|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/14-14-14-12-14-12-14\7-5-5h7---7p5-7/9\7/9-|------9------9-9p7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-------------------------------------------|---9---------------9--9~~~-9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|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|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|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 rb              b1  r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16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/15-15-15-12-15-17-17/19-----19--(19)-17-|---18--17--(17)p15h17p15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9-----------------------------------------|-------------------------16-17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 r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|-------------------------15--(15)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|-----------------/17-15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17p16p14-------------------------------|-----------/14-12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17-15-14-15-14-15-15/17-------|-----/14-12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17-17-|--\10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|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ome tapping.Some multi-guitar...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-------------12-10--/13-12-10------------10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/14-14-12-14------------------12-10\9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--------------------------------------10----9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|--------------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low   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 rb                    bend  up and dow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|-----------------------------15/22-22-22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|----13\---13-15--15--(15)-13------------|--9------9---------9p7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|/14---/14-------------------------------|-----------------------9-9~~~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\8-|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|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|----------------------------------------|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1 rb b1 rb b1  rb   b2  r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/14-14-14-12-14-12-14\7-5-5h7---7p5-7/9\7p5-7-|--9--------------9-10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-9-9----------------------------------------------|----------------------11--11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|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 rb       b2  rb       b2  r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16-----------16-----------16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/15-15-15-12-15-17-17/19-----19--(19)-----19--(19)-----19--(19)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9~~~-9-9-9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2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6--19-|--9--7--7--7------------9--5--5--5-----------9--5--5--5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9--7--5---------------9--7--5--------------9--7--5-5-5-7-9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last part of the song is basicly a variation of this last bar, but play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t different positions of the nec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 TABLATURE EXPLANATION  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h8--- Hammeron                   ----(8)--- Ghost No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p8--- Pulloff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/8--- Slide Up                   -----x---- Dead No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\8--- Slide Down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2   r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5~~~-- Vibrato                    --9------- full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                            -------9-- release b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Created with a shareware version of the BUCKET 'O TAB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tablature creation software for Windows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 For more information:  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                    email: gse@ocsystems.com                    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     US Mail: The Bucket, 3176-B5 Summit Square Dr., Oakton, VA 22124     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