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&lt;CTIRABAS@ESTEC.BITNET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TAB: Viv Woman/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fter the overwhelming response (uhmmm, just 4 but that's enough!), here 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hat I figured out of Viv Woman, out of the Steve Vai Flex-able. I tried what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ould, but not having a W/B I'm afraid I could not get it all correctl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especially the solo). Any feedback (suggestions, errors, appreciation, flames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s highly welcome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. Tirabass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mail: ctirabas@vmprofs.estec.esa.n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r   ctirabas@estec.bitne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me notes for the technically oriented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n the intro I think Steve plays bended F# and not G# as I sho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also suspect he is bending (ouch) the G# to the B at the intro end, inste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f my suggested A# to B bend. They both sound good, so pick your choic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n the solo I show with the * notes which are repeatedly bended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inched. I'm afraid a correct transcription is impossible here, so just list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the C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did not figure out the trumpets parts, but they should be easy enoug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'm planning soon to put together a drum/bass/trumpets ba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n my sequencer, so I will have to work them out as well. Drop me a no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 a couple of weeks to check if I were not lazy enough to don't it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play the guitar thru my Boss SE-70, pre-eq to cut a bit bass and middle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oost high, overdrive with low gain, eq. to boost even more the distorted hig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tack simulator, room reverb with a bit of delay L/R to give some spaciousnes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you have a Boss SE-70 start with the presetted 70' Rock patch and trim i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your tast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ave Fun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s TAB transcription was created using TAB MASTER version 1.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Ofir Zwebne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iv Woma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tr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 1 w. bridge pick-u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0--2--0--4--4--4--0--2--0--4b(5)--b(5)--b(5)~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0--2--0--4--4--4--0--2--0-6b(7)--b(7)--b(7)~-&amp; Repeat 3 time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ain Ri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 1&amp;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10\12-12/10-10-7--7--7--9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9-----9--9--9--9\11-11/9--9--9--9--9--9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9--9--9--9--9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7--7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l(0)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9--9--7--9--7--5--5--5/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9-----9--9-----9--9--7--9--7--5--7--7/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9--9--9--9--9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7--7--------7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l(0)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10\12-12/10-7--7--7--9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9-----9--9--9--9\11-11/9--9--9--9--9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9--9--9--9--9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7--7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l(0)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7\9--9--7--9--9/7--5--5--9/7--5--5--9/7--5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9-----9--9-----7\9--9--7--9--9/7--7--7--9/7--7--7--9/7--7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9--9--9--9--9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7--7--------7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l(0)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0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5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7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*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*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ub the pick's edge against the low string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 Main Riff up two frets (i.e. 1 tone down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lo (uhmmm, approximately..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19w(14)-w(19)--16w(14)-w(16)-14-12------------------------14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17w(12)-w(17)----------------------14-14b(15)-b(14)-12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-----------------------------------------------------------14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Just go for it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14/13-13b(14)-b(13)-b(14)-b(13)/9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11/9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12\14w(12)-w(14)-12/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12/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&amp;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-----------&amp;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2*-----------------------------------------&amp;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-----------&amp;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&amp;---------------9--w(7)\5~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&amp;--0w(-7)-w(0)--------------0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* bend it and pinch harmonics several time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0--0--0--0-----&amp;--------------15-19-15----14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0--0--0--0-----&amp;-----------------------------15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2\4--2\4--4--4--4--9*-&amp;-9w(2)--w(9)-----------14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&amp;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&amp;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&amp;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11/9--7--9--7/6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9w(7)--w(9)-------------------7-----------7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7-----------------------------------7--9--10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9--12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10-------12----------------------------17-21-19-17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---------7--9/11-------------11-11-13-14-18-21-18-16-18-------------18-21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6--7/9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-------------------------------------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&amp;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:---------------------------------&amp;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:18-16-13-16-13-11-16-11-16-11-16-&amp;-11/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:---------------------------------&amp;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:---------------------------------&amp;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:---------------------------------&amp;----&amp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