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----------------------------------PLEASE NOTE---------------------------------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This file is the author's own work and represents their interpretation of the 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song. You may only use this file for private study, scholarship, or research. 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------------------------------------------------------------------------------#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From uunet!usc!wupost!waikato.ac.nz!comp.vuw.ac.nz!mbremfor Tue Sep 15 08:05:31 PDT 1992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rticle: 2275 of alt.guitar.tab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ath: nevada.edu!uunet!usc!wupost!waikato.ac.nz!comp.vuw.ac.nz!mbremfor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Newsgroups: alt.guitar.tab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ubject: TAB: Sisters - Steve Vai (Updated version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Message-ID: &lt;BuM3D9.HBp@comp.vuw.ac.nz&gt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From: Michael.Bremford@comp.vuw.ac.nz (Mike Bremford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ate: Tue, 15 Sep 1992 08:53:33 GM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ender: news@comp.vuw.ac.nz (News Admin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Organization: Dept. of Comp. Sci., Victoria Uni. of Wellington, New Zealand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Nntp-Posting-Host: greta-pt.comp.vuw.ac.nz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Lines: 12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Heres an update..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isters - Steve Va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First 15 bars, Tabbed by Mike Bremfor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(based on May 1990 Guitar Player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Notation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nap String   - Pluck string upwards, let whack against guitar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&lt;----|  - Volume increas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PM---|  - Palm Muting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3h5    - Hammer on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5p3    - Pull off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3/(5)  - Ben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(5)\3  - Release Ben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2/4    - Slid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&lt;7&gt;    - Natural Harmonic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&lt;5.17&gt; - Tap harmonic - Fret at 5th fret, tap 17th fret quickl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add9      Dadd9      Bm     F          Am      Gadd9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+---------------5-----------+-------------------------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+-----3-----------5-----3---+----------------5-------3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+-------2---------------4---+------2-----------5-----2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+-----------------------4---+--------3----------------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+----------3/5------0---2---+-------------------------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+-0h3-----------------------+--0h1------3/5-------3--3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add9      Dadd9      Bm              F          Am      Gadd9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&lt;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+---------------5--------------------+-------------------------------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+-----3-----------5-----3------3-----+----------------5----3-3-3-3-3-3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+-------2---------------4------2h4p2-+------2-----------5--2-2-2-2-2-2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+-----------------------4--2h4-------+--------3----------------------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+----------3/5------0---2------------+-------------------------------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+-0h3--------------------------------+--0h1------3/5----5--3-3-3-3-3-3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Let Ring |--|                            +-- Snap String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+---------------5--------------0---+---------------------------+---------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+-----3-----------5-----3--------0-+---------------5-------3---V---------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+-------2---------------4--2/4-----+-----2-----------5-----2p0-----------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+-----------------------4----------+-------3-------------------2h3p2p0---0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+----------3/5------0---2----------+-----------------------------------3-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+-0h3------------------------------+-0h1------3/5-------3----------------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nap String 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+---------------5----------------------+-------------------------V---------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+-----3-----------5-----3--------------+--------------5-------3------------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+-------2---------------4--4/5---2-----+------2---------5-----2--2h4p2p0---0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+-----------------------4--4/5-2-2h4p2-+--------3------------------------0-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+----------3/5------0---2--------------+-----------------------------------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+-0h3----------------------------------+-0h1------3/5------3---------------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Gadd9      Dadd9      Bm7        Bm11            Bm7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+---------------5-------2-----2--+-0-----0----------2------2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+-----3-----------5-----3-----3--+-2-------2--------2------2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+-------2---------------2-----2--+-2-------2--------2------2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+--------------------------------+-------------------------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+----------3/5------0---2--------+-2-------------0--2------2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+-0h3----------------------------+-----------2-2-----------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m11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+-------0-----------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+-------2----&lt;7&gt;----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+-------2-------&lt;7&gt;-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+-------------------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+-------2-----------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+-------------------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add9         Bm                     F                 C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PM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+----------------------5p2---------+-----3p0-------------0---------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+-------3--------------3-----------+---------1-------------1-1-----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+-------0h2--0-------4-------2/4\2-+-------------0h2p0-------0-----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+-----0------------4---------------+-----------3-------------3-2-0-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+----------------2---------2-------+---3---------------------------3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+-3--------------------------------+-------------------------------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m7                            Gadd9       D        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ap Harmonic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+-----0-----------------------------5-----+--------------------------------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+-----3/5---3-0-------------------3---3---+-----7---------5---&lt;5.17&gt;-------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+---0-----------2/(4)\2p02/4----0-------0-+-----7---------6---&lt;5.17&gt;-------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+-----------------------------------------+-0---7---------7---&lt;6.18&gt;-&lt;6.18&gt;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+-----------------------------------------+----------0---------------&lt;7.19&gt;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+-0---------------------------------------+--------------------------------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Cheers... Mike. (PS. I may post more when I learn how to play the rest... :-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sectPr>
      <w:type w:val="nextPage"/>
      <w:pgSz w:w="11905" w:h="16837"/>
      <w:pgMar w:left="1152" w:right="1152" w:gutter="0" w:header="0" w:top="141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