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IBERTY by STEVE VA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KEN FROM THE ALBUM PASSION AND WARFA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 Chris Wilkinson. Sheffield, Engl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is is the first piece of tab I have sent and I hope that the format us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orresponds to the norm. The piece is relatively easy to play apart fro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e last section which does tend to go rather quickl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ood luck with this brilliant piece of guitar musi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 dont know how many people access these tab sites so if you do happen t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download this please could you e-mail me to let me know. If I get a reasonabl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sponse then I will post some more. If when you e-mail you let me know o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y songs you are after ( I mainly play Steve Vai, Joe satriani etc), I wil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ook at the list and try to post some. Please get in touch as I will try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elp anyone in the search for getting that song played correctl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EERS!!!!! and enjoy i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ove and peace!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r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mai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kwilkin@pine.shu.ac.u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NTRO                                                Main Theme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|-------|--------|-------|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|-------|--------|-------|---------------------------9--10--12--12--|--12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|--\49--|--8/11--/13/13--|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|-------|--------|-------|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|--7/7--|--/79---|1\711--|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|-------|--------|-------|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/bar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|-------------|---------------------------------------|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0--9--|------9--10--|--10--9------|---------9--9--10--9------9------------|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11---------|---------11--|--9--11---------------11---------------|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|-------------|-----------------------------9--9-~~~--|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|-------------|---------------------------------------|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|-------------|---------------------------------------|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   rb2                b1     rb1               b2   rb2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--10--12---10--|---10--9------9--10---9--|---9-------------9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11-------------|------11--9--11------11---11--9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|-------------------------|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end only G string up by a full tone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|---------------|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12--14--14--|--------14-----|--10--12--12--|--------12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11--11/13\11/13--|---14--16--16--|--------16~~~--|--12--14--14--|--------14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|---------------|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|---------------|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|---------------|---------------|--------------|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Fast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|---------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~~~--|--9---10--10--|--9---7--|--7---9/19--19--17--16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11--12--12--|--11--9--|--9---------------------16\14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|---------|-------------------------------16--14\13h14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|---------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|---------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14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14h16p14------14--16--17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13h14p13------13--14--16------------16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13------13--14--16------------16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16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b2   b1          b2   b2      b1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16p14------14--16--17--|---------------17---19---21--|--21---19---17--|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17--------------|-----------------------------|----------------|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---------------------------|----------------|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---------------------------|----------------|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---------------------------|----------------|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|-----------------------------|----------------|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b2         b2   b1   b2   b1   b2         b1   b2   b2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6---17---19--19\|---17---16---14---16---17--17\|---16---14---17--|--16--14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|-----------------|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|-----------------|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|-----------------|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|-----------------|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|-----------------|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w/bar              b2              b2   rb2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4-----------------------12------|---------------14--17--19--|---17---17--16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6--14\12h14p12------12-~~~--|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14----------|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|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|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|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1                              b2   rb2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4--16--17---16--|--16--16--14--12--14--16---14---14--12/19--17--16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----19--17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ake         b2                                        b2   rb2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16---19--19--19--|---------------/12--14--16---14---14--|--12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17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6---18----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h                     b2           b2   rb2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9-----------------------------12p11--9-------------14--16---14---14--|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17----------------------------------12/-16--------------------|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6----------16----------------------------------------------------|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14-----------14\9-----------------------------------------|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12------------------------------------------------|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|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very fast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6--16--16--17p16p14------14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17------17--15--14--14--14--14--14h15p14------14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16------16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h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4---16~~~--|--13--13--13--14p13p11------11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14------14--12--11--11--11--11h12p11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|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9h10h12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1------------------------------------------------------9h10h12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4------14--12p11h12p11---------11------------------h10h12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14------14--12\8h10h12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            T            T                           b2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8h10h12h-17p12p10p8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8h10h12------------------------17p12p10p8---15p6h8p6\5h6h8p6p5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7p5h7---7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h                    w/bar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5h7p5\4h5h7p5p4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7p5/12\7\5h7p5\4h7p5p4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7p5/7---7p5h7p5\3h7p5p3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7p5\-0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BLATURE EXPLANATI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h  pinch harmon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2 bend up a whole tone(ie 2 frets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1 bend up a semi tone(ie 1 fret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5h8--- Hammeron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5p8--- Pulloff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5/8--- Slide Up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5\8--- Slide Down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5~~~-- Vibrato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                            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