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#----------------------------------PLEASE NOTE---------------------------------#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#This file is the author's own work and represents their interpretation of the #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#song. You may only use this file for private study, scholarship, or research. #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#------------------------------------------------------------------------------##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From: Richard J H Warren &lt;richard@central.co.uk&gt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ate: Mon, 03 Jul 95 09:48:21 GM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Subject: Re: REQ: Bad Horsie by Steve Va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Yeah, this tune is UNBELIEVABLE. I reckon that it's Steve's best ever. It'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raw sounding, and has one of the coolest riffs known to man!!!!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I'm working on it at the moment. I've figured out most of it, and I'm 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quarter of the the way through the mind - numbingly fast solo!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he main riff, then!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(This picks up after the intro, Drums and Bass, horse, etc.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o do this right, you need to tune to C,G,C,F,A,D (Low to high). That'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 dropped - D tuning down a whole step! I suggest you use heavy strings!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I read somewhere that he plays the riff with a slide, but if you play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rhythmically precisely with ya finger, it seems to work!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he exclamation marks indicate bars. The x's indicate muted strumming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!-----------------------------------!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!-----------------------------------!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!-----------------------------------!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-0-0-x-x-0-0-x--0-0-x-x-0---x-!-0-0-x-x-0-0-x--0-0-x-x-10/12--12\-!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0-0-x-x-0-0-x--0-0-x-x-0---x-!-0-0-x-x-0-0-x--0-0-x-x-10/12--12\-!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-0-0-x-x-0-0-x--0-0-x-x-0---x-!-0-0-x-x-0-0-x--0-0-x-x-10/12--12\-!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!-----------------------------------!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!-----------------------------------!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!-----------------------------------!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5/6-5-0-2/3-0-2-3-0-2-3-2-0--!-6\5-0-2/3--0-7/9-0-7/10~~~~--10\--!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5/6-5-0-2/3-0-2-3-0-2-3-2-0--!-6\5-0-2/3--0-7/9-0-7/10~~~~--10\--!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5/6-5-0-2/3-0-2-3-0-2-3-2-0--!-6\5-0-2/3--0-7/9-0-7/10~~~~--10\--!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hat's the main riff. I may as well post the part of the solo I'v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figured out. I'd be gratefull if anyone posts corrections\ the full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version, etc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he bit I've worked out is where the tapping bit starts.(9th bar?!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     t     t     t     t     t     t     t     t     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10-13-15-13-15-13-15-13-15-13-15-13-15-13-15-13-15-13-15-13-15-13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           t           t           t           t       t       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15-13-10-13-15-13-10-13-15-13-10-13-15-13-10-13-15-12-9-15-12-9-15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                   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12-9-t-------------12-15-12-9-t-----------17-12-9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15-12-9-t----------------15-10-9-10-----------etc...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14-11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s I said, please correct, or if you're mad enough to try to transcrib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he solo (like me!!!) go ahead! Good luck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WAZ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--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Richard J H Warren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richard@central.co.uk</w:t>
      </w:r>
    </w:p>
    <w:sectPr>
      <w:type w:val="nextPage"/>
      <w:pgSz w:w="11905" w:h="16837"/>
      <w:pgMar w:left="1152" w:right="1152" w:gutter="0" w:header="0" w:top="141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