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PLEASE NOTE---------------------------------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This file is the author's own work and represents their interpretation of the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song. You may only use this file for private study, scholarship, or research.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--------------------------------------------#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ate: Tue, 16 Apr 1996 13:02:59 +0200 (MET DST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: Jonsson &lt;jonsson@mbox200.swipnet.se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ubject: Tab: The Audiance is listening by Steve Va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his is my first tribute to all you Vai-fans out there.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is cool song is quite tricky at first, so pay close allenti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o the rythm. One you've memorised the rythm in your head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n the rest is child-stuff, exept for the speed of the song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f there is interest in me tab-ing the rest of the song, I can do i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ail your comments to this adress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&lt;jonsson@mbox200.swipnet.se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ee ya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ndreas Jonsson/Sweden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&lt;The audiense is listening - Steve Vai&gt;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&lt;from the album Passion &amp; Warfare&gt;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(1:16)    You're getting out of control.....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3---------------------|-------------------------3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-|------------------7------3---------------------|------------------7------3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2-----5------7-----------------2-------2--|-----2-----5------7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2-----5------------------------2-------2--|-----2-----5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3p0----/7---6-5-----\3-----2--0---------------|-3p0----/7---6-5-----\3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3---3-2-1----|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.H---|                   P.H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5-------8---------5---|-----------------------|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-|------------5-------8---------5---|-----------------------|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----------|-----------------------|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---------|-----------------------|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2--0---/6----6/7-----5h6h7------|---5-------------------|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|------7--5--3--5p3-0-0-|-3--5b(6)r5--3p0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P.H--|     P.H--|                   P.H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|----------------------|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-|----------|----------------------|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|----------------------|------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|----------------------|------------------0--2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5b(7)---|--5-------------------|------------------0--2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|-----7--5--3--5p3-0-0-|-3--5b(6)r5--3p0-----0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 </w:t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