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 uunet!munnari.oz.au!bunyip.cc.uq.oz.au!uqcspe!cs.uq.oz.au!muzzle Thu Sep 17 22:27:32 PDT 199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rticle: 2345 of alt.guitar.ta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ath: nevada.edu!uunet!munnari.oz.au!bunyip.cc.uq.oz.au!uqcspe!cs.uq.oz.au!muzzl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muzzle@cs.uq.oz.au (Murray Chapman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ewsgroups: alt.guitar.ta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bject: Re: Want tab:Crossroad(with Steve Vai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essage-ID: &lt;10314@uqcspe.cs.uq.oz.au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ate: 17 Sep 92 03:06:52 GM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ferences: &lt;1992Sep15.124013.28833@alf.uib.no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nder: news@cs.uq.oz.a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ply-To: muzzle@cs.uq.oz.a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ines: 246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i the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meone posted this a while ago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series I have been posting on the sweep picking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echnique is coming along, and I will have another addition to i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shortly.  But I thought you all might enjoy this too.   This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s from the movie  "Crossroads" and is the sequence that Euge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uses at the end of the film to defeat Stevie Vie.  It's entitle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"Eugenes trick bag" and if you give it some patient effort, you'l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ee that there are some really good arppegio ideas here, though Stev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lays this with finger picking, I have adapted it for my sweep styl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n as many places as posible.  You should try the same, it's great practi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'k, lets do it!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opening measure begins on the second 1/4 of the 4th bea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ll notes in this passage are 1/16th's unless otherwise note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|-----------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|-------------------------------------------------|-repeat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2-4-2--|-5--2--4--2--5--2--4--2--5--2--4--2--5--2--4--2--|-measure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|-----------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|-------------------------------------------------|--3x's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|-------------------------------------------------|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itard here in the 4th bar.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( Am 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------------8--12-8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---------10-----------10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2---|-------------5--9-------------------9--5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--7-------------------------------7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------7------------------------------------5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|--5--8------------------------------------------8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( E7 )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7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9-----9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7--9-----------9--7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6--9-----------------------9--6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5--7-----------------------------------7--5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7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( A7 )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5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5--8-----8--5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6------------------6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5--7-------------------------7--5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7--------------------------------------7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5--9--------------------------------------------9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( Dm 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10---13---10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10-----------------10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7--10--------------------------10--7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7----------------------------------------7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5---8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5------------------------------------------------------10---8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( G# dim7 )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9---12---9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10---------------10--7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9--12----------------------------9---6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8--11-------------------------------------------8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7--10------------------------------------------------------7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(  Am )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5-------8--------12----8---16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5-----------5-------10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5------------5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7------------7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7------------7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5-------8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e G here at the end of the line (16) is a measure itself... 1 whol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note...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m                E7              Am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17--15--13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13--17--13-------15--17--15--13--------------17--15--13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4---------------16-------------------------------------------16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peat measure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                                 Dm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------------------17--15--13--------------19--17--15----------------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14---17--14--------------17--14--15--------------18--17--15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4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G                               C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17--15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15------18--17--15------------------18--17--15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16------16--------------16--17----------------------17--16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7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                                G#dim7          Adi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17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18--17--15--------------18------------------16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14--17--14--------------17------16------19--17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5------------------------------18------------------19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16-------14---------12---------10---------9--------7----5----4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7-----17-15-----15--14-----14--12-----12--10----10--9---9-7--7-5---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7--4-----0--7--4--------0--7--4--------0---7--4------0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5------------5----------------5------------5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peat 1x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7--4-----0--14--11------0--17--14------0--12--9------0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5-------------12-------------15------------10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peat 3x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9--16------0--7--4-----0--17--14------0--5--2-----0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17-----------5-------------15-----------3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peat 1x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22--19-------0---10--7------0---20---17-------0--8--5------0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20--------------8---------------18------------6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Repeat 1x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2--19--16------19--16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18----------18----------18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19--16------19----16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18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9---16-------------16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18---15-------18---15--------18---15------------15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17-------------17---14------17-14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16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|----------|--------|-------------------12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|----------|--------|---------5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2--|----------|--------|------------9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2--|---2------|--------|------2-----------------14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0--|---2------|--------|---7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17------|---0--0---|---0----|-----------------------------0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(1/2 notes)  1/4 dot    1/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1/2  2/4 time    1/4- 1/8s rest of bar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24---|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----------9--10--12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-------------7--9--10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---------6--7--9--10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---------5--7--8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|-5--7--8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ot1/2    1/16ths again here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1/4 res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10--12--13--16--17--19--20--22---24---24---24------29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13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ricky here... the first 8 notes are 1/16ths...the next four are 1/8th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itard for the 1/8ths... then 29 ...(which is not available on most necks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s played by fretting the string against the bridge position pick-u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n a Tele.. type guitar...(I cant get it on my Ibanez Sabre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ell thats it.... I hope you find it enjoyable to play and instructiona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to learn.... I think that my 10 years as a guitar teacher have put me in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 position where I feel I can contribute more to this group by using m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xperience to answer questions and prepare lessons..(in tab form of course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 I will continue to do this until someone tells me I'm waisting my tim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r the net's bandwidth..: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ill next time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ood luck .. and good pickin'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eterl@lsuc.on.c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eter J. Laud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[ please.. any e-mail should be sent to the lsuc address as my xenite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s restricted to certain times..thanx! ]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urray Chapma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uzzle@cs.uq.oz.a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