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y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o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  <w:lang w:val="en-GB"/>
        </w:rPr>
        <w:t>Youthanasia </w:t>
      </w:r>
    </w:p>
    <w:p>
      <w:pPr>
        <w:pStyle w:val="Normal"/>
        <w:rPr>
          <w:color w:val="400000"/>
          <w:sz w:val="27"/>
          <w:szCs w:val="27"/>
          <w:lang w:val="en-GB"/>
        </w:rPr>
      </w:pPr>
      <w:r>
        <w:rPr>
          <w:color w:val="400000"/>
          <w:sz w:val="27"/>
          <w:szCs w:val="27"/>
          <w:lang w:val="en-GB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  <w:t>Title: Reckoning Day</w:t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</w:t>
      </w:r>
      <w:r>
        <w:rPr>
          <w:rFonts w:cs="Courier New"/>
          <w:lang w:val="en-GB"/>
        </w:rPr>
        <w:t>x = Palmute whilst muffling strings with left hand.</w:t>
      </w:r>
    </w:p>
    <w:p>
      <w:pPr>
        <w:pStyle w:val="PreformattatoHTML"/>
        <w:rPr/>
      </w:pPr>
      <w:r>
        <w:rPr>
          <w:rFonts w:cs="Courier New"/>
          <w:lang w:val="en-GB"/>
        </w:rPr>
        <w:t xml:space="preserve">                </w:t>
      </w:r>
      <w:r>
        <w:rPr>
          <w:rFonts w:cs="Courier New"/>
        </w:rPr>
        <w:t>tr= Trill.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Tempo approx. </w:t>
      </w:r>
      <w:r>
        <w:rPr>
          <w:rFonts w:cs="Courier New"/>
          <w:lang w:val="en-GB"/>
        </w:rPr>
        <w:t>120 4/4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tro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b---|(Guitars1&amp;2)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b---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b---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b---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b---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b---||0-0-0-0-----0-0-0-0-----0-0-----|----------------0-0-0-0-0-0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</w:t>
      </w:r>
      <w:r>
        <w:rPr>
          <w:rFonts w:cs="Courier New"/>
          <w:lang w:val="en-GB"/>
        </w:rPr>
        <w:t xml:space="preserve">. . . .     . . . .     . .                      . . . . . . . .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Verse 1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0-0-----0-0-0-0-----0-0-----|----------------0-0-0-0-0-0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 xml:space="preserve">. . . .     . . . .     . .                      . . . . . . . .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4-----------3-------2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4-----------3-------2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2-2-2-----2-2-2-2-----2-2-----|----------------2-2-2-2-2-2-2-2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>. . . .     . . . .     . .                      . . . . . .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5-----------7-------4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5-----------7-------4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0-0-----0-0-0-0-----0-0-----|----------------0-0-0-0-0-0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>. . . .     . . . .     . .                      . . . . . .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ridge 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</w:t>
      </w:r>
      <w:r>
        <w:rPr>
          <w:rFonts w:cs="Courier New"/>
          <w:lang w:val="en-GB"/>
        </w:rPr>
        <w:t>Play 3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------------------------------||2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------------------2-------2---||2-------------------2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----------0-0-3-------2-------||0-----------0-0-3-------2---7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</w:t>
      </w:r>
      <w:r>
        <w:rPr>
          <w:rFonts w:cs="Courier New"/>
          <w:lang w:val="en-GB"/>
        </w:rPr>
        <w:t>. .                              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 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7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7---------------10--------------|7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7-----------5h7-10----------5h7-|5-----------5h7-8-------7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5---------------8---------------|----------------8-------7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terlude 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0-0-----0-0-0-0-----0-0-----|----------------0-0-0-0-0-0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 xml:space="preserve">. . . .     . . . .     . .                      . . . . . . . .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Verse 2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4-----------3-------2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4-----------3-------2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2-2-2-----2-2-2-2-----2-2-----|----------------2-2-2-2-2-2-2-2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>. . . .     . . . .     . .                      . . . . . .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5-----------7-------4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5-----------7-------4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0-0-----0-0-0-0-----0-0-----|----------------0-0-0-0-0-0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>. . . .     . . . .     . .                      . . . . . .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ridge 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</w:t>
      </w:r>
      <w:r>
        <w:rPr>
          <w:rFonts w:cs="Courier New"/>
          <w:lang w:val="en-GB"/>
        </w:rPr>
        <w:t>Play 3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------------------------------||2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------------------2-------2---||2-------------------2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----------0-0-3-------2-------||0-----------0-0-3-------2---7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</w:t>
      </w:r>
      <w:r>
        <w:rPr>
          <w:rFonts w:cs="Courier New"/>
          <w:lang w:val="en-GB"/>
        </w:rPr>
        <w:t>. .                              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 :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                                                             </w:t>
      </w:r>
      <w:r>
        <w:rPr>
          <w:rFonts w:cs="Courier New"/>
        </w:rPr>
        <w:t>Play 3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--------------------------------|-------------------------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--------------------------------|-------------------------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--------------------------------|7------------------------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7---------------10--------------|7------------------------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7-----------5h7-10----------5h7-|5-----------5h7-8-------7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5---------------8---------------|----------------8-------7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(Guitar1)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7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7---------------10--------------|7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7-----------5h7-10----------5h7-|5-----------5h7-8-------7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5---------------8---------------|----------------8-------7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                                |                                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(Guitar2)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--------------------5---3---2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--------------------------------|--------------------------------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What Acoustic Bit? 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Wobbly bar effects throughout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Guitar1)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9\|7------------5---4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7-------------9-10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7\|5------------3---2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5-------------7-8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                                |                                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Guitar2)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7-----------5---4---------------|10---------------9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5-----------3---2---------------|8----------------7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                                |                                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10--9---7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9-\-|7------------5---4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7-------------9-10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7-\-|5------------3---2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5-------------7-8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                                |                                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9--/|7---------5-7p5-4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7-----------9-9/10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7-----------5---4---------------|10---------------9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5-----------3---2---------------|8----------------7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                                |                                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7---------5-7p5-4---------------|8b10----8b10----11b13---11b13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 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7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7---------------10--------------|7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7-----------5h7-10----------5h7-|5-----------5h7-8-------7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||5---------------8---------------|----------------8-------7-------||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Outro :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Fade till end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 </w:t>
      </w:r>
      <w:r>
        <w:rPr>
          <w:rFonts w:cs="Courier New"/>
          <w:lang w:val="en-GB"/>
        </w:rPr>
        <w:t>Play 8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0-0-----0-0-0-0-----0-0-----|----------------0-0-0-0-0-0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>. . . .     . . . .     . .                      . . . . . .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</w:t>
      </w:r>
      <w:r>
        <w:rPr>
          <w:rFonts w:cs="Courier New"/>
          <w:lang w:val="en-GB"/>
        </w:rPr>
        <w:t xml:space="preserve">Play 16x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7-----------6-------5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0-0-----0-0-0-0-----0-0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>. . . .     . . . .    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Ok so maybe I have a rough idea of the acoustic bit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Let Ring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8-5-------------8-5-----|--------8-7-5-----------8-7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5---------------5---|------5-------5-------------9-5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5-------5-------5-------5-|----7-----------------7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7---------------5-----------|--7---------------6-9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7---------------7-------------|5---------------7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5---------------8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on't know any more though ;{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Train Of Consequences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= Palmute whilst muffling strings above 2nd fret with left hand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tr= Trill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empo about 125 4/4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b---||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|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|--------------------------------|------------------------__3__-__3__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|------------------------2p0-----|------------------------|-T-|-|-T_||</w:t>
      </w:r>
    </w:p>
    <w:p>
      <w:pPr>
        <w:pStyle w:val="PreformattatoHTML"/>
        <w:rPr>
          <w:lang w:val="de-DE"/>
        </w:rPr>
      </w:pPr>
      <w:r>
        <w:rPr>
          <w:lang w:val="de-DE"/>
        </w:rPr>
        <w:t>Ab---||x-x---x---x-x-x---x---x-----2p0-|x-x---x---x-x-x---x---x-x-x-x-x-x-x|</w:t>
      </w:r>
    </w:p>
    <w:p>
      <w:pPr>
        <w:pStyle w:val="PreformattatoHTML"/>
        <w:rPr>
          <w:lang w:val="de-DE"/>
        </w:rPr>
      </w:pPr>
      <w:r>
        <w:rPr>
          <w:lang w:val="de-DE"/>
        </w:rPr>
        <w:t>Eb---||x-x---x---x-x-x---x---x---------|x-x---x---x-x-x---x---x-x-x-x-x-x-x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                                                 </w:t>
      </w:r>
      <w:r>
        <w:rPr>
          <w:lang w:val="de-DE"/>
        </w:rPr>
        <w:t>Play 2x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--------|-----------------------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--------|-----------------------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--------|-----------------------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2p0-----|------------------------3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x-x---x---x-x-x---x---x-----2p0-|x-x---x---x-x-x---x---x-1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x-x---x---x-x-x---x---x---------|x-x---x---x-x-x---x---x---------|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>Verse1:</w:t>
      </w:r>
    </w:p>
    <w:p>
      <w:pPr>
        <w:pStyle w:val="PreformattatoHTML"/>
        <w:rPr>
          <w:lang w:val="de-DE"/>
        </w:rPr>
      </w:pPr>
      <w:r>
        <w:rPr>
          <w:lang w:val="de-DE"/>
        </w:rPr>
        <w:t>-------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>||--------------------------------|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>||--------------------------------|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>||--------------------------------|------------------------__3__-__3__|</w:t>
      </w:r>
    </w:p>
    <w:p>
      <w:pPr>
        <w:pStyle w:val="PreformattatoHTML"/>
        <w:rPr>
          <w:lang w:val="de-DE"/>
        </w:rPr>
      </w:pPr>
      <w:r>
        <w:rPr>
          <w:lang w:val="de-DE"/>
        </w:rPr>
        <w:t>||------------------------2p0-----|------------------------|-T-|-|-T_||</w:t>
      </w:r>
    </w:p>
    <w:p>
      <w:pPr>
        <w:pStyle w:val="PreformattatoHTML"/>
        <w:rPr>
          <w:lang w:val="de-DE"/>
        </w:rPr>
      </w:pPr>
      <w:r>
        <w:rPr>
          <w:lang w:val="de-DE"/>
        </w:rPr>
        <w:t>||x-x---x---x-x-x---x---x-----2p0-|x-x---x---x-x-x---x---x-x-x-x-x-x-x|</w:t>
      </w:r>
    </w:p>
    <w:p>
      <w:pPr>
        <w:pStyle w:val="PreformattatoHTML"/>
        <w:rPr>
          <w:lang w:val="de-DE"/>
        </w:rPr>
      </w:pPr>
      <w:r>
        <w:rPr>
          <w:lang w:val="de-DE"/>
        </w:rPr>
        <w:t>||x-x---x---x-x-x---x---x---------|x-x---x---x-x-x---x---x-x-x-x-x-x-x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                                                 </w:t>
      </w:r>
      <w:r>
        <w:rPr>
          <w:lang w:val="de-DE"/>
        </w:rPr>
        <w:t>Play 2x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--------|-----------------------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--------|-----------------------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--------|-----------------------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--------------------2p0-----|------------------------3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x-x---x---x-x-x---x---x-----2p0-|x-x---x---x-x-x---x---x-1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x-x---x---x-x-x---x---x---------|x-x---x---x-x-x---x---x---------|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-----------|             Let Ring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4------------------|------------4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4-------------------------|------4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2-2-5-2-0---|2-------------------2-2-5-2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 xml:space="preserve">. . . .                          . . . 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6------------------|----4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6-------------------------|----4---------2-----0-2-0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4---7-4-2-|2-------5-2-0-0-----------4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. . .          . . .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et Ring throughout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9---7-----------9---|------------9---7--------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9---------------9---------|------7---------------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7-------------------------------|5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5---------------7---|------------5--------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7---------------9---------|------7---------------4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8---------------10--------------|8---------------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__3__-__3__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2p0-----|------------------------|-T-|-|-T_||</w:t>
      </w:r>
    </w:p>
    <w:p>
      <w:pPr>
        <w:pStyle w:val="PreformattatoHTML"/>
        <w:rPr>
          <w:lang w:val="en-GB"/>
        </w:rPr>
      </w:pPr>
      <w:r>
        <w:rPr>
          <w:lang w:val="en-GB"/>
        </w:rPr>
        <w:t>||x-x---x---x-x-x---x---x-----2p0-|x-x---x---x-x-x---x---x-x-x-x-x-x-x|</w:t>
      </w:r>
    </w:p>
    <w:p>
      <w:pPr>
        <w:pStyle w:val="PreformattatoHTML"/>
        <w:rPr>
          <w:lang w:val="en-GB"/>
        </w:rPr>
      </w:pPr>
      <w:r>
        <w:rPr>
          <w:lang w:val="en-GB"/>
        </w:rPr>
        <w:t>||x-x---x---x-x-x---x---x---------|x-x---x---x-x-x---x---x-x-x-x-x-x-x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2p0-----|------------------------3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x-x---x---x-x-x---x---x-----2p0-|x-x---x---x-x-x---x---x-1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x-x---x---x-x-x---x---x---------|x-x---x---x-x-x---x---x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-----------|             Let Ring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4------------------|------------4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4-------------------------|------4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2-2-5-2-0---|2-------------------2-2-5-2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 xml:space="preserve">. . . .                          . . . 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6------------------|----4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6-------------------------|----4---------2-----0-2-0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4---7-4-2-|2-------5-2-0-0-----------4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. . .          .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et Ring throughout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9---7-----------9---|------------9---7--------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9---------------9---------|------7---------------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7-------------------------------|5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5---------------7---|------------5--------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7---------------9---------|------7---------------4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8---------------10--------------|8---------------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Sol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ave's Riff (Play 5x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2---|--------------7---7-7-7-7-6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5h7-----8-7-5-7--\2~~~~~5-------|3h5-----3h5/7-----------------7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0-0-------------------------|----3h5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>* Marty Starts Here!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--x-3p0-------2-----5---7---|0h3---x-x-3p0-------4---7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3h5---0-----3---5---|--------------3h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ty: (Ignore This!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tr             /hold bend\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b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2(15)-----15-17~~~~~---17b15p12|15b17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et Ring throughout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9---7-----------9---|------------9---7-----------7---|</w:t>
      </w:r>
    </w:p>
    <w:p>
      <w:pPr>
        <w:pStyle w:val="PreformattatoHTML"/>
        <w:rPr/>
      </w:pPr>
      <w:r>
        <w:rPr/>
        <w:t>||------9---------------9---------|------7---------------7---------|</w:t>
      </w:r>
    </w:p>
    <w:p>
      <w:pPr>
        <w:pStyle w:val="PreformattatoHTML"/>
        <w:rPr/>
      </w:pPr>
      <w:r>
        <w:rPr/>
        <w:t>||7-------------------------------|5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5---------------7---|------------5---------------7---||</w:t>
      </w:r>
    </w:p>
    <w:p>
      <w:pPr>
        <w:pStyle w:val="PreformattatoHTML"/>
        <w:rPr/>
      </w:pPr>
      <w:r>
        <w:rPr/>
        <w:t>|------7---------------9---------|------7---------------4---------||</w:t>
      </w:r>
    </w:p>
    <w:p>
      <w:pPr>
        <w:pStyle w:val="PreformattatoHTML"/>
        <w:rPr/>
      </w:pPr>
      <w:r>
        <w:rPr/>
        <w:t>|8---------------10--------------|8---------------5---------------|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9---7-----------9---|------------9---7-----------7---|</w:t>
      </w:r>
    </w:p>
    <w:p>
      <w:pPr>
        <w:pStyle w:val="PreformattatoHTML"/>
        <w:rPr/>
      </w:pPr>
      <w:r>
        <w:rPr/>
        <w:t>|------9---------------9---------|------7---------------7---------|</w:t>
      </w:r>
    </w:p>
    <w:p>
      <w:pPr>
        <w:pStyle w:val="PreformattatoHTML"/>
        <w:rPr/>
      </w:pPr>
      <w:r>
        <w:rPr/>
        <w:t>|7-------------------------------|5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</w:t>
      </w:r>
      <w:r>
        <w:rPr/>
        <w:t>* Not sure about this bit ;{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5---------------7---|--------------------------------|</w:t>
      </w:r>
    </w:p>
    <w:p>
      <w:pPr>
        <w:pStyle w:val="PreformattatoHTML"/>
        <w:rPr/>
      </w:pPr>
      <w:r>
        <w:rPr/>
        <w:t>|------7---------------9---------|------10--------9-----10----9---|</w:t>
      </w:r>
    </w:p>
    <w:p>
      <w:pPr>
        <w:pStyle w:val="PreformattatoHTML"/>
        <w:rPr/>
      </w:pPr>
      <w:r>
        <w:rPr/>
        <w:t>|8---------------10--------------|12----------12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armonica Solo:</w:t>
      </w:r>
    </w:p>
    <w:p>
      <w:pPr>
        <w:pStyle w:val="PreformattatoHTML"/>
        <w:rPr/>
      </w:pPr>
      <w:r>
        <w:rPr/>
        <w:t>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|--------------------------------|-----------------------------------|</w:t>
      </w:r>
    </w:p>
    <w:p>
      <w:pPr>
        <w:pStyle w:val="PreformattatoHTML"/>
        <w:rPr/>
      </w:pPr>
      <w:r>
        <w:rPr/>
        <w:t>||--------------------------------|-----------------------------------|</w:t>
      </w:r>
    </w:p>
    <w:p>
      <w:pPr>
        <w:pStyle w:val="PreformattatoHTML"/>
        <w:rPr/>
      </w:pPr>
      <w:r>
        <w:rPr/>
        <w:t>||--------------------------------|------------------------__3__-__3__|</w:t>
      </w:r>
    </w:p>
    <w:p>
      <w:pPr>
        <w:pStyle w:val="PreformattatoHTML"/>
        <w:rPr/>
      </w:pPr>
      <w:r>
        <w:rPr/>
        <w:t>||------------------------2p0-----|------------------------|-T-|-|-T_||</w:t>
      </w:r>
    </w:p>
    <w:p>
      <w:pPr>
        <w:pStyle w:val="PreformattatoHTML"/>
        <w:rPr/>
      </w:pPr>
      <w:r>
        <w:rPr/>
        <w:t>||x-x---x---x-x-x---x---x-----2p0-|x-x---x---x-x-x---x---x-x-x-x-x-x-x|</w:t>
      </w:r>
    </w:p>
    <w:p>
      <w:pPr>
        <w:pStyle w:val="PreformattatoHTML"/>
        <w:rPr/>
      </w:pPr>
      <w:r>
        <w:rPr/>
        <w:t>||x-x---x---x-x-x---x---x---------|x-x---x---x-x-x---x---x-x-x-x-x-x-x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2p0-----|------------------------3-------||</w:t>
      </w:r>
    </w:p>
    <w:p>
      <w:pPr>
        <w:pStyle w:val="PreformattatoHTML"/>
        <w:rPr/>
      </w:pPr>
      <w:r>
        <w:rPr/>
        <w:t>|x-x---x---x-x-x---x---x-----2p0-|x-x---x---x-x-x---x---x-1-------||</w:t>
      </w:r>
    </w:p>
    <w:p>
      <w:pPr>
        <w:pStyle w:val="PreformattatoHTML"/>
        <w:rPr/>
      </w:pPr>
      <w:r>
        <w:rPr/>
        <w:t>|x-x---x---x-x-x---x---x---------|x-x---x---x-x-x---x---x---------||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Addicted To Chaos                 </w:t>
        <w:tab/>
        <w:tab/>
        <w:t xml:space="preserve">         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 = Hammer; p = Pull; 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 xml:space="preserve">        \  = Slide down;  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 = Palmute whilst muffling strings with left hand.</w:t>
      </w:r>
    </w:p>
    <w:p>
      <w:pPr>
        <w:pStyle w:val="PreformattatoHTML"/>
        <w:rPr/>
      </w:pPr>
      <w:r>
        <w:rPr>
          <w:lang w:val="en-GB"/>
        </w:rPr>
        <w:t xml:space="preserve">                </w:t>
      </w:r>
      <w:r>
        <w:rPr/>
        <w:t>tr = Tril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mpo approx. 90 4/4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(Fade in till verse)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b---|(Guitar1)------------------------|--------------------------------|</w:t>
      </w:r>
    </w:p>
    <w:p>
      <w:pPr>
        <w:pStyle w:val="PreformattatoHTML"/>
        <w:rPr/>
      </w:pPr>
      <w:r>
        <w:rPr/>
        <w:t>Bb---||--------------------------------|--------------------------------|</w:t>
      </w:r>
    </w:p>
    <w:p>
      <w:pPr>
        <w:pStyle w:val="PreformattatoHTML"/>
        <w:rPr/>
      </w:pPr>
      <w:r>
        <w:rPr/>
        <w:t>Gb---||--------------------------------|--------------------------------|</w:t>
      </w:r>
    </w:p>
    <w:p>
      <w:pPr>
        <w:pStyle w:val="PreformattatoHTML"/>
        <w:rPr/>
      </w:pPr>
      <w:r>
        <w:rPr/>
        <w:t>Db---||9---------------------------5---|4---------------------------5---|</w:t>
      </w:r>
    </w:p>
    <w:p>
      <w:pPr>
        <w:pStyle w:val="PreformattatoHTML"/>
        <w:rPr/>
      </w:pPr>
      <w:r>
        <w:rPr/>
        <w:t>Ab---||7-------------------5h7---------|5-------------------5h7---------|</w:t>
      </w:r>
    </w:p>
    <w:p>
      <w:pPr>
        <w:pStyle w:val="PreformattatoHTML"/>
        <w:rPr/>
      </w:pPr>
      <w:r>
        <w:rPr/>
        <w:t>Eb---||----0---0---0---5h7-------0-----|----0---0---0---5h7-------0-----|</w:t>
      </w:r>
    </w:p>
    <w:p>
      <w:pPr>
        <w:pStyle w:val="PreformattatoHTML"/>
        <w:rPr/>
      </w:pPr>
      <w:r>
        <w:rPr/>
        <w:t xml:space="preserve">           </w:t>
      </w:r>
      <w:r>
        <w:rPr/>
        <w:t xml:space="preserve">.   .   .             .          .   .   .             .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2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5---------------------------5---|4---------------------------5---||</w:t>
      </w:r>
    </w:p>
    <w:p>
      <w:pPr>
        <w:pStyle w:val="PreformattatoHTML"/>
        <w:rPr/>
      </w:pPr>
      <w:r>
        <w:rPr/>
        <w:t>|4-------------------5h7---------|5-------------------5h7----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>|----0---0---0---5h7-------0-----|----0---0---0---5h7-------0-----|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.   .   .             .          .   .   .             .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>Verse 1:</w:t>
      </w:r>
    </w:p>
    <w:p>
      <w:pPr>
        <w:pStyle w:val="PreformattatoHTML"/>
        <w:rPr>
          <w:lang w:val="de-DE"/>
        </w:rPr>
      </w:pPr>
      <w:r>
        <w:rPr>
          <w:lang w:val="de-DE"/>
        </w:rPr>
        <w:t>--------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>|(Guitars1&amp;2)---------------------|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>||--------------------------------|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>||--------------------------------|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>||9---------------------------5---|4---------------------------5---|</w:t>
      </w:r>
    </w:p>
    <w:p>
      <w:pPr>
        <w:pStyle w:val="PreformattatoHTML"/>
        <w:rPr>
          <w:lang w:val="de-DE"/>
        </w:rPr>
      </w:pPr>
      <w:r>
        <w:rPr>
          <w:lang w:val="de-DE"/>
        </w:rPr>
        <w:t>||7-------------------5h7---------|5-------------------5h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0---0---0---5h7-------0-----|----0---0---0---5h7------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  .   .             .          .   .   .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------------5---|4---------------------------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5h7---------|5-------------------5h7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0---0---5h7-------0-----|----0---0---0---5h7-------0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             .          .   .   .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-----------------5---|4----------------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7-------------------5h7---------|5-------------------5h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0---0---5h7-------0-----|----0---0---0---5h7------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             .          .   .   .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2-------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------------0-------2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7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9---------------------7---|------9---------7-----10----9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7-----------10--9---------------|10----------10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2---------------5---------|------2---------------3-----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3---2-----------5---|3-----------3---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7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------------7---|2p0-------2p0-------2p0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7-----------10--9---------------|----3-2-0-----3-2-0-----3-2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. . .     . . .     . . . .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5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2---------------5---------|3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3---2-----------5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s1&amp;2)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2-------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3---3---3---0-------2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 II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3---2~~~~~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2---------|------------5---4~~~~~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2---------------------2---|----------------------5-----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----|------3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1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x-x-|3---------------5-----------x-x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x-x-|1---------------3-----------x-x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s1&amp;2)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4---5~~~~~4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2---------------------5---|3-----2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----------------|------------3---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3-----1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erlude 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5---|4----------------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5h7---------|5-------------------5h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0---0---0---5h7-------0-----|----0---0---0---5h7------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.   .   .             .     |    .   .   .             .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------------5---|4----------------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5h7---------|5-------------------5h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0---0---5h7-------0-----|----0---0---0---5h7------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.   .   .             .     |    .   .   .             .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h-p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~~~~~11~~~~12~~9~~~~~11~~~~12-b|14~~~~~~~~~~~~~~~~~~111211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127h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(Guitars1&amp;2)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5---|4----------------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----5h7---------|5-------------------5h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0---0---0---5h7-------0-----|----0---0---0---5h7------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  .   .             .          .   .   .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------------5---|4---------------------------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5h7---------|5-------------------5h7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0---0---5h7-------0-----|----0---0---0---5h7-------0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             .          .   .   .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-----------------5---|4----------------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7-------------------5h7---------|5-------------------5h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0---0---5h7-------0-----|----0---0---0---5h7------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             .          .   .   .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2-------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------------0-------2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7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9---------------------7---|------9---------7-----10----9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7-----------10--9---------------|10----------10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2---------------5---------|------2---------------3-----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3---2-----------5---|3-----------3---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7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------------7---|2p0-------2p0-------2p0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7-----------10--9---------------|----3-2-0-----3-2-0-----3-2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. . .     . . .     . . . .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5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2---------------5---------|3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3---2-----------5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s1&amp;2)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2-------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3---3---3---0-------2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 II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3---2~~~~~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2---------|------------5---4~~~~~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2---------------------2---|----------------------5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----|------3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1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x-x-|3---------------5-----------x-x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x-x-|1---------------3-----------x-x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bit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Here's the rhythm.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4---5~~~~~4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2---------------------5---|3-----2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----------------|------------3---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3-----1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h2-----2-3-2~~~~~~~----2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5-3-2-|----------------------------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0-0-------------0-0---------|3h5-0-0-5-6-5~~~~~~~~-5-0-5-3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.             . . . . . .      . .          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h4-----4-5-4~~~~~~~----4-2-----|----------------------------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x-x-------------x-x-----5-4-|0h2-x-x-2-3-2~~~~~~~~-2-x-2-0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</w:t>
      </w:r>
      <w:r>
        <w:rPr>
          <w:lang w:val="en-GB"/>
        </w:rPr>
        <w:t>. . . .                     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7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9---------------------7---|------9---------7-----10----9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7-----------10--9---------------|10----------10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2---------------5---------|------2---------------3-----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3---2-----------5---|3-----------3---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7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------------7---|2p0-------2p0-------2p0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7-----------10--9---------------|----3-2-0-----3-2-0-----3-2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. . .     . . .     . . . .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5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2---------------5---------|3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3---2-----------5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s1&amp;2)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5---------------2-------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3---3---3---0-------2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 II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3---2~~~~~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2---------|------------5---4~~~~~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2---------------------2---|----------------------5-----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----|------3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1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x-x-|3---------------5-----------x-x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x-x-|1---------------3-----------x-x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s1&amp;2)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4---5~~~~~4---------|------------5----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2---------------------5---|------3---------------4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----------------|0---------------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----------------|--------------------------------||</w:t>
      </w:r>
    </w:p>
    <w:p>
      <w:pPr>
        <w:pStyle w:val="PreformattatoHTML"/>
        <w:rPr/>
      </w:pPr>
      <w:r>
        <w:rPr/>
        <w:t>||------------3---2~~~~~----------|--------------------------------||</w:t>
      </w:r>
    </w:p>
    <w:p>
      <w:pPr>
        <w:pStyle w:val="PreformattatoHTML"/>
        <w:rPr/>
      </w:pPr>
      <w:r>
        <w:rPr/>
        <w:t>||----------------------2---------|------------5---4~~~~~----------||</w:t>
      </w:r>
    </w:p>
    <w:p>
      <w:pPr>
        <w:pStyle w:val="PreformattatoHTML"/>
        <w:rPr/>
      </w:pPr>
      <w:r>
        <w:rPr/>
        <w:t>||------2---------------------2---|----------------------5-----2---||</w:t>
      </w:r>
    </w:p>
    <w:p>
      <w:pPr>
        <w:pStyle w:val="PreformattatoHTML"/>
        <w:rPr/>
      </w:pPr>
      <w:r>
        <w:rPr/>
        <w:t>||0-------------------------------|------3-------------------------||</w:t>
      </w:r>
    </w:p>
    <w:p>
      <w:pPr>
        <w:pStyle w:val="PreformattatoHTML"/>
        <w:rPr/>
      </w:pPr>
      <w:r>
        <w:rPr/>
        <w:t>||--------------------------------|1-------------------------------||</w:t>
      </w:r>
    </w:p>
    <w:p>
      <w:pPr>
        <w:pStyle w:val="PreformattatoHTML"/>
        <w:rPr/>
      </w:pPr>
      <w:r>
        <w:rPr/>
        <w:t>||                                |                                ||</w:t>
      </w:r>
    </w:p>
    <w:p>
      <w:pPr>
        <w:pStyle w:val="PreformattatoHTML"/>
        <w:rPr/>
      </w:pPr>
      <w:r>
        <w:rPr/>
        <w:t>|(Guitar2)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2-------------------------------|--------------------------------||</w:t>
      </w:r>
    </w:p>
    <w:p>
      <w:pPr>
        <w:pStyle w:val="PreformattatoHTML"/>
        <w:rPr/>
      </w:pPr>
      <w:r>
        <w:rPr/>
        <w:t>||0---------------------------x-x-|3---------------5-----------x-x-||</w:t>
      </w:r>
    </w:p>
    <w:p>
      <w:pPr>
        <w:pStyle w:val="PreformattatoHTML"/>
        <w:rPr/>
      </w:pPr>
      <w:r>
        <w:rPr/>
        <w:t>||----------------------------x-x-|1---------------3-----------x-x-||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Guitars1&amp;2)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4---5~~~~~4---------|--------------------------------|</w:t>
      </w:r>
    </w:p>
    <w:p>
      <w:pPr>
        <w:pStyle w:val="PreformattatoHTML"/>
        <w:rPr/>
      </w:pPr>
      <w:r>
        <w:rPr/>
        <w:t>|------2---------------------5---|3-----2-------------------------|</w:t>
      </w:r>
    </w:p>
    <w:p>
      <w:pPr>
        <w:pStyle w:val="PreformattatoHTML"/>
        <w:rPr/>
      </w:pPr>
      <w:r>
        <w:rPr/>
        <w:t>|0-------------------------------|------------3---2---------------|</w:t>
      </w:r>
    </w:p>
    <w:p>
      <w:pPr>
        <w:pStyle w:val="PreformattatoHTML"/>
        <w:rPr/>
      </w:pPr>
      <w:r>
        <w:rPr/>
        <w:t>|--------------------------------|----------------------3-----1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 :</w:t>
      </w:r>
    </w:p>
    <w:p>
      <w:pPr>
        <w:pStyle w:val="PreformattatoHTML"/>
        <w:rPr/>
      </w:pPr>
      <w:r>
        <w:rPr/>
        <w:t>-------</w:t>
      </w:r>
    </w:p>
    <w:p>
      <w:pPr>
        <w:pStyle w:val="PreformattatoHTML"/>
        <w:rPr/>
      </w:pPr>
      <w:r>
        <w:rPr/>
        <w:t xml:space="preserve"> 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(Guitar1)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20--||</w:t>
      </w:r>
    </w:p>
    <w:p>
      <w:pPr>
        <w:pStyle w:val="PreformattatoHTML"/>
        <w:rPr/>
      </w:pPr>
      <w:r>
        <w:rPr/>
        <w:t>||----2-------245-------------54--|-------------45---------------2-||</w:t>
      </w:r>
    </w:p>
    <w:p>
      <w:pPr>
        <w:pStyle w:val="PreformattatoHTML"/>
        <w:rPr/>
      </w:pPr>
      <w:r>
        <w:rPr/>
        <w:t>||--------------------5---------5-|----4-------4-------3-----------||</w:t>
      </w:r>
    </w:p>
    <w:p>
      <w:pPr>
        <w:pStyle w:val="PreformattatoHTML"/>
        <w:rPr/>
      </w:pPr>
      <w:r>
        <w:rPr/>
        <w:t>||0-0-----0-0-----0-0-----0-0-----|0-0-----0-0-----0-0-----0-0-----||</w:t>
      </w:r>
    </w:p>
    <w:p>
      <w:pPr>
        <w:pStyle w:val="PreformattatoHTML"/>
        <w:rPr/>
      </w:pPr>
      <w:r>
        <w:rPr/>
        <w:t>||. .     . .     . .     . .     |. .     . .     . .     . .     ||</w:t>
      </w:r>
    </w:p>
    <w:p>
      <w:pPr>
        <w:pStyle w:val="PreformattatoHTML"/>
        <w:rPr/>
      </w:pPr>
      <w:r>
        <w:rPr/>
        <w:t>|(Guitar2)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4-----2-------54--|--------------4-----5-------54--||</w:t>
      </w:r>
    </w:p>
    <w:p>
      <w:pPr>
        <w:pStyle w:val="PreformattatoHTML"/>
        <w:rPr/>
      </w:pPr>
      <w:r>
        <w:rPr/>
        <w:t>||----4h5-----45----------------5-|----4h5-----45----------------5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0-0-----0-0-----0-0-----0-0-----|0-0-----0-0-----0-0-----0-0-----||</w:t>
      </w:r>
    </w:p>
    <w:p>
      <w:pPr>
        <w:pStyle w:val="PreformattatoHTML"/>
        <w:rPr/>
      </w:pPr>
      <w:r>
        <w:rPr/>
        <w:t xml:space="preserve">  </w:t>
      </w:r>
      <w:r>
        <w:rPr/>
        <w:t>. .     . .     . .     . .      . .     . .     . .     . .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fr-FR"/>
        </w:rPr>
      </w:pPr>
      <w:r>
        <w:rPr>
          <w:rFonts w:cs="Coolsville" w:ascii="Coolsville" w:hAnsi="Coolsville"/>
          <w:sz w:val="32"/>
          <w:lang w:val="fr-FR"/>
        </w:rPr>
        <w:t xml:space="preserve">Title: A Tout Le Monde        </w:t>
      </w:r>
    </w:p>
    <w:p>
      <w:pPr>
        <w:pStyle w:val="PreformattatoHTML"/>
        <w:rPr>
          <w:rFonts w:ascii="Coolsville" w:hAnsi="Coolsville" w:cs="Coolsville"/>
          <w:sz w:val="32"/>
          <w:lang w:val="fr-FR"/>
        </w:rPr>
      </w:pPr>
      <w:r>
        <w:rPr>
          <w:rFonts w:cs="Coolsville" w:ascii="Coolsville" w:hAnsi="Coolsville"/>
          <w:sz w:val="32"/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= Palmute whilst muffling strings with left hand.</w:t>
      </w:r>
    </w:p>
    <w:p>
      <w:pPr>
        <w:pStyle w:val="PreformattatoHTML"/>
        <w:rPr/>
      </w:pPr>
      <w:r>
        <w:rPr>
          <w:lang w:val="en-GB"/>
        </w:rPr>
        <w:t xml:space="preserve">                </w:t>
      </w:r>
      <w:r>
        <w:rPr/>
        <w:t>tr= Tril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empo approx. </w:t>
      </w:r>
      <w:r>
        <w:rPr>
          <w:lang w:val="en-GB"/>
        </w:rPr>
        <w:t>130 4/4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Acoustic (Let Ring)                                           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|----2-----2-----|----2-----2-----|----2-----2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|--4-----4-----4-|--4-----4-----4-|--4-----4-------|--4-7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b---||----------------|----------------|2-----2-----2---|----------9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2-----2-----2---|0-----0-----0---|--------------2/|3-----3/5-----3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7-|--------------7/|9-----------9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4-4-4-7-|------------7-7/|9---------9-9-9-|4-------------4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2-2-2-5-|------------5-5/|7---------7-7-7-|2-------------2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 .              .   .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7-|--------------7/|9-----------9---||12-12-12-12-12-12-12-11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4-4-4-7-|------------7-7/|9---------9-9---||12-12-12-12-12-12-12-11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2-2-2-5-|------------5-5/|7---------7-7---||10-10-10-10-10-10-10-9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 .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|------7---------|------7---------|------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0---10----10|---9----9-----7-|---7----7-----7-|---7----7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9----|9----------9----|8----------8----|6----------6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|                |                |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4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|2---------------|4------------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|2---------------|2------------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0---------------|----------------|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|------7---------|------7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0---10----10|---9----9-----7-|--------7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9----|9----------9----|---8-------8----|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9-------------9-|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|                |                |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6---------------|4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6---------------|4---------------|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|4---------------|2---------------|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coustic (Let Ring)                                           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2-----|----2-----2-----|----2-----2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4-----4-----4-|--4-----4-----4-|--4-----4-------|--4-7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2-----2-----2---|----------9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2-----2---|0-----0-----0---|--------------2/|3-----3/5-----3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|                |                |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2-----|----2-----2-----|----2-----2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4-----4-----4-|--4-----4-----4-|--4-----4-------|--4-7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2-----2-----2---|----------9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2-----2---|0-----0-----0---|--------------2/|3-----3/5-----3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  . .   .    . .   . .   .    . .   . .   .      .    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7-|--------------7/|9-----------9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4-4-4-7-|------------7-7/|9---------9-9-9-|4-------------4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2-2-2-5-|------------5-5/|7---------7-7-7-|2-------------2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 .              .   .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7-|--------------7/|9-----------9---||12-12-12-12-12-12-12-11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4-4-4-7-|------------7-7/|9---------9-9---||12-12-12-12-12-12-12-11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2-2-2-5-|------------5-5/|7---------7-7---||10-10-10-10-10-10-10-9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 .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|------7---------|------7---------|------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0---10----10|---9----9-----7-|---7----7-----7-|---7----7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9----|9----------9----|8----------8----|6----------6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|                |                |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4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|2---------------|4------------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|2---------------|2------------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0---------------|----------------|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|------7---------|------7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0---10----10|---9----9-----7-|--------7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9----|9----------9----|---8-------8----|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9-------------9-|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|                |                |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6---------------|4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6---------------|4---------------|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|4---------------|2---------------|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Solo 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1)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4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-----------|2---------------|4---------------|5-----5-7-----5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-----------|2---------------|2-------------4-|5-----5-7-----5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|0---------------|--------------2-|3-----3-5-----3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ty : (Ignore This!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10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1--11911-------|-----6----------|--------/6-4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/11-----|9-79----x/4-----|-----4-4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9---------|4h5-5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3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6-------------9-|--------------9/|11----------11--|6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6-------6-6-6-9-|------------9-9/|11--------111111|6-------------6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4-4-4-7-|------------7-7/|9---------9-9-9-|4-------------4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 .              .   .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|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6-------------9-|--------------9/|11----------11--||14-14-14-14-14-14-14-13||</w:t>
      </w:r>
    </w:p>
    <w:p>
      <w:pPr>
        <w:pStyle w:val="PreformattatoHTML"/>
        <w:rPr>
          <w:lang w:val="en-GB"/>
        </w:rPr>
      </w:pPr>
      <w:r>
        <w:rPr>
          <w:lang w:val="en-GB"/>
        </w:rPr>
        <w:t>|6-------6-6-6-9-|------------9-9/|11--------1111--||14-14-14-14-14-14-14-13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4-4-4-7-|------------7-7/|9---------9-9---||12-12-12-12-12-12-12-11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 .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Let ring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9---------|------7---------|------7---------|------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10---10----10|---9----9-----7-|---7----7-----7-|---7----7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|9----------9----|9----------9----|8----------8----|6----------6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|                |                |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2)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----------------|4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-----------|2---------------|4------------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-----------|2---------------|2---------------|4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|0---------------|----------------|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9---------|------7---------|------7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0---10----10|---9----9-----7-|--------7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-----9----|9----------9----|---8-------8----|7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9-------------9-|7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|                |                |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6---------------|4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|6---------------|4---------------|0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|4---------------|2---------------|0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|----------------|----------------|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Solo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Notated at 2x spacing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----------|2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----------|2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------------|0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412--14----1412--14------------|14----1412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11----------11----------|--1111----------14----13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14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1412--14----1412--14------------|14----14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14----------14----------|--1414--12------15----14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14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3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----------|5-----------5---7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------------|5-----------5---7------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3-----------3---5-----------3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                        .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514--15----1512--15------------|------1215------14----12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11----------11----------|----11----------------------14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12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14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*Sweep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* I'm not sure about (Guitar 3), it plays the same tune but higher, like abov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1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----------|2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----------------------------|2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------------|0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412--14----1412--14------------|14----1412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11----------11----------|--1111----------14----13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14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1412--14-----1412-14------------|14----14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14----------14----------|--1414--12------15----14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14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(Guitar3)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 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2)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514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1413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1412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1412--11-12-14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* I'm not sure about (Guitar 1 or 3)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coustic (Let Ring)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2-----2-----|----2-----2-----|----2-----2-----|----------------|</w:t>
      </w:r>
    </w:p>
    <w:p>
      <w:pPr>
        <w:pStyle w:val="PreformattatoHTML"/>
        <w:rPr/>
      </w:pPr>
      <w:r>
        <w:rPr/>
        <w:t>|--4-----4-----4-|--4-----4-----4-|--4-----4-------|--4-7-------7---|</w:t>
      </w:r>
    </w:p>
    <w:p>
      <w:pPr>
        <w:pStyle w:val="PreformattatoHTML"/>
        <w:rPr/>
      </w:pPr>
      <w:r>
        <w:rPr/>
        <w:t>|----------------|----------------|2-----2-----2---|----------9-----|</w:t>
      </w:r>
    </w:p>
    <w:p>
      <w:pPr>
        <w:pStyle w:val="PreformattatoHTML"/>
        <w:rPr/>
      </w:pPr>
      <w:r>
        <w:rPr/>
        <w:t>|2-----2-----2---|0-----0-----0---|--------------2/|3-----3/5-----3-|</w:t>
      </w:r>
    </w:p>
    <w:p>
      <w:pPr>
        <w:pStyle w:val="PreformattatoHTML"/>
        <w:rPr/>
      </w:pPr>
      <w:r>
        <w:rPr/>
        <w:t>|                |                |                |                |</w:t>
      </w:r>
    </w:p>
    <w:p>
      <w:pPr>
        <w:pStyle w:val="PreformattatoHTML"/>
        <w:rPr/>
      </w:pPr>
      <w:r>
        <w:rPr/>
        <w:t>(Guitar1)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4---------------|----------------|----------------|----------------|</w:t>
      </w:r>
    </w:p>
    <w:p>
      <w:pPr>
        <w:pStyle w:val="PreformattatoHTML"/>
        <w:rPr/>
      </w:pPr>
      <w:r>
        <w:rPr/>
        <w:t>|4---------------|----------------|----------------|----------------|</w:t>
      </w:r>
    </w:p>
    <w:p>
      <w:pPr>
        <w:pStyle w:val="PreformattatoHTML"/>
        <w:rPr/>
      </w:pPr>
      <w:r>
        <w:rPr/>
        <w:t>|2---------------|----------------|----------------|----------------|</w:t>
      </w:r>
    </w:p>
    <w:p>
      <w:pPr>
        <w:pStyle w:val="PreformattatoHTML"/>
        <w:rPr/>
      </w:pPr>
      <w:r>
        <w:rPr/>
        <w:t>|                |                |                |                |</w:t>
      </w:r>
    </w:p>
    <w:p>
      <w:pPr>
        <w:pStyle w:val="PreformattatoHTML"/>
        <w:rPr/>
      </w:pPr>
      <w:r>
        <w:rPr/>
        <w:t>(Guitar2)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\9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|----------------|2---------------|----------------|</w:t>
      </w:r>
    </w:p>
    <w:p>
      <w:pPr>
        <w:pStyle w:val="PreformattatoHTML"/>
        <w:rPr/>
      </w:pPr>
      <w:r>
        <w:rPr/>
        <w:t>|----------------|----------------|2---------------|----------------|</w:t>
      </w:r>
    </w:p>
    <w:p>
      <w:pPr>
        <w:pStyle w:val="PreformattatoHTML"/>
        <w:rPr/>
      </w:pPr>
      <w:r>
        <w:rPr/>
        <w:t>|----------------|----------------|2---------------|----------------|</w:t>
      </w:r>
    </w:p>
    <w:p>
      <w:pPr>
        <w:pStyle w:val="PreformattatoHTML"/>
        <w:rPr/>
      </w:pPr>
      <w:r>
        <w:rPr/>
        <w:t>|----0---0-------|----0---0-------|4---------------|----------------|</w:t>
      </w:r>
    </w:p>
    <w:p>
      <w:pPr>
        <w:pStyle w:val="PreformattatoHTML"/>
        <w:rPr/>
      </w:pPr>
      <w:r>
        <w:rPr/>
        <w:t>|--4---4---4---4-|--4---4---4---4-|4---------------|----------------|</w:t>
      </w:r>
    </w:p>
    <w:p>
      <w:pPr>
        <w:pStyle w:val="PreformattatoHTML"/>
        <w:rPr/>
      </w:pPr>
      <w:r>
        <w:rPr/>
        <w:t>|2-----------2---|2-----------2---|2---------------|----------------|</w:t>
      </w:r>
    </w:p>
    <w:p>
      <w:pPr>
        <w:pStyle w:val="PreformattatoHTML"/>
        <w:rPr/>
      </w:pPr>
      <w:r>
        <w:rPr/>
        <w:t>|                |                |                |                |</w:t>
      </w:r>
    </w:p>
    <w:p>
      <w:pPr>
        <w:pStyle w:val="PreformattatoHTML"/>
        <w:rPr/>
      </w:pPr>
      <w:r>
        <w:rPr/>
        <w:t>(Guitar2)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9b11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  <w:t>|----------------|----------------|----------------|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Elysian Fields</w:t>
      </w:r>
      <w:r>
        <w:rPr>
          <w:lang w:val="en-GB"/>
        </w:rPr>
        <w:t xml:space="preserve">                 </w:t>
        <w:tab/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= Palmute whilst muffling strings with left hand.</w:t>
      </w:r>
    </w:p>
    <w:p>
      <w:pPr>
        <w:pStyle w:val="PreformattatoHTML"/>
        <w:rPr/>
      </w:pPr>
      <w:r>
        <w:rPr>
          <w:lang w:val="en-GB"/>
        </w:rPr>
        <w:t xml:space="preserve">                </w:t>
      </w:r>
      <w:r>
        <w:rPr/>
        <w:t>tr= Tril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empo approx. </w:t>
      </w:r>
      <w:r>
        <w:rPr>
          <w:lang w:val="en-GB"/>
        </w:rPr>
        <w:t>145 4/4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(w.silly sound)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--------------------------------|2-----------------------------/7|</w:t>
      </w:r>
    </w:p>
    <w:p>
      <w:pPr>
        <w:pStyle w:val="PreformattatoHTML"/>
        <w:rPr>
          <w:lang w:val="en-GB"/>
        </w:rPr>
      </w:pPr>
      <w:r>
        <w:rPr>
          <w:lang w:val="en-GB"/>
        </w:rPr>
        <w:t>Ab---|--------------------------------|2-----------------------------/7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--------------------------------|0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5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5-2---------5---------------/7|--5-2---------3---3---5---5---/7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5-2---------3---------------/7|--5-2---------3---3---5---5---/7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0-0-0---------------0---|--------0-0-0-------0-------0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. . .               .            . . .       .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5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2---------5---------------/7|--5-2---------3---3---5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2---------3---------------/7|--5-2---------3---3---5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0-0-0---------------0---|--------0-0-0-------0-------3-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.            . . .       .  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 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6-----5-5-----------------------||6-----5-5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-3-3-------------5-5-------||4-----3-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3-----------4-4-----3-3---3---||--3-----------4---4---3---3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5-2-2-2-0-2-----5---5-||----2-----5-2-2---2-2-1---1-1-1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.     . .     . .     . . .     . .     . .       .  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>* Slide from the 4 fret.    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9-----8-----7-----6-----2---4p0-/5-5---4-----2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9-----9-----7-----7-----2---5p0-|5-5---5-----2--------7-5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0---------|----------------0-/44----0-/4-7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8-----7-----6-----------\-|5-----4-----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9-----7-----7-----------\-|5-----5-----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0-----------------/7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/5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5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5-2---------5---------------/7|--5-2---------3---3---5---5---/7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5-2---------3---------------/7|--5-2---------3---3---5---5---/7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0-0-0---------------0---|--------0-0-0-------0-------0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. . .               .            . . .       .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5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2---------5---------------/7|--5-2---------3---3---5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2---------3---------------/7|--5-2---------3---3---5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0-0-0---------------0---|--------0-0-0-------0-------3-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. .               .            . . .       .  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 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6-----5-5-----------------------||6-----5-5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-3-3-------------5-5-------||4-----3-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3-----------4-4-----3-3---3---||--3-----------4---4---3---3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5-2-2-2-0-2-----5---5-||----2-----5-2-2---2-2-1---1-1-1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.     . .     . .     . . .     . .     . .       .  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9-----8-----7-----6-----2---4p0-/5-5---4-----2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9-----9-----7-----7-----2---5p0-|5-5---5-----2--------7-5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0---------|----------------0-/44----0-/4-7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8-----7-----6-----------\-|5-----4-----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9-----9-----7-----7-----------\-|5-----5-----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5-6-7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</w:t>
      </w:r>
      <w:r>
        <w:rPr>
          <w:lang w:val="en-GB"/>
        </w:rPr>
        <w:t>.</w:t>
      </w:r>
    </w:p>
    <w:p>
      <w:pPr>
        <w:pStyle w:val="PreformattatoHTML"/>
        <w:rPr>
          <w:lang w:val="en-GB"/>
        </w:rPr>
      </w:pPr>
      <w:r>
        <w:rPr>
          <w:lang w:val="en-GB"/>
        </w:rPr>
        <w:t>Harmonica Sol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7-6-7~~~~~----5~~\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5-6-----5-6-3~~~5-6-7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. .     . .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/>
      </w:pPr>
      <w:r>
        <w:rPr/>
        <w:t>-------</w:t>
      </w:r>
    </w:p>
    <w:p>
      <w:pPr>
        <w:pStyle w:val="PreformattatoHTML"/>
        <w:rPr/>
      </w:pPr>
      <w:r>
        <w:rPr/>
        <w:t xml:space="preserve"> 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9-----8-----7-----6-----2---4p0-/5-5---4-----2-------------------||</w:t>
      </w:r>
    </w:p>
    <w:p>
      <w:pPr>
        <w:pStyle w:val="PreformattatoHTML"/>
        <w:rPr/>
      </w:pPr>
      <w:r>
        <w:rPr/>
        <w:t>||9-----9-----7-----7-----2---5p0-|5-5---5-----2--------7-5--------||</w:t>
      </w:r>
    </w:p>
    <w:p>
      <w:pPr>
        <w:pStyle w:val="PreformattatoHTML"/>
        <w:rPr/>
      </w:pPr>
      <w:r>
        <w:rPr/>
        <w:t>||----------------------0---------|----------------0-/44----0-/4-7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 xml:space="preserve">                        </w:t>
      </w:r>
      <w:r>
        <w:rPr/>
        <w:t>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8-----7-----6-----------\-|5-----4-----2-------------------|</w:t>
      </w:r>
    </w:p>
    <w:p>
      <w:pPr>
        <w:pStyle w:val="PreformattatoHTML"/>
        <w:rPr/>
      </w:pPr>
      <w:r>
        <w:rPr/>
        <w:t>|9-----9-----7-----7-----------\-|5-----5-----2-------------------|</w:t>
      </w:r>
    </w:p>
    <w:p>
      <w:pPr>
        <w:pStyle w:val="PreformattatoHTML"/>
        <w:rPr/>
      </w:pPr>
      <w:r>
        <w:rPr/>
        <w:t>|--------------------------------|------------0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9-----8-----7-----6-----2---4p0-/5-5---4-----2-------------------||</w:t>
      </w:r>
    </w:p>
    <w:p>
      <w:pPr>
        <w:pStyle w:val="PreformattatoHTML"/>
        <w:rPr/>
      </w:pPr>
      <w:r>
        <w:rPr/>
        <w:t>||9-----9-----7-----7-----2---5p0-|5-5---5-----2--------7-5--------||</w:t>
      </w:r>
    </w:p>
    <w:p>
      <w:pPr>
        <w:pStyle w:val="PreformattatoHTML"/>
        <w:rPr/>
      </w:pPr>
      <w:r>
        <w:rPr/>
        <w:t>||----------------------0---------|----------------0-/44----0-/4-7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 xml:space="preserve">                        </w:t>
      </w:r>
      <w:r>
        <w:rPr/>
        <w:t>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8-----7-----6-----------\-|5-----4-----2-------------------|</w:t>
      </w:r>
    </w:p>
    <w:p>
      <w:pPr>
        <w:pStyle w:val="PreformattatoHTML"/>
        <w:rPr/>
      </w:pPr>
      <w:r>
        <w:rPr/>
        <w:t>|9-----9-----7-----7-----------\-|5-----5-----2-------------------|</w:t>
      </w:r>
    </w:p>
    <w:p>
      <w:pPr>
        <w:pStyle w:val="PreformattatoHTML"/>
        <w:rPr/>
      </w:pPr>
      <w:r>
        <w:rPr/>
        <w:t>|--------------------------------|------------0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  <w:t>Title: The Killing Road</w:t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Notation:</w:t>
        <w:tab/>
        <w:t>h=Hammer;</w:t>
        <w:tab/>
        <w:t>p=Pull; .=Palm Mute;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=Slide down;</w:t>
        <w:tab/>
        <w:t>/=Slide up;</w:t>
        <w:tab/>
        <w:t>b=bend.</w:t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empo about 175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</w:t>
      </w:r>
      <w:r>
        <w:rPr>
          <w:lang w:val="en-GB"/>
        </w:rPr>
        <w:t>Play 2x                           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(Guitar 1)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|----2-----3-----2-----3---------||----2-----3-----2-----3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b---||--------------------------5~~~~~||--------------------------5~~~~~|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0-0---0-0---0-0---0-0---0-------||0-0---0-0---0-0---0-0---0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||. .   . .   . .   . .   .       ||. .   . .   . .   . .   .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||                                |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(Guitar 2)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|--------------------------------||----4-----5-----4-----5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|--------------------------------||--------------------------7~~~~~||</w:t>
      </w:r>
    </w:p>
    <w:p>
      <w:pPr>
        <w:pStyle w:val="PreformattatoHTML"/>
        <w:rPr>
          <w:lang w:val="en-GB"/>
        </w:rPr>
      </w:pPr>
      <w:r>
        <w:rPr>
          <w:lang w:val="en-GB"/>
        </w:rPr>
        <w:t>Ab---|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--------------------------------||0-0---0-0---0-0---0-0---0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. .   . .   . .   .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s 1&amp;2)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5-------4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3-----2---------------|----3-----3-------2-5-----1-4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5-2-5-------|--------------353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0---0-0---0-0---0---------2-3-|1-1---1-1---1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. .   . .   . .   .         . .  . .   . .   . ... . .   . . .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s 1&amp;2)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5-------4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3-----2---------------|----3-----3-------2-5-----1-4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5-2-5-------|--------------353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0---0-0---0-0---0---------2-3-|1-1---1-1---1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. .   . .   . .   .         . .  . .   . .   . ... . .   . . .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7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--------------||----9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7-----9-----8-----5-------3-||2-x-7-----9-----8-----5-------3-|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7-----6-----3-------1-||0-x-------7-----6-----3-------1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>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s 1&amp;2)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5-------4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2-----3-----2---------------|----3-----3-------2-5-----1-4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----5-2-5-------|--------------353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0---0-0---0-0---0---------2-3-|1-1---1-1---1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.   . .   . .   .         . .  . .   . .   . ... . .   . . .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7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--------------||----9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7-----9-----8-----5-------3-||2-x-7-----9-----8-----5-------3-|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7-----6-----3-------1-||0-x-------7-----6-----3-------1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>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ridge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s 1&amp;2)---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2-----3-----2---------------|----3-----3-------2-5-----1-4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--5-2-5-------|--------------353-------2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0---0-0---0-0---0---------2-3-|1-1---1-1---1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.   . .   . .   .         . .  . .   . .   . ... . .   . . .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s 1&amp;2)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2-----3-----2---------------|9-10--7-9---5-7---4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5-2-5-------|7-8---5-7---3-5---2-3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0---0-0---0-0---0---------2-3-|--------------------------5-4-3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. .   . .   . .   .         . .                            . . 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Sol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(Guitar 1)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4-----------4---4---------4-|2---2-----------5-------5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2-2-2-2-2-2-2-2-2-2-2-2-2-2-2-|0-0-0-0-0-0-0-0-3---0-0-3---0-0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  . . . . .   .   . . . .      .   . . . . .     . .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4---4-----------4---4-----4---4-|2---2-----------5-------5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2-2-2-2-2-2-2-2-2-2-2-2-2-2-2-|0-0-0-0-0-0-0-0-3---0-0-3---0-0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  . . . . .   .   . .   .      .   . . . . .     . .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ty: Ignore this!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(Guitar 2)-----------------------|--------------------------------|</w:t>
      </w:r>
    </w:p>
    <w:p>
      <w:pPr>
        <w:pStyle w:val="PreformattatoHTML"/>
        <w:rPr/>
      </w:pPr>
      <w:r>
        <w:rPr/>
        <w:t>|------------------7-------------|--------------------------------|</w:t>
      </w:r>
    </w:p>
    <w:p>
      <w:pPr>
        <w:pStyle w:val="PreformattatoHTML"/>
        <w:rPr/>
      </w:pPr>
      <w:r>
        <w:rPr/>
        <w:t>|------------6---------6---------|-----------6---7---9---9-/-11---| etc...</w:t>
      </w:r>
    </w:p>
    <w:p>
      <w:pPr>
        <w:pStyle w:val="PreformattatoHTML"/>
        <w:rPr/>
      </w:pPr>
      <w:r>
        <w:rPr/>
        <w:t>|------8--------------------8----|------8-------------------------|</w:t>
      </w:r>
    </w:p>
    <w:p>
      <w:pPr>
        <w:pStyle w:val="PreformattatoHTML"/>
        <w:rPr/>
      </w:pPr>
      <w:r>
        <w:rPr/>
        <w:t>|9-------------------------------|9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Guitar 1)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2-----------------------3-3-3-5-|</w:t>
      </w:r>
    </w:p>
    <w:p>
      <w:pPr>
        <w:pStyle w:val="PreformattatoHTML"/>
        <w:rPr/>
      </w:pPr>
      <w:r>
        <w:rPr/>
        <w:t>|0-----------------------1-1-1-3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(Guitars 1&amp;2)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5-------4-||</w:t>
      </w:r>
    </w:p>
    <w:p>
      <w:pPr>
        <w:pStyle w:val="PreformattatoHTML"/>
        <w:rPr/>
      </w:pPr>
      <w:r>
        <w:rPr/>
        <w:t>||----2-----3-----2---------------|----3-----3-------2-5-----1-4---||</w:t>
      </w:r>
    </w:p>
    <w:p>
      <w:pPr>
        <w:pStyle w:val="PreformattatoHTML"/>
        <w:rPr/>
      </w:pPr>
      <w:r>
        <w:rPr/>
        <w:t>||--------------------5-2-5-------|--------------353-------2-------||</w:t>
      </w:r>
    </w:p>
    <w:p>
      <w:pPr>
        <w:pStyle w:val="PreformattatoHTML"/>
        <w:rPr/>
      </w:pPr>
      <w:r>
        <w:rPr/>
        <w:t>||0-0---0-0---0-0---0---------2-3-|1-1---1-1---1-------------------||</w:t>
      </w:r>
    </w:p>
    <w:p>
      <w:pPr>
        <w:pStyle w:val="PreformattatoHTML"/>
        <w:rPr/>
      </w:pPr>
      <w:r>
        <w:rPr/>
        <w:t xml:space="preserve">  </w:t>
      </w:r>
      <w:r>
        <w:rPr/>
        <w:t xml:space="preserve">. .   . .   . .   .         . .  . .   . .   . ... . .   . . .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</w:t>
      </w:r>
      <w:r>
        <w:rPr>
          <w:lang w:val="en-GB"/>
        </w:rPr>
        <w:t>Repeat till end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--------------||----9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7-----9-----8-----5-------3-||2-x-7-----9-----8-----5-------3-|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7-----6-----3-------1-||0-x-------7-----6-----3-------1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Blood Of Heroes                            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= Palmute whilst muffling strings with left hand.</w:t>
      </w:r>
    </w:p>
    <w:p>
      <w:pPr>
        <w:pStyle w:val="PreformattatoHTML"/>
        <w:rPr/>
      </w:pPr>
      <w:r>
        <w:rPr>
          <w:lang w:val="en-GB"/>
        </w:rPr>
        <w:t xml:space="preserve">                </w:t>
      </w:r>
      <w:r>
        <w:rPr/>
        <w:t>tr= Tril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empo approx. </w:t>
      </w:r>
      <w:r>
        <w:rPr>
          <w:lang w:val="en-GB"/>
        </w:rPr>
        <w:t>130 4/4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------                              (w.Fill 1 4th time)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Acoustic (Let Ring)                                      Play 4x 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|------------0----------------|------------0-----------0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|--------5-------5------------|--------5-------5-----------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|----7---------------7--------|----7---------------7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b---||0----------------------------|0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ill 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Guitar 1)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3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0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5-----7---------------0-|2-------5-----7-----------7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3-x-x-5-x-x-x-3-x-x-x---|0-------3-x-x-5-x-x-x-3-x-5-x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3-0---x-x---x-x-x-1-x-x-x---|----3-0---x-x---x-x-x-1-x---x-3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.                              .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0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5-----7---------------0-|2-------5-----7-----------7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3-x-x-5-x-x-x-3-x-x-x---|0-------3-x-x-5-x-x-x-3-x-5-x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3-0---x-x---x-x-x-1-x-x-x---|----3-0---x-x---x-x-x-1-x---x-3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.                              .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 1)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5-3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2---4-5------5p2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2---------------2-------|0----------------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2-3---3-2-0-3---2-3---3-2-0-|----------------2-----2---5-3-2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1---------------|----------------0---4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 2)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8-6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2---7-9------9p5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2---------------2-------|0----------------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2-3---3-2-0-3---2-3---3-2-0-|----------------2-----2---5-3-2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1---------------|----------------0---4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erlude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3-------5-------6-x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1-------3-------4-x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h-p---------10|</w:t>
      </w:r>
    </w:p>
    <w:p>
      <w:pPr>
        <w:pStyle w:val="PreformattatoHTML"/>
        <w:rPr>
          <w:lang w:val="en-GB"/>
        </w:rPr>
      </w:pPr>
      <w:r>
        <w:rPr>
          <w:lang w:val="en-GB"/>
        </w:rPr>
        <w:t>|10~~~~~~12~~~~~~9-109---9-1012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12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0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5-----7---------------0-|2-------5-----7-----------7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3-x-x-5-x-x-x-3-x-x-x---|0-------3-x-x-5-x-x-x-3-x-5-x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3-0---x-x---x-x-x-1-x-x-x---|----3-0---x-x---x-x-x-1-x---x-3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.                              .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0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5-----7---------------0-|2-------5-----7-----------7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3-x-x-5-x-x-x-3-x-x-x---|0-------3-x-x-5-x-x-x-3-x-5-x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3-0---x-x---x-x-x-1-x-x-x---|----3-0---x-x---x-x-x-1-x---x-3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.                              .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 1)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5-3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2---4-5------5p2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2---------------2-------|0----------------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2-3---3-2-0-3---2-3---3-2-0-|----------------2-----2---5-3-2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1---------------|----------------0---4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|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(Guitar 2)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8-6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2---7-9------9p5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2---------------2-------|0-----------------------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2-3---3-2-0-3---2-3---3-2-0-|----------------2-----2---5-3-2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1---------------|----------------0---4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Solo: (Get your Wah's Out, here's the rhythm!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8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3-2---------------------------||9-109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1-0---x-5---3-2-3-2---x-3---5-||7-8-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x-3---1-0-1-0---x-1---3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           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|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3-2-----------||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1-0-----------||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erlude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0-|--------------------------------||</w:t>
      </w:r>
    </w:p>
    <w:p>
      <w:pPr>
        <w:pStyle w:val="PreformattatoHTML"/>
        <w:rPr/>
      </w:pPr>
      <w:r>
        <w:rPr/>
        <w:t>||2-------5-----7---------------0-|2-------5-----7-----------7-----||</w:t>
      </w:r>
    </w:p>
    <w:p>
      <w:pPr>
        <w:pStyle w:val="PreformattatoHTML"/>
        <w:rPr/>
      </w:pPr>
      <w:r>
        <w:rPr/>
        <w:t>||0-------3-x-x-5-x-x-x-3-x-x-x---|0-------3-x-x-5-x-x-x-3-x-5-x---||</w:t>
      </w:r>
    </w:p>
    <w:p>
      <w:pPr>
        <w:pStyle w:val="PreformattatoHTML"/>
        <w:rPr/>
      </w:pPr>
      <w:r>
        <w:rPr/>
        <w:t>||----3-0---x-x---x-x-x-1-x-x-x---|----3-0---x-x---x-x-x-1-x---x-3-||</w:t>
      </w:r>
    </w:p>
    <w:p>
      <w:pPr>
        <w:pStyle w:val="PreformattatoHTML"/>
        <w:rPr/>
      </w:pPr>
      <w:r>
        <w:rPr/>
        <w:t xml:space="preserve">      </w:t>
      </w:r>
      <w:r>
        <w:rPr/>
        <w:t>. .                              . .                    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Play 4x</w:t>
      </w:r>
    </w:p>
    <w:p>
      <w:pPr>
        <w:pStyle w:val="PreformattatoHTML"/>
        <w:rPr/>
      </w:pPr>
      <w:r>
        <w:rPr/>
        <w:t>||--------------------------------||</w:t>
      </w:r>
    </w:p>
    <w:p>
      <w:pPr>
        <w:pStyle w:val="PreformattatoHTML"/>
        <w:rPr/>
      </w:pPr>
      <w:r>
        <w:rPr/>
        <w:t>||--------3-----------------------||</w:t>
      </w:r>
    </w:p>
    <w:p>
      <w:pPr>
        <w:pStyle w:val="PreformattatoHTML"/>
        <w:rPr/>
      </w:pPr>
      <w:r>
        <w:rPr/>
        <w:t>||--------2-----4-----------------||</w:t>
      </w:r>
    </w:p>
    <w:p>
      <w:pPr>
        <w:pStyle w:val="PreformattatoHTML"/>
        <w:rPr/>
      </w:pPr>
      <w:r>
        <w:rPr/>
        <w:t>||4-------0-----2---------------5-||</w:t>
      </w:r>
    </w:p>
    <w:p>
      <w:pPr>
        <w:pStyle w:val="PreformattatoHTML"/>
        <w:rPr/>
      </w:pPr>
      <w:r>
        <w:rPr/>
        <w:t>||2---------------4-5-4-x-x-4-x-3-||</w:t>
      </w:r>
    </w:p>
    <w:p>
      <w:pPr>
        <w:pStyle w:val="PreformattatoHTML"/>
        <w:rPr/>
      </w:pPr>
      <w:r>
        <w:rPr/>
        <w:t>||----5-2---5-2---2-3-2-x-x-2-x---||</w:t>
      </w:r>
    </w:p>
    <w:p>
      <w:pPr>
        <w:pStyle w:val="PreformattatoHTML"/>
        <w:rPr/>
      </w:pPr>
      <w:r>
        <w:rPr/>
        <w:t xml:space="preserve">      </w:t>
      </w:r>
      <w:r>
        <w:rPr/>
        <w:t>. .  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 </w:t>
      </w:r>
      <w:r>
        <w:rPr/>
        <w:t>Play 2x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0-|--------------------------------||</w:t>
      </w:r>
    </w:p>
    <w:p>
      <w:pPr>
        <w:pStyle w:val="PreformattatoHTML"/>
        <w:rPr/>
      </w:pPr>
      <w:r>
        <w:rPr/>
        <w:t>||2-------5-----7---------------0-|2-------5-----7-----------7-----||</w:t>
      </w:r>
    </w:p>
    <w:p>
      <w:pPr>
        <w:pStyle w:val="PreformattatoHTML"/>
        <w:rPr/>
      </w:pPr>
      <w:r>
        <w:rPr/>
        <w:t>||0-------3-x-x-5-x-x-x-3-x-x-x---|0-------3-x-x-5-x-x-x-3-x-5-x---||</w:t>
      </w:r>
    </w:p>
    <w:p>
      <w:pPr>
        <w:pStyle w:val="PreformattatoHTML"/>
        <w:rPr/>
      </w:pPr>
      <w:r>
        <w:rPr/>
        <w:t>||----3-0---x-x---x-x-x-1-x-x-x---|----3-0---x-x---x-x-x-1-x---x-3-||</w:t>
      </w:r>
    </w:p>
    <w:p>
      <w:pPr>
        <w:pStyle w:val="PreformattatoHTML"/>
        <w:rPr/>
      </w:pPr>
      <w:r>
        <w:rPr/>
        <w:t xml:space="preserve">      </w:t>
      </w:r>
      <w:r>
        <w:rPr/>
        <w:t>. .                              . .                    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3--------5--------6-x-xx-x-7\---|</w:t>
      </w:r>
    </w:p>
    <w:p>
      <w:pPr>
        <w:pStyle w:val="PreformattatoHTML"/>
        <w:rPr/>
      </w:pPr>
      <w:r>
        <w:rPr/>
        <w:t>|1--------3--------4-x-xx-x-5\---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Family Tree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 guitars and bass are tuned 1/2 step down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. palm muting</w:t>
      </w:r>
    </w:p>
    <w:p>
      <w:pPr>
        <w:pStyle w:val="PreformattatoHTML"/>
        <w:rPr>
          <w:lang w:val="en-GB"/>
        </w:rPr>
      </w:pPr>
      <w:r>
        <w:rPr>
          <w:lang w:val="en-GB"/>
        </w:rPr>
        <w:t>s slide</w:t>
      </w:r>
    </w:p>
    <w:p>
      <w:pPr>
        <w:pStyle w:val="PreformattatoHTML"/>
        <w:rPr>
          <w:lang w:val="en-GB"/>
        </w:rPr>
      </w:pPr>
      <w:r>
        <w:rPr>
          <w:lang w:val="en-GB"/>
        </w:rPr>
        <w:t>p pull-off</w:t>
      </w:r>
    </w:p>
    <w:p>
      <w:pPr>
        <w:pStyle w:val="PreformattatoHTML"/>
        <w:rPr>
          <w:lang w:val="en-GB"/>
        </w:rPr>
      </w:pPr>
      <w:r>
        <w:rPr>
          <w:lang w:val="en-GB"/>
        </w:rPr>
        <w:t>h hammer</w:t>
      </w:r>
    </w:p>
    <w:p>
      <w:pPr>
        <w:pStyle w:val="PreformattatoHTML"/>
        <w:rPr>
          <w:lang w:val="en-GB"/>
        </w:rPr>
      </w:pPr>
      <w:r>
        <w:rPr>
          <w:lang w:val="en-GB"/>
        </w:rPr>
        <w:t>b bend</w:t>
      </w:r>
    </w:p>
    <w:p>
      <w:pPr>
        <w:pStyle w:val="PreformattatoHTML"/>
        <w:rPr>
          <w:lang w:val="en-GB"/>
        </w:rPr>
      </w:pPr>
      <w:r>
        <w:rPr>
          <w:lang w:val="en-GB"/>
        </w:rPr>
        <w:t>let ring (Clean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0------------------0-------|-------------0-----------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|------5------------------3----------|----------1----------------3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|o--4----------------4s2-------------|----2sp0-------------0hs2--------o|</w:t>
      </w:r>
    </w:p>
    <w:p>
      <w:pPr>
        <w:pStyle w:val="PreformattatoHTML"/>
        <w:rPr>
          <w:lang w:val="en-GB"/>
        </w:rPr>
      </w:pPr>
      <w:r>
        <w:rPr>
          <w:lang w:val="en-GB"/>
        </w:rPr>
        <w:t>Db|o-----------------------------------|---------------------------------o|</w:t>
      </w:r>
    </w:p>
    <w:p>
      <w:pPr>
        <w:pStyle w:val="PreformattatoHTML"/>
        <w:rPr>
          <w:lang w:val="en-GB"/>
        </w:rPr>
      </w:pPr>
      <w:r>
        <w:rPr>
          <w:lang w:val="en-GB"/>
        </w:rPr>
        <w:t>A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0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|--------5------5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|-----4---------4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|--4------------4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b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ith dist.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|--5b6---2------2--------------------|---------------------------x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b|----------2----2--------------------|---------------------------x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3--0--------------------|---------------------------x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, Dave starts singing with no guitar line</w:t>
      </w:r>
    </w:p>
    <w:p>
      <w:pPr>
        <w:pStyle w:val="PreformattatoHTML"/>
        <w:rPr>
          <w:lang w:val="en-GB"/>
        </w:rPr>
      </w:pPr>
      <w:r>
        <w:rPr>
          <w:lang w:val="en-GB"/>
        </w:rPr>
        <w:t>(Forgotten things remebred...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I'm not good at bass, but...)</w:t>
      </w:r>
    </w:p>
    <w:p>
      <w:pPr>
        <w:pStyle w:val="PreformattatoHTML"/>
        <w:rPr>
          <w:lang w:val="en-GB"/>
        </w:rPr>
      </w:pPr>
      <w:r>
        <w:rPr>
          <w:lang w:val="en-GB"/>
        </w:rPr>
        <w:t>G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|o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b|o-----------------------------------|-5-5-5-5-5-5-5-5-5-5-5-5-5-0-5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0-0-0-0-0-0-0-0-0-0-0-0-0-0-2-0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|------------------------------------|---------------------------------o|</w:t>
      </w:r>
    </w:p>
    <w:p>
      <w:pPr>
        <w:pStyle w:val="PreformattatoHTML"/>
        <w:rPr>
          <w:lang w:val="en-GB"/>
        </w:rPr>
      </w:pPr>
      <w:r>
        <w:rPr>
          <w:lang w:val="en-GB"/>
        </w:rPr>
        <w:t>Ab|-0-0-0-0-0-0-0-0-0-0-0-0-0-0---0----|3-3-3-3-3s6-6-6-6-6-6-6-6-6-6-6--o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--------------3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|o-----------------------------------|---------------------------------o|</w:t>
      </w:r>
    </w:p>
    <w:p>
      <w:pPr>
        <w:pStyle w:val="PreformattatoHTML"/>
        <w:rPr>
          <w:lang w:val="en-GB"/>
        </w:rPr>
      </w:pPr>
      <w:r>
        <w:rPr>
          <w:lang w:val="en-GB"/>
        </w:rPr>
        <w:t>Db|o4h5--4-----4--5------4h5--4----4-5~|-4h5-4---4-5--------4h5-4----5-4~o|</w:t>
      </w:r>
    </w:p>
    <w:p>
      <w:pPr>
        <w:pStyle w:val="PreformattatoHTML"/>
        <w:rPr/>
      </w:pPr>
      <w:r>
        <w:rPr/>
        <w:t>Ab|---------7--------7-----------7-----|-------7------7--5---------7------|</w:t>
      </w:r>
    </w:p>
    <w:p>
      <w:pPr>
        <w:pStyle w:val="PreformattatoHTML"/>
        <w:rPr/>
      </w:pPr>
      <w:r>
        <w:rPr/>
        <w:t>Eb|------------------------------------|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b|------------------------------------|----------------------------------|</w:t>
      </w:r>
    </w:p>
    <w:p>
      <w:pPr>
        <w:pStyle w:val="PreformattatoHTML"/>
        <w:rPr/>
      </w:pPr>
      <w:r>
        <w:rPr/>
        <w:t>Bb|------------------------------------|----------------------------------|</w:t>
      </w:r>
    </w:p>
    <w:p>
      <w:pPr>
        <w:pStyle w:val="PreformattatoHTML"/>
        <w:rPr/>
      </w:pPr>
      <w:r>
        <w:rPr/>
        <w:t>Gb|----5-------------------------------|----------------------5-----------|</w:t>
      </w:r>
    </w:p>
    <w:p>
      <w:pPr>
        <w:pStyle w:val="PreformattatoHTML"/>
        <w:rPr/>
      </w:pPr>
      <w:r>
        <w:rPr/>
        <w:t>Db|----5------5b6--2------2------------|----------------------5----5b6----|</w:t>
      </w:r>
    </w:p>
    <w:p>
      <w:pPr>
        <w:pStyle w:val="PreformattatoHTML"/>
        <w:rPr/>
      </w:pPr>
      <w:r>
        <w:rPr/>
        <w:t>Ab|----3-------------2----2------------|----------------------3-----------|</w:t>
      </w:r>
    </w:p>
    <w:p>
      <w:pPr>
        <w:pStyle w:val="PreformattatoHTML"/>
        <w:rPr/>
      </w:pPr>
      <w:r>
        <w:rPr/>
        <w:t>Eb|--------------------3--0---0-0-0-0-0|0-0-0-0-0-0-0-0-------------------|</w:t>
      </w:r>
    </w:p>
    <w:p>
      <w:pPr>
        <w:pStyle w:val="PreformattatoHTML"/>
        <w:rPr/>
      </w:pPr>
      <w:r>
        <w:rPr/>
        <w:t xml:space="preserve">                              </w:t>
      </w:r>
      <w:r>
        <w:rPr/>
        <w:t>. . . . . . . . . . .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|-----------4------------------------|-------4s9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|----2------4------------------------|-------4s9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b|------2----2------------------------|-------227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3---------------------------|----------------0--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  <w:r>
        <w:rPr>
          <w:lang w:val="en-GB"/>
        </w:rPr>
        <w:t>.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|-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|--12s11-------9----------5s7-----9--|-------12s11-----9------5-----2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b|--10-s9-------7----------3s5-----7--|-------10-s9-----7------3-----2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|----------0-------0--0--------0-----|0--0----------0-----0------0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.       .  .        .      .  .          .     .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Now, since I'm getting all these by ear, it's most probably that it contain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rrors. If anyone knows other version, please send it. This version doesn'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ontains the solo or fills played by Marty. If someone knows them, p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nd them. I hope to see Megadeth's "Go to Hell" tab on nevada.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Youthanasia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= Palmute whilst muffling strings with left hand.</w:t>
      </w:r>
    </w:p>
    <w:p>
      <w:pPr>
        <w:pStyle w:val="PreformattatoHTML"/>
        <w:rPr/>
      </w:pPr>
      <w:r>
        <w:rPr>
          <w:lang w:val="en-GB"/>
        </w:rPr>
        <w:t xml:space="preserve">                </w:t>
      </w:r>
      <w:r>
        <w:rPr/>
        <w:t>tr= Tril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empo approx. </w:t>
      </w:r>
      <w:r>
        <w:rPr>
          <w:lang w:val="en-GB"/>
        </w:rPr>
        <w:t>100 4/4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b---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b---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b---||----------------------------5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b---||2-----4-----5-----7-------------||2-----4-----5-----7-----8---9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b---||0-----2-----3-----5-----6/7-----||0-----2-----3-----5-----6---7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7-7---5-7---------------------||--7-7---5-7--------------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7-----7~~~~~~~5-3-5-6-5-3-||0-----7-----7~~~~~~~5-3-5-6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. . . .         . . . . .     . . . . . .         .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1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7-7---5-7---------------------||--7-7---5-7--------------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7-----7~~~~~~~5-3-5-6-5-3-||0-----7-----7~~~~~~~5-3-5-6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. . . .         . . . . .     . . . . . .         .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7-7---5-7---------------------||--7-7---5-7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7-----7~~~~~~~5-3-5-6-5-3-||0-----7-----7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. . . .         . . . . .     . . . .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4-----5-----7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2-----3-----5-----6/7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7-7---5-7---------------------||--7-7---5-7--------------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7-----7~~~~~~~5-3-5-6-5-3-||0-----7-----7~~~~~~~5-3-5-6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. . . .         . . . . .     . . . . . .         .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7-7---5-7---------------------||--7-7---5-7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7-----7~~~~~~~5-3-5-6-5-3-||0-----7-----7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. . . .         . . . . .     . . . . .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|------------------__3__--__3__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||------------------|-T-|--|-T-|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5---|||------------------121212-111111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4-----5-----7-------------|||2-----4-----5-----101010-9-9-9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2-----3-----5-----6/7-----|||0-----2-----3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3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9-----------------------|--------9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7-------9-8-----9-12----|2-------7-------9-8------9-5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7-6-----7-10----|0---------------7-6------7-3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9-----------------------|--------9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7-------9-8-----9-12----|2-------7-------9-8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-------------7-6-----7-10----|0---------------7-6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ouble Time: (Sort of thing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Play 3x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h-p-h-p-h-p-h-p-h----|-----------h-p-h-p-h-p-h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0-5-0-7-0-8-0-7-0-10--|----------0-5-0-7-0-8-0-7~~~~~~~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0---0-------------------------|0-0---0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  .                          .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h-p-h-p-h-p-h-p-h----|-----------h-p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0-5-0-7-0-8-0-7-0-10--|----------0-5-0-5-----6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0---0-------------------------|0-0---0---------3-----4-----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. .   .                          .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Lead Sol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|4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------------------------|2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-----------------------------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3-------------------------------|--------------------------------||</w:t>
      </w:r>
    </w:p>
    <w:p>
      <w:pPr>
        <w:pStyle w:val="PreformattatoHTML"/>
        <w:rPr/>
      </w:pPr>
      <w:r>
        <w:rPr/>
        <w:t>|1-------------------------------|5---------------5-----6-----7---||</w:t>
      </w:r>
    </w:p>
    <w:p>
      <w:pPr>
        <w:pStyle w:val="PreformattatoHTML"/>
        <w:rPr/>
      </w:pPr>
      <w:r>
        <w:rPr/>
        <w:t>|--------------------------------|3---------------3-----4-----5---|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ridge:</w:t>
      </w:r>
    </w:p>
    <w:p>
      <w:pPr>
        <w:pStyle w:val="PreformattatoHTML"/>
        <w:rPr/>
      </w:pPr>
      <w:r>
        <w:rPr/>
        <w:t>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5-----6-----7---|</w:t>
      </w:r>
    </w:p>
    <w:p>
      <w:pPr>
        <w:pStyle w:val="PreformattatoHTML"/>
        <w:rPr/>
      </w:pPr>
      <w:r>
        <w:rPr/>
        <w:t>|0-0---0---0-0---0-0---0---0-0---|0-0---0---0-0---3-----4-----5---|</w:t>
      </w:r>
    </w:p>
    <w:p>
      <w:pPr>
        <w:pStyle w:val="PreformattatoHTML"/>
        <w:rPr/>
      </w:pPr>
      <w:r>
        <w:rPr/>
        <w:t xml:space="preserve"> </w:t>
      </w:r>
      <w:r>
        <w:rPr/>
        <w:t>. .   .   . .   . .   .   . .    . .   .  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7-----6-----5---|</w:t>
      </w:r>
    </w:p>
    <w:p>
      <w:pPr>
        <w:pStyle w:val="PreformattatoHTML"/>
        <w:rPr/>
      </w:pPr>
      <w:r>
        <w:rPr/>
        <w:t>|0-0---0---0-0---0-0---0---0-0---|0-0---0---0-0---5-----4-----3---|</w:t>
      </w:r>
    </w:p>
    <w:p>
      <w:pPr>
        <w:pStyle w:val="PreformattatoHTML"/>
        <w:rPr/>
      </w:pPr>
      <w:r>
        <w:rPr/>
        <w:t xml:space="preserve"> </w:t>
      </w:r>
      <w:r>
        <w:rPr/>
        <w:t>. .   .   . .   . .   .   . .    . .   .  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5-----6-----7---|</w:t>
      </w:r>
    </w:p>
    <w:p>
      <w:pPr>
        <w:pStyle w:val="PreformattatoHTML"/>
        <w:rPr/>
      </w:pPr>
      <w:r>
        <w:rPr/>
        <w:t>|0-0---0---0-0---0-0---0---0-0---|0-0---0---0-0---3-----4-----5---|</w:t>
      </w:r>
    </w:p>
    <w:p>
      <w:pPr>
        <w:pStyle w:val="PreformattatoHTML"/>
        <w:rPr/>
      </w:pPr>
      <w:r>
        <w:rPr/>
        <w:t xml:space="preserve"> </w:t>
      </w:r>
      <w:r>
        <w:rPr/>
        <w:t>. .   .   . .   . .   .   . .    . .   .  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7-----6-----5---|</w:t>
      </w:r>
    </w:p>
    <w:p>
      <w:pPr>
        <w:pStyle w:val="PreformattatoHTML"/>
        <w:rPr/>
      </w:pPr>
      <w:r>
        <w:rPr/>
        <w:t>|0-0---0---0-0---0-0---0---0-0---|0-0---0---0-0---5-----4-----3---|</w:t>
      </w:r>
    </w:p>
    <w:p>
      <w:pPr>
        <w:pStyle w:val="PreformattatoHTML"/>
        <w:rPr/>
      </w:pPr>
      <w:r>
        <w:rPr/>
        <w:t xml:space="preserve"> </w:t>
      </w:r>
      <w:r>
        <w:rPr/>
        <w:t>. .   .   . .   . .   .   . .    . .   .  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mpo 1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4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9-----------------------|--------9-----------------------|</w:t>
      </w:r>
    </w:p>
    <w:p>
      <w:pPr>
        <w:pStyle w:val="PreformattatoHTML"/>
        <w:rPr/>
      </w:pPr>
      <w:r>
        <w:rPr/>
        <w:t>||2-------7-------9-8-----9-12----|2-------7-------9-8------9-5----|</w:t>
      </w:r>
    </w:p>
    <w:p>
      <w:pPr>
        <w:pStyle w:val="PreformattatoHTML"/>
        <w:rPr/>
      </w:pPr>
      <w:r>
        <w:rPr/>
        <w:t>||0---------------7-6-----7-10----|0---------------7-6------7-3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9-----------------------|--------9-----------------------||</w:t>
      </w:r>
    </w:p>
    <w:p>
      <w:pPr>
        <w:pStyle w:val="PreformattatoHTML"/>
        <w:rPr/>
      </w:pPr>
      <w:r>
        <w:rPr/>
        <w:t>|2-------7-------9-8-----9-12----|2-------7-------9-8-------------||</w:t>
      </w:r>
    </w:p>
    <w:p>
      <w:pPr>
        <w:pStyle w:val="PreformattatoHTML"/>
        <w:rPr/>
      </w:pPr>
      <w:r>
        <w:rPr/>
        <w:t>|0---------------7-6-----7-10----|0---------------7-6-------------||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I Thought I Knew It All</w:t>
      </w:r>
    </w:p>
    <w:p>
      <w:pPr>
        <w:pStyle w:val="PreformattatoHTML"/>
        <w:rPr>
          <w:lang w:val="en-GB"/>
        </w:rPr>
      </w:pPr>
      <w:r>
        <w:rPr>
          <w:lang w:val="en-GB"/>
        </w:rPr>
        <w:t>Tuning: 1/2 step down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---3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---3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-1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4/5-------7----3--------7/8--------7---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0--2/3-0--0--5----1--0--0--5/6--0--0--5----3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re-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2p0---2p0---2p0---2h3p2p0-----2p0---2p0---2p0---2h3p2p0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---0-----0-----0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1-----1-----1-----1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2p0---2p0---2p0---2h3p2p0-----2p0---2p0---2p0---2h3p2p0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0------0-----0-----0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3-----3-----3-----3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2p0---2p0---2p0---2h3p2p0-----2p0---2p0---2p0---2h3p2p0---</w:t>
      </w:r>
    </w:p>
    <w:p>
      <w:pPr>
        <w:pStyle w:val="PreformattatoHTML"/>
        <w:rPr/>
      </w:pPr>
      <w:r>
        <w:rPr/>
        <w:t>-0-----0-----0-----0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1-----1-----1-----1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2p0---2p0---2p0---2h3p2p0-----2p0---2p0---0---2p0--2p0-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2-----2-----2-----------3-----3-----3---4----4-----4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5-------2-------7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5-------2-------7---9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3-------0-------5---6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ith</w:t>
      </w:r>
    </w:p>
    <w:p>
      <w:pPr>
        <w:pStyle w:val="PreformattatoHTML"/>
        <w:rPr>
          <w:lang w:val="en-GB"/>
        </w:rPr>
      </w:pPr>
      <w:r>
        <w:rPr>
          <w:lang w:val="en-GB"/>
        </w:rPr>
        <w:t>-12p10-12-----------------------------------------</w:t>
      </w:r>
    </w:p>
    <w:p>
      <w:pPr>
        <w:pStyle w:val="PreformattatoHTML"/>
        <w:rPr/>
      </w:pPr>
      <w:r>
        <w:rPr/>
        <w:t>-------------12p10-12-----------------------------</w:t>
      </w:r>
    </w:p>
    <w:p>
      <w:pPr>
        <w:pStyle w:val="PreformattatoHTML"/>
        <w:rPr/>
      </w:pPr>
      <w:r>
        <w:rPr/>
        <w:t>-------------------------12p11-12-----------------</w:t>
      </w:r>
    </w:p>
    <w:p>
      <w:pPr>
        <w:pStyle w:val="PreformattatoHTML"/>
        <w:rPr/>
      </w:pPr>
      <w:r>
        <w:rPr/>
        <w:t>--------------------------------------------------</w:t>
      </w:r>
    </w:p>
    <w:p>
      <w:pPr>
        <w:pStyle w:val="PreformattatoHTML"/>
        <w:rPr/>
      </w:pPr>
      <w:r>
        <w:rPr/>
        <w:t>--------------------------------------------------</w:t>
      </w:r>
    </w:p>
    <w:p>
      <w:pPr>
        <w:pStyle w:val="PreformattatoHTML"/>
        <w:rPr/>
      </w:pPr>
      <w:r>
        <w:rPr/>
        <w:t>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5p3-5-----------------------------------------</w:t>
      </w:r>
    </w:p>
    <w:p>
      <w:pPr>
        <w:pStyle w:val="PreformattatoHTML"/>
        <w:rPr/>
      </w:pPr>
      <w:r>
        <w:rPr/>
        <w:t>-------------5p3-5-----------------------------</w:t>
      </w:r>
    </w:p>
    <w:p>
      <w:pPr>
        <w:pStyle w:val="PreformattatoHTML"/>
        <w:rPr/>
      </w:pPr>
      <w:r>
        <w:rPr/>
        <w:t>-------------------------5p4-5-----------------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/>
      </w:pPr>
      <w:r>
        <w:rPr/>
        <w:t>-----------------------------------------------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Black Curtains</w:t>
      </w:r>
      <w:r>
        <w:rPr>
          <w:lang w:val="en-GB"/>
        </w:rPr>
        <w:t xml:space="preserve">                  </w:t>
        <w:tab/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une down 1/2 step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1 Eb     4 Db</w:t>
      </w:r>
    </w:p>
    <w:p>
      <w:pPr>
        <w:pStyle w:val="PreformattatoHTML"/>
        <w:rPr>
          <w:lang w:val="de-DE"/>
        </w:rPr>
      </w:pPr>
      <w:r>
        <w:rPr>
          <w:lang w:val="de-DE"/>
        </w:rPr>
        <w:t>2 Bb     5 Ab</w:t>
      </w:r>
    </w:p>
    <w:p>
      <w:pPr>
        <w:pStyle w:val="PreformattatoHTML"/>
        <w:rPr>
          <w:lang w:val="de-DE"/>
        </w:rPr>
      </w:pPr>
      <w:r>
        <w:rPr>
          <w:lang w:val="de-DE"/>
        </w:rPr>
        <w:t>3 Gb     6 Eb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     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P.M....................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3--------(3)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2---2---2---2---2---2-----3--------(3)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0---0---0---0---0---0-----1--------(1)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                         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P.M................             P.M....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-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--------------------3------------------------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2--2---2--2--2--2---3----------------4/5--4/5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|-0--0---0--0--0--0---1------------0-0-2/3--2/3-------------------------|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                               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rhy 1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P.M..........     P.M........    P.M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3----------------3------4/5--4/5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0-0-0-0-0-1----0-0-0-0-0-0-1--0-0-2/3--2/3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/ lyrics "Hey, Look around you" 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.M.                P.M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7-6-5--5~------------7-6-5--5---8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0-----------------0-0----------3---6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.M.           P.M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7-6-5--5~~---7/8--7/8----4/5---4/5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0-------------0-5/6--5/6----2/3---2/3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 w/rhy 1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TR 1  P.M.         P.M.          P.M.....    P.M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2---------4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4-----------5-4-----------5--4-----------0---------2--4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2--2----------2--2---------2--0--2-----2--0------2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GTR II                                                                 |    </w:t>
      </w:r>
    </w:p>
    <w:p>
      <w:pPr>
        <w:pStyle w:val="PreformattatoHTML"/>
        <w:rPr/>
      </w:pPr>
      <w:r>
        <w:rPr/>
        <w:t xml:space="preserve">|----------------10--9~~-----10-9---------------------------------------|   </w:t>
      </w:r>
    </w:p>
    <w:p>
      <w:pPr>
        <w:pStyle w:val="PreformattatoHTML"/>
        <w:rPr/>
      </w:pPr>
      <w:r>
        <w:rPr/>
        <w:t xml:space="preserve">|----------------------------------------------10---------12------------|   </w:t>
      </w:r>
    </w:p>
    <w:p>
      <w:pPr>
        <w:pStyle w:val="PreformattatoHTML"/>
        <w:rPr/>
      </w:pPr>
      <w:r>
        <w:rPr/>
        <w:t xml:space="preserve">|-11----11--11-----------11--------11--9--11------11--9-------11--------|   </w:t>
      </w:r>
    </w:p>
    <w:p>
      <w:pPr>
        <w:pStyle w:val="PreformattatoHTML"/>
        <w:rPr/>
      </w:pPr>
      <w:r>
        <w:rPr/>
        <w:t xml:space="preserve">|-----------------------------------------------------------------------|   </w:t>
      </w:r>
    </w:p>
    <w:p>
      <w:pPr>
        <w:pStyle w:val="PreformattatoHTML"/>
        <w:rPr/>
      </w:pPr>
      <w:r>
        <w:rPr/>
        <w:t xml:space="preserve">|-----------------------------------------------------------------------|   </w:t>
      </w:r>
    </w:p>
    <w:p>
      <w:pPr>
        <w:pStyle w:val="PreformattatoHTML"/>
        <w:rPr/>
      </w:pPr>
      <w:r>
        <w:rPr/>
        <w:t xml:space="preserve">|-----------------------------------------------------------------------|   </w:t>
      </w:r>
    </w:p>
    <w:p>
      <w:pPr>
        <w:pStyle w:val="PreformattatoHTML"/>
        <w:rPr/>
      </w:pPr>
      <w:r>
        <w:rPr/>
        <w:t xml:space="preserve">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         P.M.        P.M......   P.M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2-------5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5--4---------5--4------------0-------3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2----------2--2--------2--0--2-------2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                                                                       |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                                                                       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10-9~---------10-9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10------13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11-11---------11----------11--9--11------11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Part w/ "Am I dreaming?"                  P.M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----------------------------------------------0---2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2---5---1~~~~~---4--2----4---2--------2-----------4/5---4/5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0---------------2/3---2/3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P.M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----------------------------------------------0---2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2---5---1~~~~~~---4---2----4--2--------2------------4/5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0----------------2/3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2" name="c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ow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  <w:lang w:val="en-GB"/>
        </w:rPr>
        <w:t>Crown of Worms (Single)</w:t>
      </w:r>
    </w:p>
    <w:p>
      <w:pPr>
        <w:pStyle w:val="PreformattatoHTML"/>
        <w:rPr>
          <w:rFonts w:ascii="Cooper Black" w:hAnsi="Cooper Black" w:cs="Cooper Black"/>
          <w:color w:val="400000"/>
          <w:sz w:val="32"/>
          <w:szCs w:val="27"/>
          <w:lang w:val="en-GB"/>
        </w:rPr>
      </w:pPr>
      <w:r>
        <w:rPr>
          <w:rFonts w:cs="Cooper Black" w:ascii="Cooper Black" w:hAnsi="Cooper Black"/>
          <w:color w:val="400000"/>
          <w:sz w:val="32"/>
          <w:szCs w:val="27"/>
          <w:lang w:val="en-GB"/>
        </w:rPr>
      </w:r>
    </w:p>
    <w:p>
      <w:pPr>
        <w:pStyle w:val="PreformattatoHTML"/>
        <w:rPr>
          <w:rFonts w:ascii="Cooper Black" w:hAnsi="Cooper Black" w:cs="Cooper Black"/>
          <w:sz w:val="32"/>
          <w:lang w:val="en-GB"/>
        </w:rPr>
      </w:pPr>
      <w:r>
        <w:rPr>
          <w:rFonts w:cs="Cooper Black" w:ascii="Cooper Black" w:hAnsi="Cooper Black"/>
          <w:sz w:val="32"/>
          <w:lang w:val="en-GB"/>
        </w:rPr>
        <w:t>Title: Crown Of Worms</w:t>
      </w:r>
    </w:p>
    <w:p>
      <w:pPr>
        <w:pStyle w:val="PreformattatoHTML"/>
        <w:rPr>
          <w:rFonts w:ascii="Cooper Black" w:hAnsi="Cooper Black" w:cs="Cooper Black"/>
          <w:sz w:val="32"/>
          <w:lang w:val="en-GB"/>
        </w:rPr>
      </w:pPr>
      <w:r>
        <w:rPr>
          <w:rFonts w:cs="Cooper Black" w:ascii="Cooper Black" w:hAnsi="Cooper Black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4--------6-h-7--6-------4---6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6--6---6---4---6----6-h-7--6---6---4---6----6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6--6---6-------6---------------6------------6-----</w:t>
      </w:r>
    </w:p>
    <w:p>
      <w:pPr>
        <w:pStyle w:val="PreformattatoHTML"/>
        <w:rPr/>
      </w:pPr>
      <w:r>
        <w:rPr/>
        <w:t>E)--4--4--4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4--------6-h-7--6-------4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6--6---6---4---6----6-h-7--6---6---4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6--6---6-------6---------------6------------------</w:t>
      </w:r>
    </w:p>
    <w:p>
      <w:pPr>
        <w:pStyle w:val="PreformattatoHTML"/>
        <w:rPr/>
      </w:pPr>
      <w:r>
        <w:rPr/>
        <w:t>E)--4--4--4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4--------6-h-7--6-------4---6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6--6---6---4---6----6-h-7--6---6---4---6----6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6--6---6-------6---------------6------------6-----</w:t>
      </w:r>
    </w:p>
    <w:p>
      <w:pPr>
        <w:pStyle w:val="PreformattatoHTML"/>
        <w:rPr/>
      </w:pPr>
      <w:r>
        <w:rPr/>
        <w:t>E)--4--4--4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4-------4------------------------------</w:t>
      </w:r>
    </w:p>
    <w:p>
      <w:pPr>
        <w:pStyle w:val="PreformattatoHTML"/>
        <w:rPr/>
      </w:pPr>
      <w:r>
        <w:rPr/>
        <w:t>D)--6--6--6---6---4---6---4------------------------------</w:t>
      </w:r>
    </w:p>
    <w:p>
      <w:pPr>
        <w:pStyle w:val="PreformattatoHTML"/>
        <w:rPr/>
      </w:pPr>
      <w:r>
        <w:rPr/>
        <w:t>A)--6--6--6---6-------6-------------4--3--2--------------</w:t>
      </w:r>
    </w:p>
    <w:p>
      <w:pPr>
        <w:pStyle w:val="PreformattatoHTML"/>
        <w:rPr/>
      </w:pPr>
      <w:r>
        <w:rPr/>
        <w:t>E)--4--4--4-------------------------2--1--0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repeat.  </w:t>
      </w:r>
      <w:r>
        <w:rPr>
          <w:lang w:val="en-GB"/>
        </w:rPr>
        <w:t>the 2nd time, end with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</w:t>
      </w:r>
    </w:p>
    <w:p>
      <w:pPr>
        <w:pStyle w:val="PreformattatoHTML"/>
        <w:rPr/>
      </w:pPr>
      <w:r>
        <w:rPr/>
        <w:t>A)--4--3--2---4---5-----</w:t>
      </w:r>
    </w:p>
    <w:p>
      <w:pPr>
        <w:pStyle w:val="PreformattatoHTML"/>
        <w:rPr/>
      </w:pPr>
      <w:r>
        <w:rPr/>
        <w:t>E)--2--1--0---2---3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de-DE"/>
        </w:rPr>
      </w:pPr>
      <w:r>
        <w:rPr>
          <w:lang w:val="de-DE"/>
        </w:rPr>
        <w:t>verse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>G)------4---------6---4-------4------------6---4----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D)--6---4----6----6---4---6---4------------6---4----6----</w:t>
      </w:r>
    </w:p>
    <w:p>
      <w:pPr>
        <w:pStyle w:val="PreformattatoHTML"/>
        <w:rPr/>
      </w:pPr>
      <w:r>
        <w:rPr/>
        <w:t>A)--6--------6------------6--------6--5-------------6----</w:t>
      </w:r>
    </w:p>
    <w:p>
      <w:pPr>
        <w:pStyle w:val="PreformattatoHTML"/>
        <w:rPr/>
      </w:pPr>
      <w:r>
        <w:rPr/>
        <w:t>E)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4-------6---4-------6---6-------4----------------</w:t>
      </w:r>
    </w:p>
    <w:p>
      <w:pPr>
        <w:pStyle w:val="PreformattatoHTML"/>
        <w:rPr/>
      </w:pPr>
      <w:r>
        <w:rPr/>
        <w:t>D)--3---4---6---6---4---6---6---6---6---4----------------</w:t>
      </w:r>
    </w:p>
    <w:p>
      <w:pPr>
        <w:pStyle w:val="PreformattatoHTML"/>
        <w:rPr/>
      </w:pPr>
      <w:r>
        <w:rPr/>
        <w:t>A)--3-------6-----------6-----------6----------6--5------</w:t>
      </w:r>
    </w:p>
    <w:p>
      <w:pPr>
        <w:pStyle w:val="PreformattatoHTML"/>
        <w:rPr/>
      </w:pPr>
      <w:r>
        <w:rPr/>
        <w:t>E)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4---6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--4---6----------------------        play 3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-------------6-6-5-5-4-4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4---6---------4---</w:t>
      </w:r>
    </w:p>
    <w:p>
      <w:pPr>
        <w:pStyle w:val="PreformattatoHTML"/>
        <w:rPr/>
      </w:pPr>
      <w:r>
        <w:rPr/>
        <w:t>D)--6---4---6----6----4---</w:t>
      </w:r>
    </w:p>
    <w:p>
      <w:pPr>
        <w:pStyle w:val="PreformattatoHTML"/>
        <w:rPr/>
      </w:pPr>
      <w:r>
        <w:rPr/>
        <w:t>A)--6------------6--------</w:t>
      </w:r>
    </w:p>
    <w:p>
      <w:pPr>
        <w:pStyle w:val="PreformattatoHTML"/>
        <w:rPr/>
      </w:pPr>
      <w:r>
        <w:rPr/>
        <w:t>E)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Before and during the solo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4-----------------4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6--6---6----4---6---4-5-6--------6-5-4--------4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6--6---6--------6-----------------------------6--------6-</w:t>
      </w:r>
    </w:p>
    <w:p>
      <w:pPr>
        <w:pStyle w:val="PreformattatoHTML"/>
        <w:rPr/>
      </w:pPr>
      <w:r>
        <w:rPr/>
        <w:t>E)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4--4--4--------4-----------------4--------------------------</w:t>
      </w:r>
    </w:p>
    <w:p>
      <w:pPr>
        <w:pStyle w:val="PreformattatoHTML"/>
        <w:rPr/>
      </w:pPr>
      <w:r>
        <w:rPr/>
        <w:t>D)--4--4--4---6----4---6---4-5-6--------6-5-4--------4----------</w:t>
      </w:r>
    </w:p>
    <w:p>
      <w:pPr>
        <w:pStyle w:val="PreformattatoHTML"/>
        <w:rPr/>
      </w:pPr>
      <w:r>
        <w:rPr/>
        <w:t>A)------------6--------6-----------------------------6--------6-</w:t>
      </w:r>
    </w:p>
    <w:p>
      <w:pPr>
        <w:pStyle w:val="PreformattatoHTML"/>
        <w:rPr/>
      </w:pPr>
      <w:r>
        <w:rPr/>
        <w:t>E)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4-----------------4--------------------------</w:t>
      </w:r>
    </w:p>
    <w:p>
      <w:pPr>
        <w:pStyle w:val="PreformattatoHTML"/>
        <w:rPr/>
      </w:pPr>
      <w:r>
        <w:rPr/>
        <w:t>D)--6--6--6---6----4---6---4-5-6--------6-5-4--------4----------</w:t>
      </w:r>
    </w:p>
    <w:p>
      <w:pPr>
        <w:pStyle w:val="PreformattatoHTML"/>
        <w:rPr/>
      </w:pPr>
      <w:r>
        <w:rPr/>
        <w:t>A)--6--6--6---6--------6-----------------------------6--------6-</w:t>
      </w:r>
    </w:p>
    <w:p>
      <w:pPr>
        <w:pStyle w:val="PreformattatoHTML"/>
        <w:rPr/>
      </w:pPr>
      <w:r>
        <w:rPr/>
        <w:t>E)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4-----------------4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6--6---6----4---6---4-5-6--------6-5-4--------4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6--6---6--------6-----------------------------6--------6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re's a part after that, before the end, that I haven't been able to figure</w:t>
      </w:r>
    </w:p>
    <w:p>
      <w:pPr>
        <w:pStyle w:val="PreformattatoHTML"/>
        <w:rPr>
          <w:lang w:val="en-GB"/>
        </w:rPr>
      </w:pPr>
      <w:r>
        <w:rPr>
          <w:lang w:val="en-GB"/>
        </w:rPr>
        <w:t>out yet. here's the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7---6-------4---6-------6---4-----------4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6---7---6---6---4---6---6---6---4---6---7---4---7---6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6-----------6-----------6-----------6---7-------7---6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is song's kinda hard to follow.  Listen to the recording carefully and you</w:t>
      </w:r>
    </w:p>
    <w:p>
      <w:pPr>
        <w:pStyle w:val="PreformattatoHTML"/>
        <w:rPr>
          <w:lang w:val="en-GB"/>
        </w:rPr>
      </w:pPr>
      <w:r>
        <w:rPr>
          <w:lang w:val="en-GB"/>
        </w:rPr>
        <w:t>should get it.  that's all, except for the solos and that one spot.  Hope it</w:t>
      </w:r>
    </w:p>
    <w:p>
      <w:pPr>
        <w:pStyle w:val="PreformattatoHTML"/>
        <w:rPr/>
      </w:pPr>
      <w:r>
        <w:rPr>
          <w:lang w:val="en-GB"/>
        </w:rPr>
        <w:t xml:space="preserve">makes some sense.  </w:t>
      </w:r>
      <w:r>
        <w:rPr/>
        <w:t>Enjoy!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2:11:00Z</dcterms:created>
  <dc:creator>Piero </dc:creator>
  <dc:description/>
  <dc:language>en-US</dc:language>
  <cp:lastModifiedBy>Piero </cp:lastModifiedBy>
  <dcterms:modified xsi:type="dcterms:W3CDTF">1999-11-14T12:25:00Z</dcterms:modified>
  <cp:revision>3</cp:revision>
  <dc:subject/>
  <dc:title> Youthanasia </dc:title>
</cp:coreProperties>
</file>