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ERIC JOHNSON/ALBUM, 'VENUS ISLE',  'MANHATTAN'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Firstly, put this all in a font with homogenous spacing, like Courier.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I'm pretty sure Eric tuned down a half step and played this in Em.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Anyway, that's how I've done it here which makes a few of the chords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more playable ( at least the way I've transcribed it- email me with any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alternative suggestions.)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Use a clean sound, neck pickup, some reverb etc.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Also, if anybody has some input on that harp arpeggio around 1:10, please advise.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Ken Temple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(ktemple@idt.net)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MANHATTAN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Eric Johnson/ Venus Isle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12---10-----------------------------------------------7------------12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/12-------8-/12------------8h10p8----8/-10-----8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9----7--------9----------------------------7--7/-9------7----------9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/9--------5--/9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7-----------------7-----------------------7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10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/12----8---10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7-----------------/9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/9-----5----7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/7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H------------------------12---10-----------------------------5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12-13------8/10\8--------------------/12-------8--/12--------8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12---------------------------9----7--------9-----------------5--7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10/12\10--------------------/9-------5---/9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10---------------------------------------------7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7--------5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5--------3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4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0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00:19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12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12--12H14P12---11-------------12---11---9---7---9----------9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14-------------------12--14------------------9---7-9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14----------------------------------10----9---7---5---7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10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/12------8--/1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7--------9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/9------5--/9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7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^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/12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/12--------------7----------13--------------------------------------8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7-----9-----------12------------------------------11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7------------------------14--12----------------------12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10-----------10-----------------------14--12--14--10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8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9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10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12---10-------------------------------5---7--------5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/12-------8---/12---------8------5--------3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9----7--------9-------------------5--7---7--------4--------------12</w:t>
      </w:r>
    </w:p>
    <w:p>
      <w:pPr>
        <w:pStyle w:val="Testonormale"/>
        <w:ind w:right="-1747" w:hanging="0"/>
        <w:rPr/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/9--------5---/9-----------------------0------------</w:t>
      </w:r>
      <w:r>
        <w:rPr>
          <w:rFonts w:eastAsia="Arial Unicode MS" w:cs="Times New Roman" w:ascii="Times New Roman" w:hAnsi="Times New Roman"/>
          <w:b/>
          <w:bCs/>
          <w:sz w:val="18"/>
        </w:rPr>
        <w:t>--14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7--------------------------------------------14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12H14---12--11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12--14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x-------X------X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12--13/15---/12---8-------8------8---------8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2---11--9---7---9------------------------5-------5------5-----9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9---7-9-------9--10/12---/9----7-------7------7---------5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0---9---7---5---7------------------------0-------X------5-----7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x-------8------X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10/12/13\12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7/9/-10\9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X------X------X------X-----------------------------------X-------X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8------8------8------8---------12--13/15----17-----------8-------8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5------5------5------5-------------------------/16-------5-------5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7------7------7------7----------9--10/12----14-----------7-------7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0------0------X------5-------------------------/14-------0-------0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X------X------8------X-----------------------------------X-------X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X-------X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8-------8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5-------5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7-------7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X-------5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8-------X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1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12---10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12--12H14-12---11----------------------12---11---9----------9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14---------------------12---14----9----7-------------9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14---------------------------------------------10---9----7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10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12--------8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7---------9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9--------5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7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 xml:space="preserve">^2       01:04           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/12---------------------------12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/12-----/12------------------13--15-------15--13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14------------------------14/16------12H14P1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/9------------------12-----------------------------------14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HARP ARPEGGIO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??!!!!????????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</w:t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>dist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12---10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/12---------8---/12------12---10---8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9----7----------9-----------------12---9----7------------11-12--14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/9----------5---/9-------10---10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7---------------------------7---------12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10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/>
      </w:pPr>
      <w:r>
        <w:rPr>
          <w:rFonts w:eastAsia="Arial Unicode MS" w:cs="Times New Roman" w:ascii="Times New Roman" w:hAnsi="Times New Roman"/>
          <w:b/>
          <w:bCs/>
          <w:sz w:val="18"/>
        </w:rPr>
        <w:t>-12--11-----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12--14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CLEAN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10---12-------------------------------X-------X------X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8---10--/12---10---12----------12--13/15---/12------8-------8------8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7---9---/11---7----9--------------------------------5-------5------5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5---7---/9---------------------9---10/12---/9-------7-------7------7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0-------0------X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X-------X------8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X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X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8------------9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5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7------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5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X--------20---19---17---15---12---14---15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8---10/12/13\12----------8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5------------------14---12---12---14---12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5---7/-9/-10-\9----------7--------19---17------------------12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0----------------------------12--------12--</w:t>
      </w:r>
    </w:p>
    <w:p>
      <w:pPr>
        <w:pStyle w:val="Testonormale"/>
        <w:ind w:right="-1747" w:hanging="0"/>
        <w:rPr/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X-----------------------</w:t>
      </w:r>
      <w:r>
        <w:rPr>
          <w:rFonts w:eastAsia="Arial Unicode MS" w:cs="Times New Roman" w:ascii="Times New Roman" w:hAnsi="Times New Roman"/>
          <w:b/>
          <w:bCs/>
          <w:sz w:val="18"/>
        </w:rPr>
        <w:t>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x------x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8------8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5------5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7------7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x------5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 xml:space="preserve">----8------x-----------                                             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 xml:space="preserve">01:36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10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8---10--/12---10----x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12--12p14---12-----11-------------7---9---/11---7-----9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14-------------------------12---14----5---7---/9----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4------------------------------------------------------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x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solo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16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14--17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17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15--17--19-------17--15--19--------------------15--19--17-----15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7---------------------------------------------17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14--16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17---15/17\15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 xml:space="preserve">^2                              ^2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12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7---15------15---17----15------17----------------12--15------15--1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16-----------------14----------------14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12--14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14--12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14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15--12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18"/>
        </w:rPr>
        <w:t>^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12-15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12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4--14--12-----------12--------------------------------12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14-------------------14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10--14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12--12----------------10--12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17/19----17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6-----12--14------12-------------------13P12P10--12P10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14------12--14------12--------------------13-12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13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15--12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/14----------12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13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 xml:space="preserve">-----------------------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>01:57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11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12-----------14----------14------11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13---10------14--12--------------12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15--14--------------------------------------------------14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12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12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9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5--7/9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7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</w:t>
      </w:r>
      <w:r>
        <w:rPr>
          <w:rFonts w:eastAsia="Arial Unicode MS" w:cs="Times New Roman" w:ascii="Times New Roman" w:hAnsi="Times New Roman"/>
          <w:b/>
          <w:bCs/>
          <w:sz w:val="18"/>
        </w:rPr>
        <w:t>^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17-16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15------------17-19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18-16-------16----------------------------/19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19-16----19-16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19-16-14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17-14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19-22-19-------19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20-22---------22-20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                  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22-20----20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21----21-19----21-19-------------19-16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21-------21-19-17----------19-17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19--------------19-17--14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15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</w:t>
      </w:r>
      <w:r>
        <w:rPr>
          <w:rFonts w:eastAsia="Arial Unicode MS" w:cs="Times New Roman" w:ascii="Times New Roman" w:hAnsi="Times New Roman"/>
          <w:b/>
          <w:bCs/>
          <w:sz w:val="18"/>
        </w:rPr>
        <w:t>^2     ^2*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15--12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14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12---------------------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</w:t>
      </w:r>
      <w:r>
        <w:rPr>
          <w:rFonts w:eastAsia="Arial Unicode MS" w:cs="Times New Roman" w:ascii="Times New Roman" w:hAnsi="Times New Roman"/>
          <w:b/>
          <w:bCs/>
          <w:sz w:val="18"/>
        </w:rPr>
        <w:t>*Begin note bent ^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 xml:space="preserve">^2      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15/17---15--------------------15--17-/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15--------------17---------------17-----------17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12--------------------16---------------------------16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14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16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>^1/2    ^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19----------14--12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17---------------15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end solo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>02:16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7------------7-8-7----------------7------------10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8-----10-----8---------10---------8-----10-----8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9-----------------7--9------------9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7--9--10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7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8------10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9--10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  <w:t xml:space="preserve">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</w:rPr>
        <w:t>played w/ slide        02:13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7-8-7---------------------------11--9--7-----12--14--15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8---------10------12--10--12---12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9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</w:rPr>
      </w:pPr>
      <w:r>
        <w:rPr>
          <w:rFonts w:eastAsia="Arial Unicode MS" w:cs="Times New Roman" w:ascii="Times New Roman" w:hAnsi="Times New Roman"/>
          <w:b/>
          <w:bCs/>
          <w:sz w:val="18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12--17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12---------17/19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15------15-------------14/16--12-----------------------------14/16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14------16\14/16--------------14--12-------------9--11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7/9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12--14--15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\14--12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3:05                                                         *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12---17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12-----------17/19---15------15----------15--------------------10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14------16----------14/15\14---12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*make ^ octave harmonics with index 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*   *        *                   finger of picking hand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10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12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14-------10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^2*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7-------------------------7--8-------------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8----------------10----8----------8-----------------------------11\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7----------------7H9------7------14----12--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9--10--------------------9---------------12----10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*ONLY BEND 3rd STG UP 2 AND RELEASE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10---8--------8---8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7H9----7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10---10------9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03:28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10---------7--------------------------------10------12------12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8------------------11\10--8-----------8-----12-------15-----15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7--------------7----------9------7H9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10-------------------------------10----------12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15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10----10------5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8-----8------5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7-----7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9----10------X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X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X-------X------X----------------------------------X-------------X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8-------8------8-------------8----10/12/13\12-----8-------------8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5-------5------5--------9-------------------------5--------7----5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7-------7------7-------------5----7-/9-/10\12-----7-------------7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0-------X------5--------7-------------------------0-------------5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X-------8------X----------------------------------X--------8----X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12--13/15---17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9---10/12---14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03:43                                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^2               ^2  2\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X------X------X------------------------12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8------8------8------------------15---------15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/16-----5------5------5-------------14------------------14---14---12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7------7------7---------12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/14-----0------X------5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X------8------X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12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14---12-------14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 xml:space="preserve">DIST   03:51                                                                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X------X------5--------------12---14\15---12-----------12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8------8------5---------10---------------------15\13-------15----10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5------5------7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7------7------7-----10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X------5------5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8------X------5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^2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12---9---7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03:58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15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12-/13---15--15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12--14/16\14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12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7--9--10---------------------------------12--14--15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8--10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7--9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/7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10--8--7---------------------15--12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12\13--15-----------15--13--12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14--14H15P14--12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14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7---10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7--10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8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15-17----15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8--12-------------------------------------------15-17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9-----------------------------------------------16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14-17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14H15P14-----14--17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/12--15----------17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15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17-15----17-15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CLEAN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X------X---------------------------------X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8------8-----------8---10-/12/13\12------8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16-14-12--------5------5------9--------------------------5--------7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7------7-----------5---7---/9/10\9-------7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X------5------7--------------------------0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8------X---------------------------------X--------8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X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8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5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7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5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X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04:15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13---13--12--12-11--11---/10----/7------X-----X------X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11---11--10--10-9---9----/8-------------8-----8------8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/9------5-----5------5---------9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11---11--10--10-9---9----/10----/9------7-----7------7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0-----X------5---------7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X-----8------X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10/12\10--12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/12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7/9\-7---9---------9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/9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7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X----X-----5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8----8-----8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5----7-----5-------------12--12H14-12--11----------------12---11--9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7----5-----7---------14--------------------12--14-------------------9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0----X-----5------14-------------------------------------10---9---7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X----8-----X---------------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5----5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7-------------4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7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5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5----4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04:33                                                         *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10----------15-----------17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3-------3---------------------10----12-----------17-------------19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2-------2----0-------12---------12------------------------19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14---------10------------------------19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--------------------------------------------------------------17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-----3-------2--------1-------12------------------------------------------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*I have no idea how you'd finger this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     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but it sounds like an DMAJ in 17pos. Try</w:t>
      </w:r>
    </w:p>
    <w:p>
      <w:pPr>
        <w:pStyle w:val="Testonormale"/>
        <w:ind w:right="-1747" w:hanging="0"/>
        <w:rPr>
          <w:rFonts w:ascii="Times New Roman" w:hAnsi="Times New Roman" w:cs="Times New Roman"/>
          <w:b/>
          <w:b/>
          <w:bCs/>
          <w:sz w:val="1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    </w:t>
      </w: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  <w:t>hitting a one octave harm. on the D string.</w:t>
      </w:r>
    </w:p>
    <w:p>
      <w:pPr>
        <w:pStyle w:val="Testonormale"/>
        <w:ind w:right="-1747"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sz w:val="18"/>
          <w:lang w:val="en-GB"/>
        </w:rPr>
        <w:t xml:space="preserve"> </w:t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Testonormale"/>
        <w:ind w:right="-1747" w:hanging="0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 w:ascii="Times New Roman" w:hAnsi="Times New Roman"/>
          <w:b/>
          <w:bCs/>
          <w:sz w:val="18"/>
          <w:lang w:val="en-GB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18"/>
          <w:lang w:val="en-GB"/>
        </w:rPr>
      </w:pPr>
      <w:r>
        <w:rPr>
          <w:rFonts w:eastAsia="Arial Unicode MS" w:cs="Times New Roman"/>
          <w:b/>
          <w:bCs/>
          <w:sz w:val="18"/>
          <w:lang w:val="en-GB"/>
        </w:rPr>
      </w:r>
    </w:p>
    <w:sectPr>
      <w:type w:val="nextPage"/>
      <w:pgSz w:w="11906" w:h="16838"/>
      <w:pgMar w:left="1953" w:right="1953" w:gutter="0" w:header="0" w:top="1417" w:footer="0" w:bottom="1134"/>
      <w:pgNumType w:fmt="decimal"/>
      <w:cols w:num="2" w:space="14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2:29:00Z</dcterms:created>
  <dc:creator>Bello Piero</dc:creator>
  <dc:description/>
  <dc:language>en-US</dc:language>
  <cp:lastModifiedBy>Bello Piero</cp:lastModifiedBy>
  <cp:lastPrinted>1999-11-25T20:15:00Z</cp:lastPrinted>
  <dcterms:modified xsi:type="dcterms:W3CDTF">1999-11-25T19:17:00Z</dcterms:modified>
  <cp:revision>2</cp:revision>
  <dc:subject/>
  <dc:title>ERIC JOHNSON/ALBUM, 'VENUS ISLE',  'MANHATTAN'</dc:title>
</cp:coreProperties>
</file>