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weaked - by Raquel              10/04/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Unzip to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C:\Sierra\Half-life\cstrike\mode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Right hand model only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 chromed it and changed the color of the lenz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Raqu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Halflifelady@aol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http://3DFootLocker.homestea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