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s 1995-2000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YAGER - Multicrypt smart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s copyrighted material. Disassembling, debugging or bri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to any form of sourcecode is *NOT* allowed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piling, using parts or modifying this program in any wa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leases a modified version of Voyager then there will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*NOT* allowed to sell this program or to place this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 System or Internet site and ask money for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are free to distribute this program if no money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give this program to customers when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son-interface' is being bought, in that case no additional fe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is program and this complete archive should be gi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files. (ps, i don't mind when you sel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send me one to play with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n some country's it is illegal to descamble channel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if you wish to (ab)use this program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can be legaly subscribed to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*NOT* agree with this note, just delete the Voyag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lated documentation, archives and backup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must be distributed with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   HOW TO USE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  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   THE EMULATED SMAR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   D2MAC EUROCRYPT M &amp; S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.   VIDEOCRYPT 1 &amp; 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.   MPEG2 CARDS (Irdeto/Viaccess/Se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.   DM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   D2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   SWITCHING BETWEEN EUROCRYPT-M AND EUROCRYPT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.  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   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6.   RUNNING UNDER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   ECM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  D2MAC E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  SKY E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  TAC/EUROTICA EC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is named after the StarTrek 'Voyager'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contains the voyager.exe program, which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eason program and several files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is a PC program which currently emulates all BskyB smartcar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sue 10, The Adult-Channel issue 03 smartcard, Eurotica issu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card, RedHot smartcard, VideoCrypt-2 issue 01 smartcard, the D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01 smartcard, the ABSAT MPEG2 smartcard, The Irdeto MP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card, the Seca smartcard, the Viaccess smartcard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roCrypt-M and Eurocrypt-S2 smartcards with all ECM's unti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see what is new in this version, read the history.txt file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latest chang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un Voyager is a PC, a Decoder with smartcard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 called 'season' interface to connect the decod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tails on the interface can be found in the adapt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schematics to build the interfac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if i can sell you an interface because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s the same for all supported smart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y an interface go to a good satellit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different ways to tell Voyager what equipmen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your preferred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line to pass your settings, below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the Voyag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line parameters overrule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Voyager in standard mode with your interfa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1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Voyager in standard mode with your interfa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2: Voyag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1, 2, 3 and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can be placed after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Force Eurocrypt-S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n&gt;      Debug mode &lt;n&gt; (1..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EMM log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Use 12750 baud for Force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Force Irdeto MPEG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Log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n&gt;      Decryption Mode, 0=Videocrypt-1/Eurocrypt-M/S2/Vi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Videocrypt-2/DMX, 2=MPEG2/Irdeto, 3=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Force VideoCrypt-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Use original Eurocrypt card rese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Modify delay table (wa&lt;n&gt;..we&lt;n&gt; eg. wa2 w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 thru we are delays, all entered in 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 wait between reset and answ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b wait after each outgo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 wait between header and first procedu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Use 10000 bps option for Eurocrypt. (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/H      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OYAGER 1 D3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voyager using comport 1 with debug mode 3 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oyager.CFG file to pass all settings to Voy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ptions as abo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onfiguration file is supplie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are in "lowercase" which are ignored, if a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UPPERCASE" then a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in the configuration file can be overr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keys when 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 onc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help -&gt; page up, down scrol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Clear screen to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Cycle through the debu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Open EMMfile for writing EM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Set CI value, 20 for Eurocrypt-M or 30 for Eurocryp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you can set the Eurocrypt type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below for additional Eurocryp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Show a list with all loaded Eurocrypt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Show a list with all loaded Eurocryp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Open logfile for writing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Switch between decryp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Screensave mode (also used for VideoBlaste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switch betwee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Increase rese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Decrease rese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Increase byt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Decrease byt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Increase procedur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Decrease procedur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yager.key file is used by Voyager to allow easy key upda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You can edit the file with a simple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has the ability to save your document as plain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is key file is used for D2Mac Eurocrypt key sets, Vi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ts, Seca key sets and Irdeto ke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in original smartcards is limited and rather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keyfile for Voyager is only limited by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systems harddrive. This makes it possible to emul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card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et Voyager know what keys belong to what system, you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system before you place the keys. The right keywo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EUROCRYPT, SECA and IRD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can hold many channel ID's and for every I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many keys to be used by Voyager. An original Eurocrypt car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ID's and for every ID it can hold 16 keys. Key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0 to 0F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urocrypt-M cards, keys 00 to 07 are management keys, keys 08 to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rational keys. The management keys are used to updat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iginal cards and to update the operational keys. Only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used to decryp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urocrypt-S2 cards keys 00, 01, 02 and 03 have been used so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ng your screen. Higher keynumbers might select the same 3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ecial algoritm settings. Special ID's are re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for manag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specify which Eurocrypt decryption algorithm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for a specific key or channel as Voyager knows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access the layout and information is the same as for Euro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hannel ID's for Eurocrypt and Viaccess are 3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urocrypt keys are only 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CRYPT                 Start the keyblock with this control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=00 00 00 00 00     With this setting you can provide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a card (only needed for Auto-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=00 00 00 00        With this setting you can provide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a card (only needed for Auto-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=TV3/Z-TV/TV6      For the user to keep track of the channe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used by Voyager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=00 04 00            3 byte code that tells for what channel the ke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=08   KEY=00 00 00 00 00 00 00          Key number and 7 byt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hannel ID's for Seca are only 2 bytes long and the Sec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A                      Start the keyblock with this control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CanalSatelite     For the user to keep track of the channe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used by Voyager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=00 00               2 byte code that tells for what channel the ke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=08   KEY=00 00 00 00 00 00 00 00       key number and 8 by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D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hannel ID's for Irdeto are only 2 bytes long and the Irde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8 bytes long. If you are using DVB, Voyager will startu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if you are using FTA software, you have to select the card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DETO                    Start the keyblock with this control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00 00 00 00            Card number for Provider ID 00 (used for auto-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0 00 00 00            Card number for Provider ID 10 (used for auto-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KEY00  00 00 00 00 00 00 00 00  Plain Masterkey for Provider 0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KEY10  00 00 00 00 00 00 00 00  Plain Masterkey for Provider 10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Canal Digitaal    For the user to keep track of the channe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used by Voyager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=00 00               2 byte code that tells for what channel the ke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=08   KEY=00 00 00 00 00 00 00 00       key number and 8 byte plai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is updated whenever it is needed. This means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a new version with every keychange. If there are any key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pdate the keyfile yourself with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oyager is freely available on: http://connect.to/voy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fast Eurocrypt key updates look at www.d2mac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d2macdecoding.com or other good satelli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deto keys can also be found on various sites. Seca keys are a b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but it's not impossible. I will not supply any keys neither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 to messages with key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internet: -&gt; holodoc@pla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try to chat with me on #satcodes or #sa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rc.webmaster.com, room: #satcodes / #sat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MULATED SMAR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D2MAC EUROCRYPT M &amp; S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supporting both Eurocrypt-M and Eurocrypt-S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cards. Eurocrypt decoders are available at 2 different speeds,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and 9600 baud. In most cases you have to change the baud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. Selection between Videocrypt and Eurocrypt is don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2MAC channels are controlled by a text file called 'VOYAGER.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channel names and decryption keys. The user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move channels as they wish (read section 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will also attempt to automatically update the key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hich transmits the 'update ke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se of this feature you have to supply the managemen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by inserting them in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versions of the Force D2Mac decoders that nee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peed to be set at 12750 baud. You can do thi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VIDEOCRYPT 1 &amp; 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Voyager does not decode any channels that are using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This includes The Adult Channel. Various older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ables are implemented. Not only for older Sky cards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like JSTV, Adult, Eurotica and Sky New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y NZ there are some things inside but I have no way to te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get hold of current cards. If someone is willing to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will be updated to decrypt Sky or any other channel when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check for Videocrypt-2 channels for a long time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f there any channels left that are using this system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Voyager to decrypt these channels. Offcour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deocrypt 2 decod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before Voyager has the old algorithms and key tables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sed on old Videocryp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ards: BskyB smartcards up to issue 10, The Adult-Channe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smartcard, Eurotica smartcard, RedHot smartcard, VideoCrypt-2 issu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card, Sky New Zealand smartcard issue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Hot smartcard used the Enigma system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ryp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MPEG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also has support for various MPEG2 decoders. For now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Irdeto, Seca and France Telecom's Viacce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upported systems the algorithms are inside but the need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ithin and also not supplied with Voyager. If you know any Vi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eca and/or Irdeto key(s) then you can add it/them to the Voyag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Don't send mails asking me for keys they are NOT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lso not answer any mails which are ke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iaccess, place voyager in the standard VC/D2Ma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DM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now also can emulate the DMX cards. The Digital Music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not in use anymore and the support of the DMX c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keep Voyag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D2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coders.txt for a list of decoders verified working with Voy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decoders a special setting can be used to overcom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-standard decod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WITCHING BETWEEN EUROCRYPT-M AND EUROCRYPT-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l+ (previously known as Filmnet) turned off the Eurocrypt-M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only using the Eurocrypt-S2 datastream. Because of thi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decoders just work fine and are capable of automaticall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Eurocrypt-M and Eurocrypt-S2 channels without any probl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decoders is very small (like some Pac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decoders just don't support Eurocrypt-S2, if possi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rs need to be modified or they hav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decoders do support Eurocrypt-M and Eurocrypt-S2 bu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nto the needed 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coders that need to be forced, there are several way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brand/model of the decod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few ways to swit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oyager is running, you can switch modes by going to th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a secret code (see below). After entering the secre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channel you want to view. Some models will work 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ed channel is selected. For other models it seem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 than to come out of your chair and reinsert you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coder is one of these, then this will not make you happy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working on making thing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replacement method you can instead use the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'G' gives you the option to enter M/S2 codes (look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use the above methods you can also force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urocrypt-S2 on the commandline (standard Voyager uses Eurocrypt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group of decoders Voyager has a commandline option ('C2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from Eurocrypt-M to S2 and back again every time a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your decoder. This reset signal is on some deco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when a card is inserted, on some others it is send whe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ccures and on another group the reset is send whe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done between a M and S2 channel. For this las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rs this option is the solution in auto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CODE SWITCHING:   (usage of the decoders acces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2 card compatible:     0020       Voyager uses Eurocryp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30       Voyager uses Eurocrypt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ac compatible:     1117       Voyager uses Eurocryp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27       Voyager uses Eurocrypt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77       Toggle eurocry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C keyboard press 'G' and enter the righ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Voyager uses Eurocryp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Voyager uses Eurocrypt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&lt;com&gt;       force Eurocrypt-M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&lt;com&gt; C     force Eurocrypt-S2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&lt;com&gt; C2    force Eurocrypt-M / S2 switching on card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crypt-1 support inside Voyager seems to be working o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rypt-1 decoders. Decoders with old, new and VC1/2 switching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K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rypt decoders contain a few built-in algorithms to prevent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from being used. However due to a programming error o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ecoders and IRDs (integrated receiver/descramblers)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algorithm, the Fiat-Shamir Zero-Knowledge-Transfer,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On the newer videocrypt systems this erro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is modified in such a way that it acts exactly the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ard preventing the decoder to see it's not an orig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crypt-2 support inside Voyager needs a lot of commpu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 with the VC-2 decoders. Most decoders seem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RUNNING UNDE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bypasses all bios control of the serial port an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 following steps are required to prevent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required port (eg. CO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check the Original Configuration box (this will disable Windows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this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oyager can take full control of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various problems with running Voyager under Window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get it to work, in that case try to run under Do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with windows 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currently working on a 32 bits version of 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RUNNING UNDER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special requirements for running Voyag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Voyager to a group goto FILE MANAGER-&gt;FILE-&gt;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CM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2MAC E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opped counting the keychanges as C+ is changing it's ke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can find some keychanges/ECM's from the start of Voy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0-97 TV3 is cod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-97 Canal+ turns off the Eurocrypt-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2-97 TV3 uploaded a new 0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1-97 FilmNet is renamed to Cana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1-97 TVS uses an unknown eurocrypt-S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3-97 TV3 uploaded a new 0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-97 TV1000 added a new 09 key to their origin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8-97 TVS starts using id 00_28_2 with key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3-97 TV1000 added a new 0A key to their origin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3-97 TV3 added a new 0A key to their origin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7 TV1000 is switching keys withing movies to whipe out pir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 and Voyager have enough space to keep up th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2-96 Cartoon/TNT goe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2-96 CTV channels change EC-S2 channel ID from 00 2b 20 to 00 2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decoders now have problems because they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rypt-S2 key and can not handle the EC-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2-96 TV3 channels keep changing keys frequently but only know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so only pirate cards with little key space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1-96 FilmNets Supersport goes encrypted using filmnet key 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10-96 TV1000 changes to key 0f, TV3 switches to older key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0-96 TV3 switches to new key 0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9-96 TV1000 changes back to key 0e, TV3 switches to new key 0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9-96 TV1000 changes back to key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08-96 TV1000 changes to key 0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08-96 FilmNet changes to key 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6-96 TV3 changes to key 0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6-96 FilmNet changes to key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05-96 TV1000 changes to key 0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02-96 TV3/ZTV/TV6 sweden now all use key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02-96 TV3 Denmark and Norway now both use key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02-96 TV3's keep on switching between key 0a and key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2-96 ZTV Sweden and TV6 Sweden start encryption with key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12-95 TV3 Sweden switched back to key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12-95 TV3 Denmark switched back to key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2-95 TV3 Sweden/Denmark changed to key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2-95 TV3 Norway changed to key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09-95 Filmnet and TV1000 chang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04-95 TV3 chang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5 TV1000 chang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KY E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04-97 Sky changes to the 1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1-97 Sky issues another card 10 E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ECM's have been issued during the card 10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0-95 The big change from card 09 to car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09-95 Code change, nanocommands are g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is sending some strange '85' packets, card 10 command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9-95 Sky tested some codes, resulting in 'no key fi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ky testing 0a cards or have they found some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9-95 Code change, nanocommands are back, (old) nanosequence 0x09, 0x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9,0x46. Several other programs got defeated, man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to work again, Voyager surviv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ok some time but the change of 12-09-95 was for this E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 Code change, no nanocommands are being se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ome changes to the sub-id's: Nickelodeon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ew times this happend it was for shor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ed by an actual E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nanocommand are being send, all clonecard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9-95 Code change, Voyager could handle it so no chan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thers where defeat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ubnano 0xbf, 0xc0 and 0xaa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8-95 Code change, fixed (changing the nanopointer 0xee, subnan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0x88 because it's used by the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30 00 after 11 0A 00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8-95 Code change, fixed (new nanocommand 0x0f and subnano's 0xbf, 0x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06-95 Code change, Sky cleaned-up the nano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only nanocommand 0x28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yager was allready prepared for this E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V also started to transmit VC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6-95 Code change, fixed 0xE7.. is ram n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up data byte 0xE7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05-95 Code change, fixed nano-command switching between rom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ano subcommand for the nano 11h command: subcommand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switching between rompage 1 and rom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4-95 Code change, Nanocommands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3-95 Code change, no Nanocommands are being se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in the channel-id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3-95 Code change, adressing of packet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2-95 Code change, Rom-Page 0 is being used, 10 sec.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sec. no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01-95 Code change, 7.5 sec. picture, 5 sec. no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01-95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1-95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06-94 Code change, Sky starts using real Na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05-94 Card change from Sky '07' card to Sky '09'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04-94 Code change, ID byte was changed, clone cards/season7 1.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AC/EUROTICA E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1-97 Adult stops using their issue 03 card and starts using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1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1-97 Eurotica merges with Rendez Vous and stops the Videocryp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6-96 Code change, Eurotica changed but is still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any problem try the 'J' key a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 you select other modes that m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11-95 Code change, Eurotica changed but is still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9-95 Code change, The Adult Channel changed but is still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06-95 Code change, The Adult Channel switched back to the ol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yager gets switch key 'J' to protect against PS ECM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utoswitch fun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05-95 Code change, the ECM of 24-5-95 is called Perry Sm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64 itteration with constant 0x0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5-95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01-95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s 1995-2000 William Jansen &amp; Toysoft Switz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