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s 1995-2000 William Jansen &amp; Toysoft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R is working with the following D2MAC deco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more reports of problems with curtain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below are all tested decoders, if your deco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st it does not mea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ption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RYPT DECODERS         10000 baud   TESTED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gir                          yes        OK  Same as Oritron Jupi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 6600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00 / 600E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50 / 650D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 SV 5200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arral Montery D2Mac board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(MultiMac)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xi/Agir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xi   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570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600 (MAC-Version)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lus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guson BSB(SRB-1) Conversion no         OK  Trac(UK) &amp; oth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mnet" D2Mac decoder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mnet" D2Mac Baseband dec.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75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80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850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900                 no         OK  Nokia 8003 / Salora MAC V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STR 535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ron Multimac TLC 90     yes        OK  With firmwa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ron Multimac TLC 90     yes        OK  Without firmware upgrade *N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co                          yes/no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son SAT 20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5905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5914 (Mac 3)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Mac 3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Mac IV (CS)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MAC-200          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500 / NRF-530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600 / NRF-660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700          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ttan Multimac 99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hattan Dec 100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c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C 2000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Mac 5cs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2200 (CS)(MAC 4)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2202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3002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3200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5404 (MAC 3)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5918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8003 (CS)(MAC V)         no         OK  Finlux SR5900 / Salora MAC V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9515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o  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o Mac 99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tron Jupiter V              yes        OK  Same as A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00       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50 / D155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60       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20    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50 / MRD 950 Plus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60 / MRD 960 Plus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60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551 / MSS 561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61-G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0/mac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BD 901 "FilmNet"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BD 901 "FN" DK/S/NO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DE 351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DE 353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1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2 (VisioPass)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2/10M            no         OK  *Philips Mat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1                no         OK  *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-901/63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2 C              no         OK  BSB conversion (T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3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(German Mod.)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9                no         OK  *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9/89M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III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IV 5928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V CS                no         OK  Nokia 8003 / Finlux SR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a BSB conversion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on (ex. BSB)                no         OK  (also badged as Vi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berg TRS-66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  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Triasat SR 4002 / 4003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Triasat SR 4005 / 4006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sat EuroCrypt               yes/no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 UST-92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  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                         yes?       OK  Needs external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pass (French Mod.)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sat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-SAT 1000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Some decoders only seem to work when there is an external 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supply added, sometimes the problem can be solved i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4 capacitors on the adapter card are lowered to 1 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dded 2 new interface designs which should use les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modifications for the TLC-90 are not suitebl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s, this has resulted in a special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Voyager with the TLC. Parameter B1 or B2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version 1.7x Voyager should be able to wor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 and B2 on the TLC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For the Macab decoder you have to add the 'P'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oblems on CTV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If you have a Pace decoder that doesn't work on CTV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the ROM of your Pace or try to get the EC-S2 ke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10000 baud: Voyager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 9600 baud: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switch the baud rate with 'Z' when the program is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2Mac decoders work fine with standard delays (all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yager VideoCrypt-1 parameters/runn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find a table with different pc's (cpu's) and decod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runn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is to run your pc as clean as possible eg. no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are for VideoCrypt-1, EuroCrypt mode uses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r Automatic delay switch gives a good result most of th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"Voyager 1 A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| Decoder type(s)    | Parameters Milliseconds   |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--+-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6/10  | SVA1               | Voyager 1 e m wa0 wb0     |e m 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2   | SVA1               | Voyager 1 e m wa0 wb0     |e m 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               | Voyager 1 wa0 wb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X              | Voyager 1 wa0 wb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               | Voyager 1 wa300 wb3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SVA1               | Voyager 1                 |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Pace MSS 1000      | Voyager 1 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Echostar LT 8700   | Voyager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Amstrad SRD 520    | Voyager 1 wa500           |wa50 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20 | SVA-1              | Voyager 1 e 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33   | Pace MSS 500VC     | Voyager 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Technisat VC2002S  | Voyager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Pace MSS 500VC     |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EuroSky            |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/33   | Pace MSS 1000      | Voyager 1 wb5000          |wa3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/66   | Pace VC100         | Voyager 1                 |wa50 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 | SVA-1              | Voyager 1 wb1000          |wa50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75| Pace MSS 1000      |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xperimenting with wax thru wbx may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cessary to get the thing working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RYPT-1 DECODERS         TESTED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 SAT 6600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3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4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510 / SRD 520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55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00 / SRD 600E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20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7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 20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 SVS 2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ridge AR2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70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90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8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87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7700 VC1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77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VC/EC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VC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sky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guson SRD 5    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mans ST 700   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STR 1 IRD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GRD 2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GIRD 2000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C TU AD1000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ttan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350 S/1   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SRE 250 S/1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SRE 450 S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vera SAT 50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800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SAT 1600   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7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700 MK2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8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Apollo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2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9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i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00i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6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300 / MSS 300i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301v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438gr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500 / MSS 501 IP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0 / MSS 1001 IP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PRD 80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PRD 90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1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100 +                   OK    VC1/VC2 auto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2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onic TU-SD200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802/05M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824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x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x 430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at VC2002S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 SVA 1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 SVA 1 +                OK    VC1/VC2 auto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n Sat12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 500                     OK    PACE MSS5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-SAT 10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videocrypt decoders operate at 9600 baud (standar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Voyager has the ZKT implemented. When you encounter problem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econd card slot if available, most decoders d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KT when using the second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On slow PC systems start Voyager with the '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When and OSD message stays on the TV screen use the 'E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any OS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VideoCrypt-2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add the "N" commandline parameter to put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Crypt-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-1 (VC2 converted)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-1 (VC1&amp;2 converted)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SRD-14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o VC2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00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coders will be added if i have received more test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Irdeto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set the right decryption mode (M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eto Common Interface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MediaMaster 9200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MediaMaster 9500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dBox + CAM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 with CI-Irdeto CAM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x 2 </w:t>
        <w:tab/>
        <w:tab/>
        <w:tab/>
        <w:tab/>
        <w:t xml:space="preserve"> 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DVR 501</w:t>
        <w:tab/>
        <w:tab/>
        <w:tab/>
        <w:t xml:space="preserve"> 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DVR 601</w:t>
        <w:tab/>
        <w:tab/>
        <w:tab/>
        <w:t xml:space="preserve"> 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coders will be added if i have received more test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irmwares: FTA &amp;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Seca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set the right decryption mode (Mod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DBR-S100NL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 mediabox</w:t>
        <w:tab/>
        <w:tab/>
        <w:t xml:space="preserve">         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DST 5816 NL              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Platinum NL                 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tar DSB2000 NL              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ung SCA-300S NL               un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coders will be added if i have received more test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lt; Have fun, William &g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oya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s 1995-2000 William Jansen &amp; Toysoft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e still need some original cards (turned off, is no problem!) to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xtract new keys from and do tests with.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specialy Digital cards like Conax and Sky digital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have a card/cards that you can miss please send it to us.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ll mail will be handled with care, no details will be made public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... please mail us the form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is form if you have any cards and need to know where to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Version #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coder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?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mail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deas to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!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