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Copy the levels and the LData directory into the Keeper directory off of your C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edit the Keeper.cfg file to represent your hard drive(instead of your C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Just Replace the Levels file (in the Levels directory) with this one, this will allow all the Player maps to be accessable to you, also a special levels, 100,104,10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Use at your own risk, I have used this for about a week with no probl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