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sz w:val="36"/>
              </w:rPr>
              <w:t>Yumbi</w:t>
            </w:r>
            <w:r>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Number of moves: 37</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Gi-yups: 6, 22,36 </w:t>
            </w:r>
          </w:p>
        </w:tc>
      </w:tr>
    </w:tbl>
    <w:p>
      <w:pPr>
        <w:pStyle w:val="Normal"/>
        <w:spacing w:before="0" w:after="0"/>
        <w:jc w:val="left"/>
        <w:rPr>
          <w:sz w:val="20"/>
        </w:rPr>
      </w:pPr>
      <w:r>
        <w:rPr>
          <w:sz w:val="20"/>
        </w:rPr>
        <w:br/>
        <w:t>Start in Ready Position</w:t>
        <w:br/>
        <w:t>Bring left foot to right (into ready stance) and the right fist to left hip with the left hand over right.</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1. Turn 90° to the left into left front stance, while executing a close fist block with left arm (left arm parallel to floor). 2. Maintain same position and execute a reverse low punch with the right hand to the floor.</w:t>
              <w:br/>
              <w:t xml:space="preserve">3. Turn 180° to the right into right front stance and execute a low block with the right arm. </w:t>
            </w:r>
          </w:p>
        </w:tc>
      </w:tr>
    </w:tbl>
    <w:p>
      <w:pPr>
        <w:pStyle w:val="Normal"/>
        <w:spacing w:before="0" w:after="0"/>
        <w:rPr>
          <w:sz w:val="8"/>
        </w:rPr>
      </w:pPr>
      <w:r>
        <w:rPr>
          <w:sz w:val="8"/>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4. Turn 90° to left into left front stance and execute a low block with right arm.</w:t>
              <w:br/>
              <w:t>5. Maintain same position and execute a reverse high punch with right hand, left hand comes back to hip.</w:t>
              <w:br/>
              <w:t>6. Jump to a right twist stance and execute a low punch with left hand, while right hand is on left shoulder. Giyup!</w:t>
              <w:br/>
              <w:t>7. Withdraw into left back stance, left hand comes back to hip, while right arm executes a low block.</w:t>
            </w:r>
          </w:p>
        </w:tc>
      </w:tr>
    </w:tbl>
    <w:p>
      <w:pPr>
        <w:pStyle w:val="Normal"/>
        <w:spacing w:before="0" w:after="0"/>
        <w:rPr>
          <w:sz w:val="8"/>
        </w:rPr>
      </w:pPr>
      <w:r>
        <w:rPr>
          <w:sz w:val="8"/>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8. Pivot 180° to left on right foot, set left foot down in left front stance and execute a low block, left arm.</w:t>
              <w:br/>
              <w:t>9. Maintain same position and execute a reverse high punch with right hand.</w:t>
              <w:br/>
              <w:t>10. Jump to a right twist stance, and execute a low punch with left hand, while right hand is on left shoulder.</w:t>
              <w:br/>
              <w:t>11. Withdraw into left back stance, left hand comes back to hip, while right arm execute a low block.</w:t>
            </w:r>
          </w:p>
        </w:tc>
      </w:tr>
    </w:tbl>
    <w:p>
      <w:pPr>
        <w:pStyle w:val="Normal"/>
        <w:spacing w:before="0" w:after="0"/>
        <w:rPr>
          <w:sz w:val="8"/>
        </w:rPr>
      </w:pPr>
      <w:r>
        <w:rPr>
          <w:sz w:val="8"/>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12. Pivot 180° on right foot and set left foot down in right back stance and execute a low block with left arm.</w:t>
              <w:br/>
              <w:t>13. Maintain same stance and execute a knife hand block with left hand.</w:t>
              <w:br/>
              <w:t>14. Maintain same stance and execute a crescent kick with left leg.</w:t>
              <w:br/>
              <w:t>15. Set left leg down and back fist with right hand to left palm, while bringing right foot to the left knee (left crane stance).</w:t>
              <w:br/>
              <w:t>16. Set right foot down into side stance (feet are both on the cross bar, but the body and focus are up the center bar) and execute a middle punch with the right hand (up the center bar).</w:t>
              <w:br/>
              <w:t xml:space="preserve">17. Reverse middle punch with the left hand (up the center bar). </w:t>
            </w:r>
          </w:p>
        </w:tc>
      </w:tr>
    </w:tbl>
    <w:p>
      <w:pPr>
        <w:pStyle w:val="Normal"/>
        <w:spacing w:before="0" w:after="0"/>
        <w:rPr>
          <w:sz w:val="8"/>
        </w:rPr>
      </w:pPr>
      <w:r>
        <w:rPr>
          <w:sz w:val="8"/>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pacing w:before="0" w:after="0"/>
              <w:rPr>
                <w:sz w:val="20"/>
              </w:rPr>
            </w:pPr>
            <w:r>
              <w:rPr>
                <w:sz w:val="20"/>
              </w:rPr>
              <w:t>18. Turn 90° to the left into front stance and execute a low block left side.</w:t>
              <w:br/>
              <w:t>19. Maintain same position and execute a high punch with right hand.</w:t>
              <w:br/>
              <w:t>20. Set to left back stance and execute two hand knife hand block right side.</w:t>
              <w:br/>
              <w:t>21. Step back with right foot directly behind left and step out into right back stance and execute two hand knife hand block left side.</w:t>
              <w:br/>
              <w:t>22. Maintain that position and execute a reverse knuckle punch with right hand, left returns to hip. Giyup!</w:t>
              <w:br/>
              <w:t>23. Step to left back stance and execute a two hand knife hand block right side.</w:t>
              <w:br/>
              <w:t>24. Pivot 180° to left on right foot, set left foot into left front stance and execute a low block with left arm.</w:t>
              <w:br/>
              <w:t>25. Maintain that position and execute a reverse high punch with the right hand.</w:t>
              <w:br/>
              <w:t>26. Jump to a right twist stance, and execute a low punch with left hand, while right hand is on left shoulder.</w:t>
              <w:br/>
              <w:t>27. Withdraw into left back stance, left hand comes back to hip, while right executes a low block.</w:t>
              <w:br/>
              <w:t>28. Pivot to left on right foot 180° into left front stance and execute a low block left side.</w:t>
              <w:br/>
              <w:t xml:space="preserve">29. Under tension execute a palm strike to chin with right hand. </w:t>
            </w:r>
          </w:p>
        </w:tc>
      </w:tr>
    </w:tbl>
    <w:p>
      <w:pPr>
        <w:pStyle w:val="Normal"/>
        <w:spacing w:before="0" w:after="0"/>
        <w:rPr>
          <w:sz w:val="8"/>
        </w:rPr>
      </w:pPr>
      <w:r>
        <w:rPr>
          <w:sz w:val="8"/>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30. Turn to right 90° into right front stance right hand low, left hand high; right hand will be palm down, left palm up. Under tension move left and right hands, so they meet in the middle, and continue until the right palm is down and the left palm is up.</w:t>
              <w:br/>
              <w:t>31. Step to left front stance and execute rising palm block with right hand and sinking palm block with left (just like in 30).</w:t>
              <w:br/>
              <w:t>32. Step to right front stance and execute rising palm block with left hand and sinking palm block with right hand.</w:t>
              <w:br/>
              <w:t>33. Withdraw to left back stance and execute low block with right arm, left comes back to hip.</w:t>
              <w:br/>
              <w:t>34. Bring right foot to left knee (left crane stance), left and right hands come to left shoulder step to right front stance and execute double palm heel strike; left hand high, right hand low.</w:t>
            </w:r>
          </w:p>
        </w:tc>
      </w:tr>
    </w:tbl>
    <w:p>
      <w:pPr>
        <w:pStyle w:val="Normal"/>
        <w:spacing w:before="0" w:after="0"/>
        <w:rPr>
          <w:sz w:val="8"/>
        </w:rPr>
      </w:pPr>
      <w:r>
        <w:rPr>
          <w:sz w:val="8"/>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35. Grab opponent as in Nohigh and throw over left shoulder and jump over opponent.</w:t>
              <w:br/>
              <w:t>36. Land in left back stance and execute a two hand knife hand block right side. Giyup!</w:t>
              <w:br/>
              <w:t xml:space="preserve">37. Step back with right foot into left back stance and execute an two hand knife hand block left side. </w:t>
            </w:r>
          </w:p>
        </w:tc>
      </w:tr>
    </w:tbl>
    <w:p>
      <w:pPr>
        <w:pStyle w:val="Normal"/>
        <w:spacing w:before="0" w:after="0"/>
        <w:rPr>
          <w:sz w:val="20"/>
        </w:rPr>
      </w:pPr>
      <w:r>
        <w:rPr>
          <w:sz w:val="20"/>
        </w:rPr>
        <w:t xml:space="preserve">Return to starting position, then back to ready pos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8:04:00Z</dcterms:created>
  <dc:creator>Jodie Kok</dc:creator>
  <dc:description/>
  <dc:language>en-US</dc:language>
  <cp:lastModifiedBy>Jodie Kok</cp:lastModifiedBy>
  <dcterms:modified xsi:type="dcterms:W3CDTF">2004-03-07T18:06:00Z</dcterms:modified>
  <cp:revision>3</cp:revision>
  <dc:subject/>
  <dc:title>Yumb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y fmtid="{D5CDD505-2E9C-101B-9397-08002B2CF9AE}" pid="7" name="UnknownBody_1_1_0">
    <vt:lpwstr>alink="#ff0000"</vt:lpwstr>
  </property>
</Properties>
</file>