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TaeGeuk Chil Chung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 of moves: 33</w:t>
              <w:br/>
              <w:t xml:space="preserve">Gi-yups: 1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rigram: Gan (Mountain) </w:t>
            </w:r>
          </w:p>
        </w:tc>
      </w:tr>
    </w:tbl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Turn 90° to the left into left tiger stance, palm block with right hand.</w:t>
              <w:br/>
              <w:t>2. Middle front kick with right foot.</w:t>
              <w:br/>
              <w:t>3. Return kicking foot to starting position (left tiger stance), inward block with left arm.</w:t>
              <w:br/>
              <w:t>4. Turn 180° to the right into right tiger stance, palm block with left hand.</w:t>
              <w:br/>
              <w:t>5. Middle front kick with left foot.</w:t>
              <w:br/>
              <w:t xml:space="preserve">6. Return kicking foot to starting position (right tiger stance), inward block with right arm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. Turn 90° to the left into right back stance, double low knife hand block to the left side.</w:t>
              <w:br/>
              <w:t xml:space="preserve">8. Step forward into left back stance, double low knife hand block to the right side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FF00"/>
              <w:left w:val="threeDEmboss" w:sz="6" w:space="0" w:color="FFFF00"/>
              <w:bottom w:val="threeDEmboss" w:sz="6" w:space="0" w:color="FFFF00"/>
              <w:right w:val="threeDEmboss" w:sz="6" w:space="0" w:color="FFFF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. Turn 90° to the left into left tiger stance, palm block with right hand, augmented by left fist under elbow.</w:t>
              <w:br/>
              <w:t>10. Without stepping or moving left hand, back fist strike with right hand.</w:t>
              <w:br/>
              <w:t>11. Turn 180° to the right into right tiger stance, palm block with left hand, augmented by right fist under elbow.</w:t>
              <w:br/>
              <w:t xml:space="preserve">12. Without stepping or moving right hand, back fist strike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3. Turn 90° to the left into meditation position (feet together, left hand over right hand in front of body).</w:t>
              <w:br/>
              <w:t>14. Step forward into left front stance, windmill block (middle block with left hand, low block with right hand).</w:t>
              <w:br/>
              <w:t>15. Without stepping, reverse windmill block (middle block with right hand, low block with left hand).</w:t>
              <w:br/>
              <w:t>16. Step forward into right front stance, windmill block (middle block with right hand, low block with left hand).</w:t>
              <w:br/>
              <w:t xml:space="preserve">17. Without stepping, reverse windmill block (middle block with left hand, low block with right hand)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8. Turn 270° to the left into left front stance, double middle block.</w:t>
              <w:br/>
              <w:t>19. Middle knee strike with right knee.</w:t>
              <w:br/>
              <w:t>20. Jump forward into right twisted stance, double uppercut.</w:t>
              <w:br/>
              <w:t>21. Step back with left foot into right front stance, low X-Block.</w:t>
              <w:br/>
              <w:t>22. Turn 180° to the right into right front stance, double middle block.</w:t>
              <w:br/>
              <w:t>23. Middle knee strike with left knee.</w:t>
              <w:br/>
              <w:t>24. Jump forward into left twisted stance, double uppercut.</w:t>
              <w:br/>
              <w:t xml:space="preserve">25. Step back with right foot into left front stance, low X-Block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6. Turn 90° to the left into left walking stance, back fist strike with left hand.</w:t>
              <w:br/>
              <w:t>27. Inward crescent kick with right foot into palm of left hand.</w:t>
              <w:br/>
              <w:t>28. Set right foot down into side stance, elbow strike with right hand into left palm.</w:t>
              <w:br/>
              <w:t>29. Slide right foot over into right walking stance, back fist strike with right hand.</w:t>
              <w:br/>
              <w:t>30. Inward crescent kick with left foot into palm of right hand.</w:t>
              <w:br/>
              <w:t>31. Set left foot down into side stance, elbow strike with left hand into right palm.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2. Without stepping, turn focus 180° to the left, knife hand block with left hand.</w:t>
              <w:br/>
              <w:t xml:space="preserve">33. Close left hand into a fist (as if grabbing), step forward into right front stance, middle punch with righ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8:10:00Z</dcterms:created>
  <dc:creator>Jodie Kok</dc:creator>
  <dc:description/>
  <dc:language>en-US</dc:language>
  <cp:lastModifiedBy>Jodie Kok</cp:lastModifiedBy>
  <dcterms:modified xsi:type="dcterms:W3CDTF">2004-03-07T18:11:00Z</dcterms:modified>
  <cp:revision>3</cp:revision>
  <dc:subject/>
  <dc:title>Taegeuk Chil 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