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Yuk Chung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2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Gam (Water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Middle front kick with right foot.</w:t>
              <w:br/>
              <w:t>3. Bring kicking foot back and set it down behind you so you are in right back stance, outward forearm block with left arm.</w:t>
              <w:br/>
              <w:t>4. Turn 180° to the right into right front stance, low block with right hand.</w:t>
              <w:br/>
              <w:t>5. Middle front kick with left foot.</w:t>
              <w:br/>
              <w:t xml:space="preserve">6. Bring kicking foot back and set it down behind you so you are in left back stance, outward forearm block with right arm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. Turn 90° to the left into left front stance, but twist body 45° further to the left, knife hand block with right hand.</w:t>
              <w:br/>
              <w:t xml:space="preserve">8. Middle round kick with the right foot. Set kicking foot down into side stance briefly before next move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90° to the left into left front stance, outward forearm block with left hand.</w:t>
              <w:br/>
              <w:t>10. Without stepping, middle punch with right hand.</w:t>
              <w:br/>
              <w:t>11. Middle front kick with right foot.</w:t>
              <w:br/>
              <w:t>12. Set kicking foot down into right front stance, middle punch with left hand.</w:t>
              <w:br/>
              <w:t>13. Turn 180° to the right into right front stance, outward forearm block with right hand.</w:t>
              <w:br/>
              <w:t>14. Without stepping, middle punch with left hand.</w:t>
              <w:br/>
              <w:t>15. Middle front kick with left foot.</w:t>
              <w:br/>
              <w:t xml:space="preserve">16. Set kicking foot down into left front stance,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90° to the left into side stance, cross arms before face.</w:t>
              <w:br/>
              <w:t>18. Lower arms in front of body, then open block with both arms.</w:t>
              <w:br/>
              <w:t>19. Step forward into right front stance, but twist body 45° further to the right, knife hand block with left hand.</w:t>
              <w:br/>
              <w:t xml:space="preserve">20. Middle round kick with left foot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. Set kicking foot down and turn 270° to the right into right front stance, low block with right hand.</w:t>
              <w:br/>
              <w:t>22. Middle front kick with left foot.</w:t>
              <w:br/>
              <w:t>23. Bring kicking foot back and set it down behind you so you are in left back stance, outward forearm block with right arm.</w:t>
              <w:br/>
              <w:t>24. Turn 180° to the left into left front stance, low block with left hand.</w:t>
              <w:br/>
              <w:t>25. Middle front kick with right foot.</w:t>
              <w:br/>
              <w:t>26. Bring kicking foot back and set it down behind you so you are in right back stance, outward forearm block with left arm.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7. Turn 90° to the left into right back stance (facing up the center bar), double high knife hand block to the left side.</w:t>
              <w:br/>
              <w:t>28. Step back with left foot into left back stance, double high knife hand block to the right side.</w:t>
              <w:br/>
              <w:t>29. Step back with right foot into left front stance, palm block with left hand.</w:t>
              <w:br/>
              <w:t>30. Without stepping, middle punch with right hand.</w:t>
              <w:br/>
              <w:t>31. Step back with left foot into right front stance, palm block with right hand.</w:t>
              <w:br/>
              <w:t xml:space="preserve">32. Without stepping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11:00Z</dcterms:created>
  <dc:creator>Jodie Kok</dc:creator>
  <dc:description/>
  <dc:language>en-US</dc:language>
  <cp:lastModifiedBy>Jodie Kok</cp:lastModifiedBy>
  <dcterms:modified xsi:type="dcterms:W3CDTF">2004-03-07T18:12:00Z</dcterms:modified>
  <cp:revision>3</cp:revision>
  <dc:subject/>
  <dc:title>Taegeuk Yuk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