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36"/>
              </w:rPr>
              <w:t>TaeGeuk Oh Chung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umber of moves: 32</w:t>
              <w:br/>
              <w:t xml:space="preserve">Gi-yups: 1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rigram: Seon (Wind) </w:t>
            </w:r>
          </w:p>
        </w:tc>
      </w:tr>
    </w:tbl>
    <w:p>
      <w:pPr>
        <w:pStyle w:val="TextBody"/>
        <w:spacing w:before="0" w:after="0"/>
        <w:jc w:val="center"/>
        <w:rPr>
          <w:sz w:val="20"/>
        </w:rPr>
      </w:pPr>
      <w:r>
        <w:rPr>
          <w:sz w:val="20"/>
        </w:rPr>
        <w:br/>
        <w:t>Start in ready position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 Turn 90° to the left into left front stance, low block with left hand.</w:t>
              <w:br/>
              <w:t>2. Slide left foot into side stance, hammer strike with left hand.</w:t>
              <w:br/>
              <w:t>3. Turn 180° to the right into right front stance, low block with right hand.</w:t>
              <w:br/>
              <w:t xml:space="preserve">4. Slide right foot into side stance, hammer strike with right hand. 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5. Turn 90° to the left (start going up the center bar) into left front stance, inward forearm block with left hand.</w:t>
              <w:br/>
              <w:t>6. Without stepping, inward forearm block with right hand.</w:t>
              <w:br/>
              <w:t>7. Middle front kick with right foot.</w:t>
              <w:br/>
              <w:t>8. Set kicking foot down into right front stance, back fist strike with right hand.</w:t>
              <w:br/>
              <w:t>9. Without stepping, inward forearm block with left hand.</w:t>
              <w:br/>
              <w:t>10. Middle front kick with left foot.</w:t>
              <w:br/>
              <w:t>11. Set kicking foot down into left front stance, back fist strike with left hand.</w:t>
              <w:br/>
              <w:t>12. Without stepping, inward forearm block with right hand.</w:t>
              <w:br/>
              <w:t xml:space="preserve">13. </w:t>
            </w:r>
            <w:r>
              <w:rPr>
                <w:i/>
                <w:sz w:val="20"/>
              </w:rPr>
              <w:t>Stomp</w:t>
            </w:r>
            <w:r>
              <w:rPr>
                <w:sz w:val="20"/>
              </w:rPr>
              <w:t xml:space="preserve"> forward into right front stance, back fist strike with right hand. 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FFFF"/>
              <w:left w:val="threeDEmboss" w:sz="6" w:space="0" w:color="00FFFF"/>
              <w:bottom w:val="threeDEmboss" w:sz="6" w:space="0" w:color="00FFFF"/>
              <w:right w:val="threeDEmboss" w:sz="6" w:space="0" w:color="00FF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4. Turn 270° to the left into right back stance, knife hand block with left hand.</w:t>
              <w:br/>
              <w:t>15. Step forward into right front stance, middle elbow strike with right hand (left hand covering knuckles of right hand).</w:t>
              <w:br/>
              <w:t>16. Turn 180° to the right into left back stance, knife hand block with right hand.</w:t>
              <w:br/>
              <w:t xml:space="preserve">17. Step forward into left front stance, middle elbow strike with left hand (right hand covering knuckles of left hand). 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FF"/>
              <w:left w:val="threeDEmboss" w:sz="6" w:space="0" w:color="FF00FF"/>
              <w:bottom w:val="threeDEmboss" w:sz="6" w:space="0" w:color="FF00FF"/>
              <w:right w:val="threeDEmboss" w:sz="6" w:space="0" w:color="FF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8. Turn 90° to the left into left front stance, low block with left hand.</w:t>
              <w:br/>
              <w:t>19. Without stepping, inward forearm block with right hand.</w:t>
              <w:br/>
              <w:t>20. Front kick with right foot.</w:t>
              <w:br/>
              <w:t>21. Set kicking foot down into right front stance, low block with right hand.</w:t>
              <w:br/>
              <w:t xml:space="preserve">22. Without stepping, inward forearm block with left hand. 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FF00"/>
              <w:left w:val="threeDEmboss" w:sz="6" w:space="0" w:color="FFFF00"/>
              <w:bottom w:val="threeDEmboss" w:sz="6" w:space="0" w:color="FFFF00"/>
              <w:right w:val="threeDEmboss" w:sz="6" w:space="0" w:color="FFFF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. Turn 90° to the left into left front stance, high block with left hand.</w:t>
              <w:br/>
              <w:t>24. Middle side kick with right foot.</w:t>
              <w:br/>
              <w:t>25. Set kicking foot down into right front stance, elbow strike with left hand into right palm.</w:t>
              <w:br/>
              <w:t>26. Turn 180° to the right into right front stance, high block with left hand.</w:t>
              <w:br/>
              <w:t>27. Middle side kick with left foot.</w:t>
              <w:br/>
              <w:t xml:space="preserve">28. Set kicking foot down into left front stance, elbow strike with right hand into left palm. 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FF"/>
              <w:left w:val="threeDEmboss" w:sz="6" w:space="0" w:color="FF00FF"/>
              <w:bottom w:val="threeDEmboss" w:sz="6" w:space="0" w:color="FF00FF"/>
              <w:right w:val="threeDEmboss" w:sz="6" w:space="0" w:color="FF00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9. Turn 90° to the left into left front stance, low block with left hand.</w:t>
              <w:br/>
              <w:t>30. Without stepping, inward forearm block with right hand.</w:t>
              <w:br/>
              <w:t>31. Middle front kick with right foot.</w:t>
              <w:br/>
              <w:t xml:space="preserve">32. Without setting down foot, jump forward into right twisted stance, back fist strike with right hand. Gi-yup!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  <w:t xml:space="preserve">Return to ready posi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8:17:00Z</dcterms:created>
  <dc:creator>Jodie Kok</dc:creator>
  <dc:description/>
  <dc:language>en-US</dc:language>
  <cp:lastModifiedBy>Jodie Kok</cp:lastModifiedBy>
  <dcterms:modified xsi:type="dcterms:W3CDTF">2004-03-07T18:17:00Z</dcterms:modified>
  <cp:revision>3</cp:revision>
  <dc:subject/>
  <dc:title>Taegeuk Oh Ch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FORMATTER">
    <vt:lpwstr>Arachnophilia 4.0</vt:lpwstr>
  </property>
  <property fmtid="{D5CDD505-2E9C-101B-9397-08002B2CF9AE}" pid="4" name="Generator">
    <vt:lpwstr>Microsoft Word 97</vt:lpwstr>
  </property>
  <property fmtid="{D5CDD505-2E9C-101B-9397-08002B2CF9AE}" pid="5" name="HTML">
    <vt:bool>1</vt:bool>
  </property>
  <property fmtid="{D5CDD505-2E9C-101B-9397-08002B2CF9AE}" pid="6" name="UnknownBody_0_1_0">
    <vt:lpwstr>alink="#ff0000"</vt:lpwstr>
  </property>
</Properties>
</file>