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TaeGeuk Sah Chung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29</w:t>
              <w:br/>
              <w:t xml:space="preserve">Gi-yups: 1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Jin (Thunder)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right back stance, double high knife hand block to the left side.</w:t>
              <w:br/>
              <w:t>2. Step forward into right front stance, middle spear hand with right hand, palm down solar plexus guard with left hand.</w:t>
              <w:br/>
              <w:t>3. Turn 180° to the right into left back stance, double high knife hand block to the right side.</w:t>
              <w:br/>
              <w:t xml:space="preserve">4. Step forward into left front stance, middle spear hand with left hand, palm down solar plexus guard with right hand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 Turn 90° to the left into left front stance, inward knife hand strike with right hand, knife hand high block with left hand.</w:t>
              <w:br/>
              <w:t>6. Middle front kick with right foot.</w:t>
              <w:br/>
              <w:t>7. Set kicking foot down into right front stance, middle punch with left hand.</w:t>
              <w:br/>
              <w:t>8. Side kick up the center bar with the left foot.</w:t>
              <w:br/>
              <w:t>9. Set kicking foot down, pivot, and side kick up the center bar with the right foot.</w:t>
              <w:br/>
              <w:t xml:space="preserve">10. Set kicking foot down into left back stance, double high knife hand block to the right side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. Turn 270° to the left into right back stance, outward forearm block with left hand.</w:t>
              <w:br/>
              <w:t>12. Middle front kick with right foot.</w:t>
              <w:br/>
              <w:t>13. Set kicking foot down back where it had started from (in right back stance), inward forearm block with right hand.</w:t>
              <w:br/>
              <w:t>14. Turn 180° to the right into left back stance, outward forearm block with right hand.</w:t>
              <w:br/>
              <w:t>15. Middle front kick with left foot.</w:t>
              <w:br/>
              <w:t xml:space="preserve">16. Set kicking foot down back where it had started from (in left back stance), inward forearm block with left hand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. Turn 90° to the left into left front stance, knife hand strike with right hand, knife hand high block with left hand.</w:t>
              <w:br/>
              <w:t>18. Front kick with right foot.</w:t>
              <w:br/>
              <w:t xml:space="preserve">19. Set kicking foot down into right front stance, back fist strike with right hand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FF00"/>
              <w:left w:val="threeDEmboss" w:sz="6" w:space="0" w:color="FFFF00"/>
              <w:bottom w:val="threeDEmboss" w:sz="6" w:space="0" w:color="FFFF00"/>
              <w:right w:val="threeDEmboss" w:sz="6" w:space="0" w:color="FFFF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. Turn 90° to the left into left walking stance, inward forearm block with left hand.</w:t>
              <w:br/>
              <w:t>21. Without stepping, middle punch with right hand.</w:t>
              <w:br/>
              <w:t>22. Turn 180° to the right into right walking stance, inward forearm block with right hand.</w:t>
              <w:br/>
              <w:t xml:space="preserve">23. Without stepping, middle punch with left hand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. Turn 90° to the left into left front stance, inward forearm block with left hand.</w:t>
              <w:br/>
              <w:t>25. Without stepping, middle punch with right hand.</w:t>
              <w:br/>
              <w:t>26. Without stepping, middle punch with left hand.</w:t>
              <w:br/>
              <w:t>27. Step forward into right front stance, inward forearm block with right hand.</w:t>
              <w:br/>
              <w:t>28. Without stepping, middle punch with left hand.</w:t>
              <w:br/>
              <w:t xml:space="preserve">29. Without stepping, middle punch with right hand.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14:00Z</dcterms:created>
  <dc:creator>Jodie Kok</dc:creator>
  <dc:description/>
  <dc:language>en-US</dc:language>
  <cp:lastModifiedBy>Jodie Kok</cp:lastModifiedBy>
  <dcterms:modified xsi:type="dcterms:W3CDTF">2004-03-07T18:15:00Z</dcterms:modified>
  <cp:revision>3</cp:revision>
  <dc:subject/>
  <dc:title>Taegeuk Sah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