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36"/>
              </w:rPr>
              <w:t>TaeGeuk Sam Chung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 of moves: 34</w:t>
              <w:br/>
              <w:t xml:space="preserve">Gi-yups: 1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rigram: Ri (Fire) </w:t>
            </w:r>
          </w:p>
        </w:tc>
      </w:tr>
    </w:tbl>
    <w:p>
      <w:pPr>
        <w:pStyle w:val="BodyText2"/>
        <w:spacing w:before="0" w:after="0"/>
        <w:jc w:val="center"/>
        <w:rPr>
          <w:sz w:val="20"/>
        </w:rPr>
      </w:pPr>
      <w:r>
        <w:rPr>
          <w:sz w:val="20"/>
        </w:rPr>
        <w:br/>
        <w:t>Start in ready position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Turn 90° to the left into left walking stance, low block with left hand.</w:t>
              <w:br/>
              <w:t>2. Middle front kick with right foot.</w:t>
              <w:br/>
              <w:t>3. Set kicking foot down into right front stance, middle punch with right hand.</w:t>
              <w:br/>
              <w:t>4. Without stepping, middle punch with left hand.</w:t>
              <w:br/>
              <w:t>5. Turn 180° to the right into right walking stance, low block with right hand.</w:t>
              <w:br/>
              <w:t>6. Middle front kick with left foot.</w:t>
              <w:br/>
              <w:t>7. Set kicking foot down into left front stance, middle punch with left hand.</w:t>
              <w:br/>
              <w:t xml:space="preserve">8. Without stepping, middle punch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. Turn 90° to the left into left walking stance, high inward knife hand strike with right hand.</w:t>
              <w:br/>
              <w:t xml:space="preserve">10. Step forward into right walking stance, high inward knife hand strike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FF00"/>
              <w:left w:val="threeDEmboss" w:sz="6" w:space="0" w:color="FFFF00"/>
              <w:bottom w:val="threeDEmboss" w:sz="6" w:space="0" w:color="FFFF00"/>
              <w:right w:val="threeDEmboss" w:sz="6" w:space="0" w:color="FFFF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. Turn 90° to the left into right back stance, knife hand block with left hand.</w:t>
              <w:br/>
              <w:t>12. Slide left foot out into left front stance, middle punch with right hand.</w:t>
              <w:br/>
              <w:t>13. Turn 180° to the right into left back stance, knife hand block with right hand.</w:t>
              <w:br/>
              <w:t xml:space="preserve">14. Slide right foot out into right front stance, middle punch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00"/>
              <w:left w:val="threeDEmboss" w:sz="6" w:space="0" w:color="FF0000"/>
              <w:bottom w:val="threeDEmboss" w:sz="6" w:space="0" w:color="FF0000"/>
              <w:right w:val="threeDEmboss" w:sz="6" w:space="0" w:color="FF0000"/>
            </w:tcBorders>
            <w:shd w:fill="FF0000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. Turn 90° to the left into left walking stance, inward forearm block with right hand.</w:t>
              <w:br/>
              <w:t xml:space="preserve">16. Step forward into right walking stance, inward forearm block with lef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FFFF"/>
              <w:left w:val="threeDEmboss" w:sz="6" w:space="0" w:color="00FFFF"/>
              <w:bottom w:val="threeDEmboss" w:sz="6" w:space="0" w:color="00FFFF"/>
              <w:right w:val="threeDEmboss" w:sz="6" w:space="0" w:color="00FFFF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. Turn 270° to the left into left walking stance, low block with left arm.</w:t>
              <w:br/>
              <w:t>18. Middle front kick with right foot.</w:t>
              <w:br/>
              <w:t>19. Set kicking foot down into right front stance, middle punch with right hand.</w:t>
              <w:br/>
              <w:t>20. Without stepping, middle punch with left hand.</w:t>
              <w:br/>
              <w:t>21. Turn 180° to the right into right walking stance, low block with right hand.</w:t>
              <w:br/>
              <w:t>22. Middle front kick with left foot.</w:t>
              <w:br/>
              <w:t>23. Set kicking foot down into left front stance, middle punch with left hand.</w:t>
              <w:br/>
              <w:t xml:space="preserve">24. Without stepping, middle punch with right hand. </w:t>
            </w:r>
          </w:p>
        </w:tc>
      </w:tr>
    </w:tbl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FF00FF"/>
              <w:left w:val="threeDEmboss" w:sz="6" w:space="0" w:color="FF00FF"/>
              <w:bottom w:val="threeDEmboss" w:sz="6" w:space="0" w:color="FF00FF"/>
              <w:right w:val="threeDEmboss" w:sz="6" w:space="0" w:color="FF00FF"/>
            </w:tcBorders>
            <w:shd w:fill="FF00FF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5. Turn 90° to the left into left walking stance, low block with left hand.</w:t>
              <w:br/>
              <w:t>26. Without stepping, middle punch with right hand.</w:t>
              <w:br/>
              <w:t>27. Step forward into right walking stance, low block with right hand.</w:t>
              <w:br/>
              <w:t>28. Without stepping, middle punch with left hand.</w:t>
              <w:br/>
              <w:t>29. Middle front kick with left foot.</w:t>
              <w:br/>
              <w:t>30. Set kicking foot down into left walking stance, low block with left hand.</w:t>
              <w:br/>
              <w:t>31. Without stepping, middle punch with right hand.</w:t>
              <w:br/>
              <w:t>32. Middle front kick with right foot.</w:t>
              <w:br/>
              <w:t>33. Set kicking foot down into right walking stance, low block with right hand.</w:t>
              <w:br/>
              <w:t xml:space="preserve">34. Without stepping, middle punch with left hand. Gi-yup! </w:t>
            </w:r>
          </w:p>
        </w:tc>
      </w:tr>
    </w:tbl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t xml:space="preserve">Return to ready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8:15:00Z</dcterms:created>
  <dc:creator>Jodie Kok</dc:creator>
  <dc:description/>
  <dc:language>en-US</dc:language>
  <cp:lastModifiedBy>Jodie Kok</cp:lastModifiedBy>
  <dcterms:modified xsi:type="dcterms:W3CDTF">2004-03-07T18:16:00Z</dcterms:modified>
  <cp:revision>3</cp:revision>
  <dc:subject/>
  <dc:title>Taegeuk Sam Ch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FORMATTER">
    <vt:lpwstr>Arachnophilia 4.0</vt:lpwstr>
  </property>
  <property fmtid="{D5CDD505-2E9C-101B-9397-08002B2CF9AE}" pid="4" name="GENERATOR">
    <vt:lpwstr>Arachnophilia 4.0</vt:lpwstr>
  </property>
  <property fmtid="{D5CDD505-2E9C-101B-9397-08002B2CF9AE}" pid="5" name="HTML">
    <vt:bool>1</vt:bool>
  </property>
  <property fmtid="{D5CDD505-2E9C-101B-9397-08002B2CF9AE}" pid="6" name="UnknownBody_0_1_0">
    <vt:lpwstr>alink="#ff0000"</vt:lpwstr>
  </property>
</Properties>
</file>