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Ee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3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Tae (Joyfulness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walking stance, low block with left hand.</w:t>
              <w:br/>
              <w:t>2. Step forward into right front stance, high punch with right hand.</w:t>
              <w:br/>
              <w:t>3. Turn 180° to the right into right walking stance, low block with right hand.</w:t>
              <w:br/>
              <w:t xml:space="preserve">4. Step forward into left front stance, high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walking stance, inward middle block with right hand.</w:t>
              <w:br/>
              <w:t xml:space="preserve">6. Step forward into right walking stance, inward middle block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left walking stance, low block with left hand.</w:t>
              <w:br/>
              <w:t>8. Middle front kick with right foot.</w:t>
              <w:br/>
              <w:t>9. Set right foot down into right front stance, high punch with right hand.</w:t>
              <w:br/>
              <w:t>10. Turn 180° to the right into right walking stance, low block with right hand.</w:t>
              <w:br/>
              <w:t>11. Middle front kick with left foot.</w:t>
              <w:br/>
              <w:t xml:space="preserve">12. Set left foot down into left front stance, high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left walking stance, high block with left hand.</w:t>
              <w:br/>
              <w:t xml:space="preserve">14. Step forward into right walking stance, high block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. Turn 270° to the left into left walking stance, inward middle block with right hand.</w:t>
              <w:br/>
              <w:t xml:space="preserve">16. Turn 180° to the right into right walking stance, inward middle block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90° to the left into left walking stance, low blow with left hand.</w:t>
              <w:br/>
              <w:t>18. Middle front kick with right foot.</w:t>
              <w:br/>
              <w:t>19. Set right foot down into right walking stance, middle punch with right hand.</w:t>
              <w:br/>
              <w:t>20. Middle front kick with left foot.</w:t>
              <w:br/>
              <w:t>21. Set left foot down into left walking stance, middle punch with left hand.</w:t>
              <w:br/>
              <w:t>22. Middle front kick with right foot.</w:t>
              <w:br/>
              <w:t xml:space="preserve">23. Set right foot down into right walking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18:00Z</dcterms:created>
  <dc:creator>Jodie Kok</dc:creator>
  <dc:description/>
  <dc:language>en-US</dc:language>
  <cp:lastModifiedBy>Jodie Kok</cp:lastModifiedBy>
  <dcterms:modified xsi:type="dcterms:W3CDTF">2004-03-07T17:19:00Z</dcterms:modified>
  <cp:revision>3</cp:revision>
  <dc:subject/>
  <dc:title>Taegeuk Ee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