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6"/>
              </w:rPr>
              <w:t>TaeGeuk Il Chung</w:t>
            </w:r>
            <w:r>
              <w:rPr/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umber of moves: 20</w:t>
              <w:br/>
              <w:t xml:space="preserve">Gi-yups: 1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rigram: Keon (Heavens) </w:t>
            </w:r>
          </w:p>
        </w:tc>
      </w:tr>
    </w:tbl>
    <w:p>
      <w:pPr>
        <w:pStyle w:val="TextBody"/>
        <w:spacing w:before="0" w:after="0"/>
        <w:jc w:val="center"/>
        <w:rPr>
          <w:sz w:val="20"/>
        </w:rPr>
      </w:pPr>
      <w:r>
        <w:rPr>
          <w:sz w:val="20"/>
        </w:rPr>
        <w:br/>
        <w:t>Start in ready position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 Turn 90° to the left into left walking stance, low block with left hand.</w:t>
              <w:br/>
              <w:t>2. Step forward into right walking stance, middle punch with right hand.</w:t>
              <w:br/>
              <w:t>3. Turn 180° to the right into right walking stance, low block with right hand.</w:t>
              <w:br/>
              <w:t xml:space="preserve">4. Step forward into left walking stance, middle punch with left hand. 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. Turn 90° to the left into left front stance, low block with left hand.</w:t>
              <w:br/>
              <w:t xml:space="preserve">6. Without stepping, reverse middle punch with right hand. 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FF00"/>
              <w:left w:val="threeDEmboss" w:sz="6" w:space="0" w:color="FFFF00"/>
              <w:bottom w:val="threeDEmboss" w:sz="6" w:space="0" w:color="FFFF00"/>
              <w:right w:val="threeDEmboss" w:sz="6" w:space="0" w:color="FFFF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. Pivot on the left foot 90° to the right into right walking stance, inward middle block with left hand.</w:t>
              <w:br/>
              <w:t>8. Step forward into left walking stance, reverse middle punch with right hand.</w:t>
              <w:br/>
              <w:t>9. Turn 180° to the left into left walking stance, inward middle block with right hand.</w:t>
              <w:br/>
              <w:t xml:space="preserve">10. Step forward into right walking stance, reverse middle punch with left hand. 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1. Turn 90° to the right into right front stance, low block with right hand.</w:t>
              <w:br/>
              <w:t xml:space="preserve">12. Without stepping, reverse middle punch with left hand. 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FF"/>
              <w:left w:val="threeDEmboss" w:sz="6" w:space="0" w:color="00FFFF"/>
              <w:bottom w:val="threeDEmboss" w:sz="6" w:space="0" w:color="00FFFF"/>
              <w:right w:val="threeDEmboss" w:sz="6" w:space="0" w:color="00FFFF"/>
            </w:tcBorders>
            <w:shd w:fill="00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3. Pivot on the right foot 90° to the left into left walking stance, high block with left hand.</w:t>
              <w:br/>
              <w:t>14. Middle front kick with right foot.</w:t>
              <w:br/>
              <w:t>15. Set right foot down into right walking stance, high punch with right hand.</w:t>
              <w:br/>
              <w:t>16. Turn 180° to the right into right walking stance, high block with right hand.</w:t>
              <w:br/>
              <w:t>17. Middle front kick with left foot.</w:t>
              <w:br/>
              <w:t xml:space="preserve">18. Set left foot down into left walking stance, high punch with left hand. 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9. Turn 90° to the right into left front stance, low block with left hand.</w:t>
              <w:br/>
              <w:t xml:space="preserve">20. Step forward into right front stance, middle punch with right hand. Gi-yup! 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Return to ready pos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7:20:00Z</dcterms:created>
  <dc:creator>Jodie Kok</dc:creator>
  <dc:description/>
  <dc:language>en-US</dc:language>
  <cp:lastModifiedBy>Jodie Kok</cp:lastModifiedBy>
  <dcterms:modified xsi:type="dcterms:W3CDTF">2004-03-07T17:21:00Z</dcterms:modified>
  <cp:revision>3</cp:revision>
  <dc:subject/>
  <dc:title>Taegeuk Il Ch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