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6"/>
        </w:rPr>
      </w:pPr>
      <w:r>
        <w:rPr>
          <w:sz w:val="36"/>
        </w:rPr>
        <w:t>TaeGuek Forms</w:t>
      </w:r>
    </w:p>
    <w:p>
      <w:pPr>
        <w:pStyle w:val="Normal"/>
        <w:spacing w:before="0" w:after="0"/>
        <w:rPr/>
      </w:pPr>
      <w:r>
        <w:rPr/>
        <w:tab/>
        <w:t>The TaeGuek Forms are rather new to the Western Michigan Tae Kwon Do Association, but not to Tae Kwon Do. They differ from the Palgwe Forms in that they tend to use less conventional pooms (basic techniques) and stances, such as usings forearms, reverse motions, and walking and tiger stances. Also, almost all the forms utilize a cross bar in the middle of the center bar in addition to the end bars, contain no moves at 45° angles to any bar, and usually skip at least one of the end bars. They may be difficult to learn for a student that has been studying poomse for a long time, since the first few are almost too similar to each other, and the rest are all completely different from each other.</w:t>
        <w:br/>
        <w:tab/>
        <w:t xml:space="preserve">Similar to the Palgwe set, however, the TaeGuek set is comprised of 8 forms and can be represented with the 8 trigrams. </w:t>
      </w:r>
    </w:p>
    <w:tbl>
      <w:tblPr>
        <w:tblW w:w="9360" w:type="dxa"/>
        <w:jc w:val="left"/>
        <w:tblInd w:w="0" w:type="dxa"/>
        <w:tblLayout w:type="fixed"/>
        <w:tblCellMar>
          <w:top w:w="0" w:type="dxa"/>
          <w:left w:w="0" w:type="dxa"/>
          <w:bottom w:w="0" w:type="dxa"/>
          <w:right w:w="0" w:type="dxa"/>
        </w:tblCellMar>
      </w:tblPr>
      <w:tblGrid>
        <w:gridCol w:w="3915"/>
        <w:gridCol w:w="5445"/>
      </w:tblGrid>
      <w:tr>
        <w:trPr/>
        <w:tc>
          <w:tcPr>
            <w:tcW w:w="3915" w:type="dxa"/>
            <w:tcBorders/>
            <w:vAlign w:val="center"/>
          </w:tcPr>
          <w:p>
            <w:pPr>
              <w:pStyle w:val="Normal"/>
              <w:spacing w:before="0" w:after="0"/>
              <w:rPr>
                <w:sz w:val="20"/>
              </w:rPr>
            </w:pPr>
            <w:bookmarkStart w:id="0" w:name="color"/>
            <w:bookmarkEnd w:id="0"/>
            <w:r>
              <w:rPr>
                <w:sz w:val="20"/>
                <w:lang w:val="en-US" w:eastAsia="en-US"/>
              </w:rPr>
              <w:drawing>
                <wp:inline distT="0" distB="0" distL="0" distR="0">
                  <wp:extent cx="248602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486025" cy="2295525"/>
                          </a:xfrm>
                          <a:prstGeom prst="rect">
                            <a:avLst/>
                          </a:prstGeom>
                        </pic:spPr>
                      </pic:pic>
                    </a:graphicData>
                  </a:graphic>
                </wp:inline>
              </w:drawing>
            </w:r>
          </w:p>
        </w:tc>
        <w:tc>
          <w:tcPr>
            <w:tcW w:w="5445" w:type="dxa"/>
            <w:tcBorders/>
            <w:vAlign w:val="center"/>
          </w:tcPr>
          <w:p>
            <w:pPr>
              <w:pStyle w:val="Normal"/>
              <w:spacing w:before="0" w:after="0"/>
              <w:rPr>
                <w:sz w:val="20"/>
              </w:rPr>
            </w:pPr>
            <w:r>
              <w:rPr>
                <w:sz w:val="20"/>
              </w:rPr>
              <w:t>     </w:t>
            </w:r>
            <w:r>
              <w:rPr>
                <w:sz w:val="20"/>
              </w:rPr>
              <w:t>Similar to the Palgwes, Kichus and Pyung Ahns, the TaeGueks have two end bars and a central bar. Uniquely, however, there is a cross bar in the middle of the central bar, parallel to the end bars (unique but for 5 moves in the fourth Pyung Ahn, Pyung Ahn Sah Dan Hyung).</w:t>
              <w:br/>
              <w:t>     Ready position, from which you begin the forms and in which you end the forms, should take place in the center of the dark blue (top) bar.</w:t>
              <w:br/>
              <w:t xml:space="preserve">     Moving "up" the center bar is to move in the direction of the red arrows (pointing down in the picture), while moving "down" the center bar is moving in the direction of the magenta arrows (pointing up in the picture). They are labelled as such because usually the forms have the student move in the red direction ("up") before going in the magenta direction (back "down"). </w:t>
            </w:r>
          </w:p>
        </w:tc>
      </w:tr>
    </w:tbl>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taeguek.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7:22:00Z</dcterms:created>
  <dc:creator>Jodie Kok</dc:creator>
  <dc:description/>
  <dc:language>en-US</dc:language>
  <cp:lastModifiedBy>Jodie Kok</cp:lastModifiedBy>
  <dcterms:modified xsi:type="dcterms:W3CDTF">2004-03-07T17:22:00Z</dcterms:modified>
  <cp:revision>2</cp:revision>
  <dc:subject/>
  <dc:title>TaeGuek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