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4680"/>
        <w:gridCol w:w="4680"/>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sz w:val="36"/>
              </w:rPr>
              <w:t>Shipsoo</w:t>
            </w:r>
            <w:r>
              <w:rPr/>
              <w:t xml:space="preserve">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sz w:val="20"/>
              </w:rPr>
            </w:pPr>
            <w:r>
              <w:rPr>
                <w:sz w:val="20"/>
              </w:rPr>
              <w:t xml:space="preserve">"Ten Hands"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sz w:val="20"/>
              </w:rPr>
            </w:pPr>
            <w:r>
              <w:rPr>
                <w:sz w:val="20"/>
              </w:rPr>
              <w:t>Number of moves: 30</w:t>
              <w:br/>
              <w:t xml:space="preserve">Gi-yups: 6, 28 </w:t>
            </w:r>
          </w:p>
        </w:tc>
      </w:tr>
    </w:tbl>
    <w:p>
      <w:pPr>
        <w:pStyle w:val="TextBody"/>
        <w:spacing w:before="0" w:after="0"/>
        <w:jc w:val="left"/>
        <w:rPr>
          <w:sz w:val="20"/>
        </w:rPr>
      </w:pPr>
      <w:r>
        <w:rPr>
          <w:sz w:val="20"/>
        </w:rPr>
        <w:br/>
        <w:t>Start in Ready Position.</w:t>
        <w:br/>
        <w:t>Bring feet together into attention stance, cover right fist with left hand in front of groin. Bring hands up into meditation position.</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1. Step back into right front stance; under tension, palm block up with right hand, palm block down with left hand.</w:t>
              <w:br/>
              <w:t>2. Step forward into left front stance; under tension, palm block up with left hand, palm block down with right hand.</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spacing w:before="0" w:after="0"/>
              <w:rPr>
                <w:sz w:val="20"/>
              </w:rPr>
            </w:pPr>
            <w:r>
              <w:rPr>
                <w:sz w:val="20"/>
              </w:rPr>
              <w:t>3. Turn 90° to the right into left back stance, ridge-hand strike (palm up) with right hand.</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4. Turn 90° to the left into right side stance, inward palm block with right hand.</w:t>
              <w:br/>
              <w:t>5. Step forward into left side stance, inward palm block with left hand.</w:t>
              <w:br/>
              <w:t>6. Step forward into right side stance, inward palm block with right hand. Gi-yup!</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FF"/>
              <w:left w:val="threeDEmboss" w:sz="6" w:space="0" w:color="FF00FF"/>
              <w:bottom w:val="threeDEmboss" w:sz="6" w:space="0" w:color="FF00FF"/>
              <w:right w:val="threeDEmboss" w:sz="6" w:space="0" w:color="FF00FF"/>
            </w:tcBorders>
            <w:shd w:fill="FF00FF" w:val="clear"/>
            <w:vAlign w:val="center"/>
          </w:tcPr>
          <w:p>
            <w:pPr>
              <w:pStyle w:val="Normal"/>
              <w:spacing w:before="0" w:after="0"/>
              <w:rPr>
                <w:sz w:val="20"/>
              </w:rPr>
            </w:pPr>
            <w:r>
              <w:rPr>
                <w:sz w:val="20"/>
              </w:rPr>
              <w:t>7. Pivot body 90° to the left in side stance, step with right foot down the center bar behind the left foot, perform a high (over the head) knife-hand X-block.</w:t>
              <w:br/>
              <w:t>8. Step out with the left foot into left side stance focused down the center bar, knife-hand low blocks to either side as the step finishes.</w:t>
              <w:br/>
              <w:t>9. (Gallop step) Step behind left foot with right foot and out again with left foot into left side stance focused down the center bar, perform an X-block in front of the chest while stepping and side middle block to either side as the step finishes.</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 xml:space="preserve">10. Turn focus 180° to the right, inward crescent kick with the left foot </w:t>
            </w:r>
            <w:r>
              <w:rPr>
                <w:i/>
                <w:sz w:val="20"/>
              </w:rPr>
              <w:t>up</w:t>
            </w:r>
            <w:r>
              <w:rPr>
                <w:sz w:val="20"/>
              </w:rPr>
              <w:t xml:space="preserve"> the center bar...</w:t>
              <w:br/>
              <w:t>11. Set the left foot down in left side stance focused up the center bar, untwist the body to follow the legs and twist the arms (which are still up) to perform blocks (inward middle with left, middle with right) to either side as the foot sets down.</w:t>
              <w:br/>
              <w:t>12. Inward crescent kick with the right foot up the center bar...</w:t>
              <w:br/>
              <w:t>13. Set the right foot down in right side stance focused up the center bar, untwist the body to follow the legs. Keep arms locked in position throughout this move.</w:t>
              <w:br/>
              <w:t>14. Inward crescent kick with the left foot up the center bar...</w:t>
              <w:br/>
              <w:t>15. Set the left foot down in left side stance focused up the center bar, untwist the body to follow the legs. Keep arms locked in position throughout this move.</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FF"/>
              <w:left w:val="threeDEmboss" w:sz="6" w:space="0" w:color="FF00FF"/>
              <w:bottom w:val="threeDEmboss" w:sz="6" w:space="0" w:color="FF00FF"/>
              <w:right w:val="threeDEmboss" w:sz="6" w:space="0" w:color="FF00FF"/>
            </w:tcBorders>
            <w:shd w:fill="FF00FF" w:val="clear"/>
            <w:vAlign w:val="center"/>
          </w:tcPr>
          <w:p>
            <w:pPr>
              <w:pStyle w:val="Normal"/>
              <w:spacing w:before="0" w:after="0"/>
              <w:rPr>
                <w:sz w:val="20"/>
              </w:rPr>
            </w:pPr>
            <w:r>
              <w:rPr>
                <w:sz w:val="20"/>
              </w:rPr>
              <w:t xml:space="preserve">16. Turn 180° to the right (spin forward) into left side stance focused back </w:t>
            </w:r>
            <w:r>
              <w:rPr>
                <w:i/>
                <w:sz w:val="20"/>
              </w:rPr>
              <w:t>down</w:t>
            </w:r>
            <w:r>
              <w:rPr>
                <w:sz w:val="20"/>
              </w:rPr>
              <w:t xml:space="preserve"> the center bar, double low block to either side.</w:t>
              <w:br/>
              <w:t>17. Step back with the right foot into left back stance, inward palm block with the right hand.</w:t>
              <w:br/>
              <w:t>18. Without stepping, inward palm block with the left hand.</w:t>
              <w:br/>
              <w:t xml:space="preserve">19. Drop both hands to the left side, then lift the left leg into right crane stance (don't turn the right foot; focus the body in the direction it is already pointing), and simultaneously double backfist strike </w:t>
            </w:r>
            <w:r>
              <w:rPr>
                <w:i/>
                <w:sz w:val="20"/>
              </w:rPr>
              <w:t>up</w:t>
            </w:r>
            <w:r>
              <w:rPr>
                <w:sz w:val="20"/>
              </w:rPr>
              <w:t xml:space="preserve"> the center bar.</w:t>
              <w:br/>
              <w:t>20. Step down the center bar with the left foot into left front stance, double palm heel (middle palm heel with right hand, low palm heel with left hand).</w:t>
              <w:br/>
              <w:t xml:space="preserve">21. Drop both hands to the right side, point the left foot 90° to the left, then lift right leg into left crane stance (focused in the direction the left foot is now pointing), and simultaneously double backfist strike </w:t>
            </w:r>
            <w:r>
              <w:rPr>
                <w:i/>
                <w:sz w:val="20"/>
              </w:rPr>
              <w:t>up</w:t>
            </w:r>
            <w:r>
              <w:rPr>
                <w:sz w:val="20"/>
              </w:rPr>
              <w:t xml:space="preserve"> the center bar.</w:t>
              <w:br/>
              <w:t>22. Step down the center bar with the right foot into right front stance, double palm heel (middle palm heel with left hand, low palm heel with right hand).</w:t>
            </w:r>
          </w:p>
        </w:tc>
      </w:tr>
    </w:tbl>
    <w:p>
      <w:pPr>
        <w:pStyle w:val="Normal"/>
        <w:spacing w:before="0" w:after="0"/>
        <w:jc w:val="center"/>
        <w:rPr>
          <w:sz w:val="20"/>
        </w:rPr>
      </w:pPr>
      <w:r>
        <w:rPr>
          <w:sz w:val="20"/>
        </w:rPr>
      </w:r>
      <w:r>
        <w:br w:type="page"/>
      </w:r>
    </w:p>
    <w:p>
      <w:pPr>
        <w:pStyle w:val="Normal"/>
        <w:spacing w:before="0" w:after="0"/>
        <w:jc w:val="center"/>
        <w:rPr>
          <w:sz w:val="2"/>
        </w:rPr>
      </w:pPr>
      <w:r>
        <w:rPr>
          <w:sz w:val="2"/>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FF"/>
              <w:left w:val="threeDEmboss" w:sz="6" w:space="0" w:color="0000FF"/>
              <w:bottom w:val="threeDEmboss" w:sz="6" w:space="0" w:color="0000FF"/>
              <w:right w:val="threeDEmboss" w:sz="6" w:space="0" w:color="0000FF"/>
            </w:tcBorders>
            <w:shd w:fill="0000FF" w:val="clear"/>
            <w:vAlign w:val="center"/>
          </w:tcPr>
          <w:p>
            <w:pPr>
              <w:pStyle w:val="Normal"/>
              <w:spacing w:before="0" w:after="0"/>
              <w:rPr>
                <w:sz w:val="20"/>
              </w:rPr>
            </w:pPr>
            <w:r>
              <w:rPr>
                <w:sz w:val="20"/>
              </w:rPr>
              <w:t>23. Pivot on the right foot 90° to the left into left front stance (moving left foot to adjust), low spear hand (palm up) with right hand, guard with left hand.</w:t>
              <w:br/>
              <w:t>24. Pull left foot back into right back stance, back fist to the rear with the right hand, low block to the front with the left hand.</w:t>
              <w:br/>
              <w:t>25. Turn 180° to the right into right front stance, low spear hand (palm up) with left hand, guard with right hand.</w:t>
              <w:br/>
              <w:t>26. Pull right foot back into left back stance, back fist to the rear with the left hand, low block to the front with the right hand.</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FF"/>
              <w:left w:val="threeDEmboss" w:sz="6" w:space="0" w:color="FF00FF"/>
              <w:bottom w:val="threeDEmboss" w:sz="6" w:space="0" w:color="FF00FF"/>
              <w:right w:val="threeDEmboss" w:sz="6" w:space="0" w:color="FF00FF"/>
            </w:tcBorders>
            <w:shd w:fill="FF00FF" w:val="clear"/>
            <w:vAlign w:val="center"/>
          </w:tcPr>
          <w:p>
            <w:pPr>
              <w:pStyle w:val="Normal"/>
              <w:spacing w:before="0" w:after="0"/>
              <w:rPr>
                <w:sz w:val="20"/>
              </w:rPr>
            </w:pPr>
            <w:r>
              <w:rPr>
                <w:sz w:val="20"/>
              </w:rPr>
              <w:t>27. Turn 90° to the left into left front stance, high block with the left hand.</w:t>
              <w:br/>
              <w:t>28. Step forward into right front stance, high punch with the right hand.</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29. Turn 180° to the left into left front stance, high block with the left hand.</w:t>
              <w:br/>
              <w:t>30. Step forward into right front stance, high punch with the right hand.</w:t>
            </w:r>
          </w:p>
        </w:tc>
      </w:tr>
    </w:tbl>
    <w:p>
      <w:pPr>
        <w:pStyle w:val="Normal"/>
        <w:spacing w:before="0" w:after="0"/>
        <w:jc w:val="center"/>
        <w:rPr/>
      </w:pPr>
      <w:r>
        <w:rPr>
          <w:sz w:val="20"/>
        </w:rPr>
        <w:t>Retreat a full step back with right foot, then bring left foot back next to it into attention stance, cover right fist with left hand in front of groin. Slowly bring hands up into meditation position.</w:t>
        <w:br/>
        <w:t xml:space="preserve">Return to ready posi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7:25:00Z</dcterms:created>
  <dc:creator>Jodie Kok</dc:creator>
  <dc:description/>
  <dc:language>en-US</dc:language>
  <cp:lastModifiedBy>Jodie Kok</cp:lastModifiedBy>
  <dcterms:modified xsi:type="dcterms:W3CDTF">2004-03-07T17:27:00Z</dcterms:modified>
  <cp:revision>3</cp:revision>
  <dc:subject/>
  <dc:title>Shipso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FORMATTER">
    <vt:lpwstr>Arachnophilia 4.0</vt:lpwstr>
  </property>
  <property fmtid="{D5CDD505-2E9C-101B-9397-08002B2CF9AE}" pid="4" name="GENERATOR">
    <vt:lpwstr>Arachnophilia 4.0</vt:lpwstr>
  </property>
  <property fmtid="{D5CDD505-2E9C-101B-9397-08002B2CF9AE}" pid="5" name="HTML">
    <vt:bool>1</vt:bool>
  </property>
  <property fmtid="{D5CDD505-2E9C-101B-9397-08002B2CF9AE}" pid="6" name="UnknownBody_0_1_0">
    <vt:lpwstr>alink="#ff0000"</vt:lpwstr>
  </property>
</Properties>
</file>