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4680"/>
        <w:gridCol w:w="4680"/>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sz w:val="36"/>
              </w:rPr>
              <w:t>Pyung Ahn Oh Dan Hyung</w:t>
            </w:r>
            <w:r>
              <w:rPr/>
              <w:t xml:space="preserve">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sz w:val="20"/>
              </w:rPr>
            </w:pPr>
            <w:r>
              <w:rPr>
                <w:sz w:val="20"/>
              </w:rPr>
              <w:t xml:space="preserve">Number of moves: 25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sz w:val="20"/>
              </w:rPr>
            </w:pPr>
            <w:r>
              <w:rPr>
                <w:sz w:val="20"/>
              </w:rPr>
              <w:t xml:space="preserve">Gi-yups: 2 </w:t>
            </w:r>
          </w:p>
        </w:tc>
      </w:tr>
    </w:tbl>
    <w:p>
      <w:pPr>
        <w:pStyle w:val="TextBody"/>
        <w:spacing w:before="0" w:after="0"/>
        <w:jc w:val="center"/>
        <w:rPr>
          <w:sz w:val="20"/>
        </w:rPr>
      </w:pPr>
      <w:r>
        <w:rPr>
          <w:sz w:val="20"/>
        </w:rPr>
        <w:br/>
        <w:t>Start in ready position.</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FF"/>
              <w:left w:val="threeDEmboss" w:sz="6" w:space="0" w:color="0000FF"/>
              <w:bottom w:val="threeDEmboss" w:sz="6" w:space="0" w:color="0000FF"/>
              <w:right w:val="threeDEmboss" w:sz="6" w:space="0" w:color="0000FF"/>
            </w:tcBorders>
            <w:shd w:fill="0000FF" w:val="clear"/>
            <w:vAlign w:val="center"/>
          </w:tcPr>
          <w:p>
            <w:pPr>
              <w:pStyle w:val="Normal"/>
              <w:spacing w:before="0" w:after="0"/>
              <w:rPr>
                <w:sz w:val="20"/>
              </w:rPr>
            </w:pPr>
            <w:r>
              <w:rPr>
                <w:sz w:val="20"/>
              </w:rPr>
              <w:t>1. Turn 90° to the left into right back stance, side middle block to the left side.</w:t>
              <w:br/>
              <w:t>2. Without stepping, punch across body to left side with right hand and withdraw left fist to left hip.</w:t>
              <w:br/>
              <w:t>3. Slide left foot to right foot (turning feet to face up center bar again), punch across body to right side with left hand and withdraw right fist to right hip.</w:t>
              <w:br/>
              <w:t>4. Turn 90° to the right into left back stance, side middle block to the right side.</w:t>
              <w:br/>
              <w:t>5. Without stepping, punch across body to right side with left hand and withdraw right fist to right hip.</w:t>
              <w:br/>
              <w:t xml:space="preserve">6. Slide right foot to left foot (turning feet to face up center bar again), punch across body to left side with right hand and withdraw left fist to left hip. </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00"/>
              <w:left w:val="threeDEmboss" w:sz="6" w:space="0" w:color="FF0000"/>
              <w:bottom w:val="threeDEmboss" w:sz="6" w:space="0" w:color="FF0000"/>
              <w:right w:val="threeDEmboss" w:sz="6" w:space="0" w:color="FF0000"/>
            </w:tcBorders>
            <w:shd w:fill="FF0000" w:val="clear"/>
            <w:vAlign w:val="center"/>
          </w:tcPr>
          <w:p>
            <w:pPr>
              <w:pStyle w:val="Normal"/>
              <w:spacing w:before="0" w:after="0"/>
              <w:rPr>
                <w:sz w:val="20"/>
              </w:rPr>
            </w:pPr>
            <w:r>
              <w:rPr>
                <w:sz w:val="20"/>
              </w:rPr>
              <w:t>7. Step forward into right front stance, augmented block (middle block with right hand, solar plexus guard with left hand so that the left fist rests against the right elbow "augmenting" the block).</w:t>
              <w:br/>
              <w:t>8. Step forward into left front stance, low fisted X-Block (right hand over left).</w:t>
              <w:br/>
              <w:t>9. Without stepping, bring both fist back and high knife-hand X-Block (right hand over left).</w:t>
              <w:br/>
              <w:t>10. Rotate hands keeping wrists together so that the left hand is on top, clench fists and draw hands to right hip, while lifting right knee.</w:t>
              <w:br/>
              <w:t>11. Keeping knee up, outward knife-hand strike off shoulder with left hand.</w:t>
              <w:br/>
              <w:t xml:space="preserve">12. Set right foot down into right front stance, middle punch with right hand. Gi-yup! </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FF"/>
              <w:left w:val="threeDEmboss" w:sz="6" w:space="0" w:color="FF00FF"/>
              <w:bottom w:val="threeDEmboss" w:sz="6" w:space="0" w:color="FF00FF"/>
              <w:right w:val="threeDEmboss" w:sz="6" w:space="0" w:color="FF00FF"/>
            </w:tcBorders>
            <w:shd w:fill="FF00FF" w:val="clear"/>
            <w:vAlign w:val="center"/>
          </w:tcPr>
          <w:p>
            <w:pPr>
              <w:pStyle w:val="Normal"/>
              <w:spacing w:before="0" w:after="0"/>
              <w:rPr>
                <w:sz w:val="20"/>
              </w:rPr>
            </w:pPr>
            <w:r>
              <w:rPr>
                <w:sz w:val="20"/>
              </w:rPr>
              <w:t>13. Pivot on left foot 180° to the left, stomping into side stance on the center bar, low block to the right side with the right hand (focus eyes down the center bar).</w:t>
              <w:br/>
              <w:t>14. Without stepping, turn focus to the left, side outward knife-hand strike to the left side with the left hand.</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00"/>
              <w:left w:val="threeDEmboss" w:sz="6" w:space="0" w:color="FF0000"/>
              <w:bottom w:val="threeDEmboss" w:sz="6" w:space="0" w:color="FF0000"/>
              <w:right w:val="threeDEmboss" w:sz="6" w:space="0" w:color="FF0000"/>
            </w:tcBorders>
            <w:shd w:fill="FF0000" w:val="clear"/>
            <w:vAlign w:val="center"/>
          </w:tcPr>
          <w:p>
            <w:pPr>
              <w:pStyle w:val="Normal"/>
              <w:spacing w:before="0" w:after="0"/>
              <w:rPr>
                <w:sz w:val="20"/>
              </w:rPr>
            </w:pPr>
            <w:r>
              <w:rPr>
                <w:sz w:val="20"/>
              </w:rPr>
              <w:t>15. Inward crescent kick with right foot into left hand.</w:t>
              <w:br/>
              <w:t>16. Set kicking foot down into side stance moving up the center bar, elbow strike with right elbow into left palm.</w:t>
              <w:br/>
              <w:t>17. Step up the center bar with left into twisted stance (left foot crossing behind right), back fist strike with right hand.</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FF"/>
              <w:left w:val="threeDEmboss" w:sz="6" w:space="0" w:color="FF00FF"/>
              <w:bottom w:val="threeDEmboss" w:sz="6" w:space="0" w:color="FF00FF"/>
              <w:right w:val="threeDEmboss" w:sz="6" w:space="0" w:color="FF00FF"/>
            </w:tcBorders>
            <w:shd w:fill="FF00FF" w:val="clear"/>
            <w:vAlign w:val="center"/>
          </w:tcPr>
          <w:p>
            <w:pPr>
              <w:pStyle w:val="Normal"/>
              <w:spacing w:before="0" w:after="0"/>
              <w:rPr>
                <w:sz w:val="20"/>
              </w:rPr>
            </w:pPr>
            <w:r>
              <w:rPr>
                <w:sz w:val="20"/>
              </w:rPr>
              <w:t>18. Hop into the air, uncrossing feet and land in right back stance facing down the center bar, double upper cut to rear.</w:t>
              <w:br/>
              <w:t>19. Jump down the center bar (leading with right knee). Land by setting your feet in left tiger stance and crouching, low fisted X-Block between knees.</w:t>
              <w:br/>
              <w:t xml:space="preserve">20. Stand and pivot into right front stance, middle block with right hand and middle punch with left hand. Gi-yup! </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00"/>
              <w:left w:val="threeDEmboss" w:sz="6" w:space="0" w:color="FF0000"/>
              <w:bottom w:val="threeDEmboss" w:sz="6" w:space="0" w:color="FF0000"/>
              <w:right w:val="threeDEmboss" w:sz="6" w:space="0" w:color="FF0000"/>
            </w:tcBorders>
            <w:shd w:fill="FF0000" w:val="clear"/>
            <w:vAlign w:val="center"/>
          </w:tcPr>
          <w:p>
            <w:pPr>
              <w:pStyle w:val="Normal"/>
              <w:spacing w:before="0" w:after="0"/>
              <w:rPr>
                <w:sz w:val="20"/>
              </w:rPr>
            </w:pPr>
            <w:r>
              <w:rPr>
                <w:sz w:val="20"/>
              </w:rPr>
              <w:t>21. Turn 180° to the left into left front stance, low spear hand "grab" with right hand (left hand guarding over chest).</w:t>
              <w:br/>
              <w:t>22. Withdraw into right back stance, back fist strike to rear with right hand and low block with left hand.</w:t>
              <w:br/>
              <w:t>23. Bring left foot back next to right foot (so both feet are pointing to the right side), then twist body 180° to the left into twisted stance, double side middle block (side middle block with both hands).</w:t>
              <w:br/>
              <w:t>24. Step forward into right front stance, low spear hand "grab" with left hand (right hand guarding over chest).</w:t>
              <w:br/>
              <w:t xml:space="preserve">25. Withdraw into left back stance, back fist strike to rear with left hand and low block with right hand. </w:t>
            </w:r>
          </w:p>
        </w:tc>
      </w:tr>
    </w:tbl>
    <w:p>
      <w:pPr>
        <w:pStyle w:val="TextBody"/>
        <w:spacing w:before="0" w:after="0"/>
        <w:jc w:val="center"/>
        <w:rPr>
          <w:sz w:val="20"/>
        </w:rPr>
      </w:pPr>
      <w:r>
        <w:rPr>
          <w:sz w:val="20"/>
        </w:rPr>
        <w:t xml:space="preserve">Return to ready posi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7:27:00Z</dcterms:created>
  <dc:creator>Jodie Kok</dc:creator>
  <dc:description/>
  <dc:language>en-US</dc:language>
  <cp:lastModifiedBy>Jodie Kok</cp:lastModifiedBy>
  <dcterms:modified xsi:type="dcterms:W3CDTF">2004-03-07T17:29:00Z</dcterms:modified>
  <cp:revision>4</cp:revision>
  <dc:subject/>
  <dc:title>Pyung Ahn Oh Dan Hy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FORMATTER">
    <vt:lpwstr>Arachnophilia 4.0</vt:lpwstr>
  </property>
  <property fmtid="{D5CDD505-2E9C-101B-9397-08002B2CF9AE}" pid="4" name="GENERATOR">
    <vt:lpwstr>Arachnophilia 4.0</vt:lpwstr>
  </property>
  <property fmtid="{D5CDD505-2E9C-101B-9397-08002B2CF9AE}" pid="5" name="HTML">
    <vt:bool>1</vt:bool>
  </property>
  <property fmtid="{D5CDD505-2E9C-101B-9397-08002B2CF9AE}" pid="6" name="UnknownBody_0_1_0">
    <vt:lpwstr>alink="#ff0000"</vt:lpwstr>
  </property>
</Properties>
</file>