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4680"/>
        <w:gridCol w:w="4680"/>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sz w:val="36"/>
              </w:rPr>
              <w:t>Pyung Ahn Sam Dan Hyung</w:t>
            </w:r>
            <w:r>
              <w:rPr/>
              <w:t xml:space="preserve">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sz w:val="20"/>
              </w:rPr>
            </w:pPr>
            <w:r>
              <w:rPr>
                <w:sz w:val="20"/>
              </w:rPr>
              <w:t xml:space="preserve">Number of moves: 23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sz w:val="20"/>
              </w:rPr>
            </w:pPr>
            <w:r>
              <w:rPr>
                <w:sz w:val="20"/>
              </w:rPr>
              <w:t xml:space="preserve">Gi-yups: 2 </w:t>
            </w:r>
          </w:p>
        </w:tc>
      </w:tr>
    </w:tbl>
    <w:p>
      <w:pPr>
        <w:pStyle w:val="BodyText2"/>
        <w:spacing w:before="0" w:after="0"/>
        <w:jc w:val="center"/>
        <w:rPr>
          <w:sz w:val="20"/>
        </w:rPr>
      </w:pPr>
      <w:r>
        <w:rPr>
          <w:sz w:val="20"/>
        </w:rPr>
        <w:br/>
        <w:t>Start in ready position.</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FF"/>
              <w:left w:val="threeDEmboss" w:sz="6" w:space="0" w:color="0000FF"/>
              <w:bottom w:val="threeDEmboss" w:sz="6" w:space="0" w:color="0000FF"/>
              <w:right w:val="threeDEmboss" w:sz="6" w:space="0" w:color="0000FF"/>
            </w:tcBorders>
            <w:shd w:fill="0000FF" w:val="clear"/>
            <w:vAlign w:val="center"/>
          </w:tcPr>
          <w:p>
            <w:pPr>
              <w:pStyle w:val="Normal"/>
              <w:spacing w:before="0" w:after="0"/>
              <w:rPr>
                <w:sz w:val="20"/>
              </w:rPr>
            </w:pPr>
            <w:r>
              <w:rPr>
                <w:sz w:val="20"/>
              </w:rPr>
              <w:t>1. Turn 90° to the left into right back stance, side middle block with the left hand.</w:t>
              <w:br/>
              <w:t>2. Bring right foot next to left, windmill block (low block with left hand, middle block with right hand).</w:t>
              <w:br/>
              <w:t>3. Without stepping reverse windmill block (low block with right hand, middle block with left hand).</w:t>
              <w:br/>
              <w:t>4. Turn 180° to the right into left back stance, side middle block with the right hand.</w:t>
              <w:br/>
              <w:t>5. Bring left foot next to right, windmill block (low block with right hand, middle block with left hand).</w:t>
              <w:br/>
              <w:t xml:space="preserve">6. Without stepping reverse windmill block (low block with left hand, middle block with right hand). </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00"/>
              <w:left w:val="threeDEmboss" w:sz="6" w:space="0" w:color="FF0000"/>
              <w:bottom w:val="threeDEmboss" w:sz="6" w:space="0" w:color="FF0000"/>
              <w:right w:val="threeDEmboss" w:sz="6" w:space="0" w:color="FF0000"/>
            </w:tcBorders>
            <w:shd w:fill="FF0000" w:val="clear"/>
            <w:vAlign w:val="center"/>
          </w:tcPr>
          <w:p>
            <w:pPr>
              <w:pStyle w:val="Normal"/>
              <w:spacing w:before="0" w:after="0"/>
              <w:rPr>
                <w:sz w:val="20"/>
              </w:rPr>
            </w:pPr>
            <w:r>
              <w:rPr>
                <w:sz w:val="20"/>
              </w:rPr>
              <w:t>7. Turn 90° to the left into left front stance, augmented middle block (middle block with left hand, solar plexus guard with right hand so that the right fist rests against the left elbow "augmenting" the block).</w:t>
              <w:br/>
              <w:t>8. Step forward into right front stance, solar plexus guard palm down with left hand, solar plexus spear with right hand.</w:t>
              <w:br/>
              <w:t>9. Pivot on the right foot 270° to the left into left side stance (facing up center bar) guarding kidneys and back with right hand during the pivot, hammer strike with left hand.</w:t>
              <w:br/>
              <w:t xml:space="preserve">10. Step forward into right front stance, middle punch with right hand. Gi-yup! </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FF"/>
              <w:left w:val="threeDEmboss" w:sz="6" w:space="0" w:color="FF00FF"/>
              <w:bottom w:val="threeDEmboss" w:sz="6" w:space="0" w:color="FF00FF"/>
              <w:right w:val="threeDEmboss" w:sz="6" w:space="0" w:color="FF00FF"/>
            </w:tcBorders>
            <w:shd w:fill="FF00FF" w:val="clear"/>
            <w:vAlign w:val="center"/>
          </w:tcPr>
          <w:p>
            <w:pPr>
              <w:pStyle w:val="Normal"/>
              <w:spacing w:before="0" w:after="0"/>
              <w:rPr>
                <w:sz w:val="20"/>
              </w:rPr>
            </w:pPr>
            <w:r>
              <w:rPr>
                <w:sz w:val="20"/>
              </w:rPr>
              <w:t>11. Slide right foot in front of left foot, pivot on the right foot 180° to the right, bring left foot next to right, double elbow strike to rear. (Facing down the center bar)</w:t>
              <w:br/>
              <w:t>12. Inward crescent sweep with right foot down center bar.</w:t>
              <w:br/>
              <w:t>13. Set right foot down into right side stance, elbow block inward with right elbow (fists planted on hips).</w:t>
              <w:br/>
              <w:t>14. Without stepping, back fist strike with right hand and return hand to hip.</w:t>
              <w:br/>
              <w:t>15. Inward crescent sweep with left foot down center bar.</w:t>
              <w:br/>
              <w:t>16. Set left foot down into left side stance, elbow block inward with left elbow (fists planted on hips).</w:t>
              <w:br/>
              <w:t>17. Without stepping, back fist strike with left hand and return hand to hip.</w:t>
              <w:br/>
              <w:t>18. Inward crescent sweep with right foot down center bar.</w:t>
              <w:br/>
              <w:t>19. Set right foot down into right side stance, elbow block inward with right elbow (fists planted on hips).</w:t>
              <w:br/>
              <w:t>20. Without stepping, back fist strike with right hand and return hand to hip.</w:t>
              <w:br/>
              <w:t xml:space="preserve">21. Step forward into left front stance, middle punch with left hand. Gi-yup! </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FF"/>
              <w:left w:val="threeDEmboss" w:sz="6" w:space="0" w:color="0000FF"/>
              <w:bottom w:val="threeDEmboss" w:sz="6" w:space="0" w:color="0000FF"/>
              <w:right w:val="threeDEmboss" w:sz="6" w:space="0" w:color="0000FF"/>
            </w:tcBorders>
            <w:shd w:fill="0000FF" w:val="clear"/>
            <w:vAlign w:val="center"/>
          </w:tcPr>
          <w:p>
            <w:pPr>
              <w:pStyle w:val="Normal"/>
              <w:spacing w:before="0" w:after="0"/>
              <w:rPr>
                <w:sz w:val="20"/>
              </w:rPr>
            </w:pPr>
            <w:r>
              <w:rPr>
                <w:sz w:val="20"/>
              </w:rPr>
              <w:t>22. Bring right foot up to end bar in side stance facing down the center bar. Pivot on right foot 180° to the left into side stance facing up the center bar, elbow strike to rear with left hand, punch over left shoulder with right hand.</w:t>
              <w:br/>
              <w:t xml:space="preserve">23. Shuffle right in side stance, elbow strike to rear with right hand, punch over right shoulder with left hand. </w:t>
            </w:r>
          </w:p>
        </w:tc>
      </w:tr>
    </w:tbl>
    <w:p>
      <w:pPr>
        <w:pStyle w:val="TextBody"/>
        <w:spacing w:before="0" w:after="0"/>
        <w:jc w:val="center"/>
        <w:rPr>
          <w:sz w:val="20"/>
        </w:rPr>
      </w:pPr>
      <w:r>
        <w:rPr>
          <w:sz w:val="20"/>
        </w:rPr>
        <w:t xml:space="preserve">Return to ready posi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BodyText2">
    <w:name w:val="Body Text 2"/>
    <w:basedOn w:val="Normal"/>
    <w:qFormat/>
    <w:pPr>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7:32:00Z</dcterms:created>
  <dc:creator>Jodie Kok</dc:creator>
  <dc:description/>
  <dc:language>en-US</dc:language>
  <cp:lastModifiedBy>Jodie Kok</cp:lastModifiedBy>
  <dcterms:modified xsi:type="dcterms:W3CDTF">2004-03-07T17:33:00Z</dcterms:modified>
  <cp:revision>3</cp:revision>
  <dc:subject/>
  <dc:title>Pyung Ahn Sam Dan Hy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FORMATTER">
    <vt:lpwstr>Arachnophilia 4.0</vt:lpwstr>
  </property>
  <property fmtid="{D5CDD505-2E9C-101B-9397-08002B2CF9AE}" pid="4" name="GENERATOR">
    <vt:lpwstr>Arachnophilia 4.0</vt:lpwstr>
  </property>
  <property fmtid="{D5CDD505-2E9C-101B-9397-08002B2CF9AE}" pid="5" name="HTML">
    <vt:bool>1</vt:bool>
  </property>
  <property fmtid="{D5CDD505-2E9C-101B-9397-08002B2CF9AE}" pid="6" name="UnknownBody_0_1_0">
    <vt:lpwstr>alink="#ff0000"</vt:lpwstr>
  </property>
</Properties>
</file>