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4680"/>
        <w:gridCol w:w="468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sz w:val="36"/>
              </w:rPr>
              <w:t>Pyung Ahn Ee Dan Hyung</w:t>
            </w:r>
            <w:r>
              <w:rPr/>
              <w:t xml:space="preserve">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0"/>
              </w:rPr>
            </w:pPr>
            <w:r>
              <w:rPr>
                <w:sz w:val="20"/>
              </w:rPr>
              <w:t xml:space="preserve">Number of moves: 29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0"/>
              </w:rPr>
            </w:pPr>
            <w:r>
              <w:rPr>
                <w:sz w:val="20"/>
              </w:rPr>
              <w:t xml:space="preserve">Gi-yups: 2 </w:t>
            </w:r>
          </w:p>
        </w:tc>
      </w:tr>
    </w:tbl>
    <w:p>
      <w:pPr>
        <w:pStyle w:val="TextBody"/>
        <w:spacing w:before="0" w:after="0"/>
        <w:jc w:val="center"/>
        <w:rPr>
          <w:sz w:val="20"/>
        </w:rPr>
      </w:pPr>
      <w:r>
        <w:rPr>
          <w:sz w:val="20"/>
        </w:rPr>
        <w:br/>
        <w:t>Start in ready position.</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spacing w:before="0" w:after="0"/>
              <w:rPr>
                <w:sz w:val="20"/>
              </w:rPr>
            </w:pPr>
            <w:r>
              <w:rPr>
                <w:sz w:val="20"/>
              </w:rPr>
              <w:t>1. Slide left foot to right foot, bring fists into check position on left hip. Step out to left side with left foot into right back stance, side middle block with left hand, high block with right hand.</w:t>
              <w:br/>
              <w:t>2. Without stepping, draw back right hand and upper cut, pulling left hand toward body in a guard.</w:t>
              <w:br/>
              <w:t>3. Draw left hand back to left hip, slide left foot out into side stance and side punch with left hand.</w:t>
              <w:br/>
              <w:t>4. Turn 180° to the right sliding left foot to right and stepping out into left back stance, side middle block with right hand, high block with left hand.</w:t>
              <w:br/>
              <w:t>5. Without stepping, draw back left hand and upper cut, pulling left hand toward body in a guard.</w:t>
              <w:br/>
              <w:t xml:space="preserve">6. Draw right hand back to right hip, slide right foot out into side stance and side punch with right hand.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7. Slide right foot to left foot, facing up the center bar. Pivot and side kick with right foot behind you (hands in side kick guard position).</w:t>
              <w:br/>
              <w:t>8. Set right foot down next to left foot, step out with left foot up the center bar into right back stance, double high knife hand block to left side.</w:t>
              <w:br/>
              <w:t>9. Step forward intl left back stance, double high knife hand block to right side.</w:t>
              <w:br/>
              <w:t>10. Step forward into right back stance, double high knife hand block to left side.</w:t>
              <w:br/>
              <w:t xml:space="preserve">11. Blocking solar plexus with left palm, step forward into right front stance, spear hand with right hand. Gi-yup!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pacing w:before="0" w:after="0"/>
              <w:rPr>
                <w:sz w:val="20"/>
              </w:rPr>
            </w:pPr>
            <w:r>
              <w:rPr>
                <w:sz w:val="20"/>
              </w:rPr>
              <w:t>12. Turn 270° to the left into right back stance, double high knife hand block to the left side.</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FF00"/>
              <w:left w:val="threeDEmboss" w:sz="6" w:space="0" w:color="00FF00"/>
              <w:bottom w:val="threeDEmboss" w:sz="6" w:space="0" w:color="00FF00"/>
              <w:right w:val="threeDEmboss" w:sz="6" w:space="0" w:color="00FF00"/>
            </w:tcBorders>
            <w:shd w:fill="00FF00" w:val="clear"/>
            <w:vAlign w:val="center"/>
          </w:tcPr>
          <w:p>
            <w:pPr>
              <w:pStyle w:val="Normal"/>
              <w:spacing w:before="0" w:after="0"/>
              <w:rPr>
                <w:sz w:val="20"/>
              </w:rPr>
            </w:pPr>
            <w:r>
              <w:rPr>
                <w:sz w:val="20"/>
              </w:rPr>
              <w:t xml:space="preserve">13. Turn 45° to the right, stepping into left back stance, double high knife hand block to the right side.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pacing w:before="0" w:after="0"/>
              <w:rPr>
                <w:sz w:val="20"/>
              </w:rPr>
            </w:pPr>
            <w:r>
              <w:rPr>
                <w:sz w:val="20"/>
              </w:rPr>
              <w:t xml:space="preserve">14. Turn 225° to the right, stepping into left back stance, double high knife hand block to the right side.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FF00"/>
              <w:left w:val="threeDEmboss" w:sz="6" w:space="0" w:color="00FF00"/>
              <w:bottom w:val="threeDEmboss" w:sz="6" w:space="0" w:color="00FF00"/>
              <w:right w:val="threeDEmboss" w:sz="6" w:space="0" w:color="00FF00"/>
            </w:tcBorders>
            <w:shd w:fill="00FF00" w:val="clear"/>
            <w:vAlign w:val="center"/>
          </w:tcPr>
          <w:p>
            <w:pPr>
              <w:pStyle w:val="Normal"/>
              <w:spacing w:before="0" w:after="0"/>
              <w:rPr>
                <w:sz w:val="20"/>
              </w:rPr>
            </w:pPr>
            <w:r>
              <w:rPr>
                <w:sz w:val="20"/>
              </w:rPr>
              <w:t xml:space="preserve">15. Turn 45° to the left, stepping into right back stance, double high knife hand block to the left side.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16. Turn 45° to the left, pivoting into left front stance, twist and duck body while executing a "scooping" middle block with right hand.</w:t>
              <w:br/>
              <w:t>17. Staying level, front kick with right foot.</w:t>
              <w:br/>
              <w:t>18. As the right foot sets down into right front stance, middle punch with left hand.</w:t>
              <w:br/>
              <w:t>19. Without stepping, twist and duck body while executing a "scooping" middle block with left hand.</w:t>
              <w:br/>
              <w:t>20. Staying level, front kick with left foot.</w:t>
              <w:br/>
              <w:t>21. As the left foot sets down into left front stance, middle punch with right hand.</w:t>
              <w:br/>
              <w:t>22. Straighten up while bringing right foot up next to left foot, windmill block (middle block with right hand, low block with left hand).</w:t>
              <w:br/>
              <w:t xml:space="preserve">23. Step forward into right front stance, middle block with right hand, middle punch with left hand. Gi-yup!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spacing w:before="0" w:after="0"/>
              <w:rPr>
                <w:sz w:val="20"/>
              </w:rPr>
            </w:pPr>
            <w:r>
              <w:rPr>
                <w:sz w:val="20"/>
              </w:rPr>
              <w:t>24. Turn 270° to the left into left front stance, low block with left hand.</w:t>
              <w:br/>
              <w:t>25. Without stepping, middle knife hand block with left hand.</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FF00"/>
              <w:left w:val="threeDEmboss" w:sz="6" w:space="0" w:color="00FF00"/>
              <w:bottom w:val="threeDEmboss" w:sz="6" w:space="0" w:color="00FF00"/>
              <w:right w:val="threeDEmboss" w:sz="6" w:space="0" w:color="00FF00"/>
            </w:tcBorders>
            <w:shd w:fill="00FF00" w:val="clear"/>
            <w:vAlign w:val="center"/>
          </w:tcPr>
          <w:p>
            <w:pPr>
              <w:pStyle w:val="Normal"/>
              <w:spacing w:before="0" w:after="0"/>
              <w:rPr>
                <w:sz w:val="20"/>
              </w:rPr>
            </w:pPr>
            <w:r>
              <w:rPr>
                <w:sz w:val="20"/>
              </w:rPr>
              <w:t xml:space="preserve">26. Turn 45° to the right, stepping into right front stance, high block with right hand.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spacing w:before="0" w:after="0"/>
              <w:rPr>
                <w:sz w:val="20"/>
              </w:rPr>
            </w:pPr>
            <w:r>
              <w:rPr>
                <w:sz w:val="20"/>
              </w:rPr>
              <w:t>27. Turn 225° to the right into right front stance, low block with right hand.</w:t>
              <w:br/>
              <w:t>28. Without stepping, middle knife hand block with right hand.</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FF00"/>
              <w:left w:val="threeDEmboss" w:sz="6" w:space="0" w:color="00FF00"/>
              <w:bottom w:val="threeDEmboss" w:sz="6" w:space="0" w:color="00FF00"/>
              <w:right w:val="threeDEmboss" w:sz="6" w:space="0" w:color="00FF00"/>
            </w:tcBorders>
            <w:shd w:fill="00FF00" w:val="clear"/>
            <w:vAlign w:val="center"/>
          </w:tcPr>
          <w:p>
            <w:pPr>
              <w:pStyle w:val="Normal"/>
              <w:spacing w:before="0" w:after="0"/>
              <w:rPr>
                <w:sz w:val="20"/>
              </w:rPr>
            </w:pPr>
            <w:r>
              <w:rPr>
                <w:sz w:val="20"/>
              </w:rPr>
              <w:t xml:space="preserve">29. Turn 45° to the left, stepping into left front stance, high block with left hand. </w:t>
            </w:r>
          </w:p>
        </w:tc>
      </w:tr>
    </w:tbl>
    <w:p>
      <w:pPr>
        <w:pStyle w:val="Normal"/>
        <w:spacing w:before="0" w:after="0"/>
        <w:jc w:val="center"/>
        <w:rPr>
          <w:sz w:val="20"/>
        </w:rPr>
      </w:pPr>
      <w:r>
        <w:rPr>
          <w:sz w:val="20"/>
        </w:rPr>
        <w:t xml:space="preserve">Return to ready posi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7:33:00Z</dcterms:created>
  <dc:creator>Jodie Kok</dc:creator>
  <dc:description/>
  <dc:language>en-US</dc:language>
  <cp:lastModifiedBy>Jodie Kok</cp:lastModifiedBy>
  <dcterms:modified xsi:type="dcterms:W3CDTF">2004-03-07T17:34:00Z</dcterms:modified>
  <cp:revision>3</cp:revision>
  <dc:subject/>
  <dc:title>Pyung Ahn Ee Dan Hy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ORMATTER">
    <vt:lpwstr>Arachnophilia 4.0</vt:lpwstr>
  </property>
  <property fmtid="{D5CDD505-2E9C-101B-9397-08002B2CF9AE}" pid="4" name="GENERATOR">
    <vt:lpwstr>Arachnophilia 4.0</vt:lpwstr>
  </property>
  <property fmtid="{D5CDD505-2E9C-101B-9397-08002B2CF9AE}" pid="5" name="HTML">
    <vt:bool>1</vt:bool>
  </property>
  <property fmtid="{D5CDD505-2E9C-101B-9397-08002B2CF9AE}" pid="6" name="UnknownBody_0_1_0">
    <vt:lpwstr>alink="#ff0000"</vt:lpwstr>
  </property>
</Properties>
</file>