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80"/>
      </w:tblGrid>
      <w:tr>
        <w:trPr/>
        <w:tc>
          <w:tcPr>
            <w:tcW w:w="936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36"/>
              </w:rPr>
              <w:t>Pyung Ahn Cho Dan Hyung</w:t>
            </w:r>
            <w:r>
              <w:rPr/>
              <w:t xml:space="preserve"> </w:t>
            </w:r>
          </w:p>
        </w:tc>
      </w:tr>
      <w:tr>
        <w:trPr/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Number of moves: 23 </w:t>
            </w:r>
          </w:p>
        </w:tc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Gi-yups: 11, 19 </w:t>
            </w:r>
          </w:p>
        </w:tc>
      </w:tr>
    </w:tbl>
    <w:p>
      <w:pPr>
        <w:pStyle w:val="TextBody"/>
        <w:spacing w:before="0" w:after="0"/>
        <w:jc w:val="center"/>
        <w:rPr>
          <w:sz w:val="20"/>
        </w:rPr>
      </w:pPr>
      <w:r>
        <w:rPr>
          <w:sz w:val="20"/>
        </w:rPr>
        <w:br/>
        <w:t>Start in ready position.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  <w:shd w:fill="0000FF" w:val="clear"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. Turn 90° to the left into left front stance, low block with left hand.</w:t>
              <w:br/>
              <w:t>2. Step forward into right front stance, middle punch with right hand.</w:t>
              <w:br/>
              <w:t>3. Turn 180° to the right into right front stance, low block with right hand.</w:t>
              <w:br/>
              <w:t>4. Slide right foot back into left back stance while disengaging and bottom-fist striking with right hand.</w:t>
              <w:br/>
              <w:t xml:space="preserve">5. Step forward into left front stance, middle punch with left hand. </w:t>
            </w:r>
          </w:p>
        </w:tc>
      </w:tr>
    </w:tbl>
    <w:p>
      <w:pPr>
        <w:pStyle w:val="Normal"/>
        <w:spacing w:before="0" w:after="0"/>
        <w:jc w:val="center"/>
        <w:rPr>
          <w:sz w:val="20"/>
        </w:rPr>
      </w:pPr>
      <w:r>
        <w:rPr>
          <w:sz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shd w:fill="FF0000" w:val="clear"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6. Turn 90° to the left into left front stance, low block with left hand.</w:t>
              <w:br/>
              <w:t>7. Without stepping, outward knife-hand block with left hand.</w:t>
              <w:br/>
              <w:t>8. Step forward into right front stance, high block with right hand.</w:t>
              <w:br/>
              <w:t>9. Step forward into left front stance, high block with left hand.</w:t>
              <w:br/>
              <w:t>10. Step forward into right front stance, high block with right hand.</w:t>
              <w:br/>
              <w:t xml:space="preserve">11. Withough stepping, reverse middle punch with left hand. Gi-yup! </w:t>
            </w:r>
          </w:p>
        </w:tc>
      </w:tr>
    </w:tbl>
    <w:p>
      <w:pPr>
        <w:pStyle w:val="Normal"/>
        <w:spacing w:before="0" w:after="0"/>
        <w:jc w:val="center"/>
        <w:rPr>
          <w:sz w:val="20"/>
        </w:rPr>
      </w:pPr>
      <w:r>
        <w:rPr>
          <w:sz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00FFFF"/>
              <w:left w:val="threeDEmboss" w:sz="6" w:space="0" w:color="00FFFF"/>
              <w:bottom w:val="threeDEmboss" w:sz="6" w:space="0" w:color="00FFFF"/>
              <w:right w:val="threeDEmboss" w:sz="6" w:space="0" w:color="00FFFF"/>
            </w:tcBorders>
            <w:shd w:fill="00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2. Turn 270° to the left into left front stance, low block with left hand.</w:t>
              <w:br/>
              <w:t>13. Step forward into right front stance, middle punch with right hand.</w:t>
              <w:br/>
              <w:t>14. Turn 180° to the right into right front stance, low block with right hand.</w:t>
              <w:br/>
              <w:t xml:space="preserve">15. Step forward into left front stance, middle punch with left hand. </w:t>
            </w:r>
          </w:p>
        </w:tc>
      </w:tr>
    </w:tbl>
    <w:p>
      <w:pPr>
        <w:pStyle w:val="Normal"/>
        <w:spacing w:before="0" w:after="0"/>
        <w:jc w:val="center"/>
        <w:rPr>
          <w:sz w:val="20"/>
        </w:rPr>
      </w:pPr>
      <w:r>
        <w:rPr>
          <w:sz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FF00FF"/>
              <w:left w:val="threeDEmboss" w:sz="6" w:space="0" w:color="FF00FF"/>
              <w:bottom w:val="threeDEmboss" w:sz="6" w:space="0" w:color="FF00FF"/>
              <w:right w:val="threeDEmboss" w:sz="6" w:space="0" w:color="FF00FF"/>
            </w:tcBorders>
            <w:shd w:fill="FF00FF" w:val="clear"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6. Turn 90° to the left into left front stance, low block with left hand.</w:t>
              <w:br/>
              <w:t>17. Step forward into right front stance, middle punch with right hand.</w:t>
              <w:br/>
              <w:t>18. Step forward into left front stance, middle punch with left hand.</w:t>
              <w:br/>
              <w:t xml:space="preserve">19. Step forward into right front stance, middle punch with right hand. Gi-yup! </w:t>
            </w:r>
          </w:p>
        </w:tc>
      </w:tr>
    </w:tbl>
    <w:p>
      <w:pPr>
        <w:pStyle w:val="Normal"/>
        <w:spacing w:before="0" w:after="0"/>
        <w:jc w:val="center"/>
        <w:rPr>
          <w:sz w:val="20"/>
        </w:rPr>
      </w:pPr>
      <w:r>
        <w:rPr>
          <w:sz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  <w:shd w:fill="0000FF" w:val="clear"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20. Turn 270° to the left into right back stance (left foot forward), double low knife-hand block to the left. </w:t>
            </w:r>
          </w:p>
        </w:tc>
      </w:tr>
    </w:tbl>
    <w:p>
      <w:pPr>
        <w:pStyle w:val="Normal"/>
        <w:spacing w:before="0" w:after="0"/>
        <w:jc w:val="center"/>
        <w:rPr>
          <w:sz w:val="20"/>
        </w:rPr>
      </w:pPr>
      <w:r>
        <w:rPr>
          <w:sz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00FF00"/>
              <w:left w:val="threeDEmboss" w:sz="6" w:space="0" w:color="00FF00"/>
              <w:bottom w:val="threeDEmboss" w:sz="6" w:space="0" w:color="00FF00"/>
              <w:right w:val="threeDEmboss" w:sz="6" w:space="0" w:color="00FF00"/>
            </w:tcBorders>
            <w:shd w:fill="00FF00" w:val="clear"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21. Turn 45° to the right stepping into left back stance (right foot forward), double low knife-hand block to the right. </w:t>
            </w:r>
          </w:p>
        </w:tc>
      </w:tr>
    </w:tbl>
    <w:p>
      <w:pPr>
        <w:pStyle w:val="Normal"/>
        <w:spacing w:before="0" w:after="0"/>
        <w:jc w:val="center"/>
        <w:rPr>
          <w:sz w:val="20"/>
        </w:rPr>
      </w:pPr>
      <w:r>
        <w:rPr>
          <w:sz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  <w:shd w:fill="0000FF" w:val="clear"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22. Turn 135° to the right into left back stance (right foot forward), double low knife-hand block to the right. </w:t>
            </w:r>
          </w:p>
        </w:tc>
      </w:tr>
    </w:tbl>
    <w:p>
      <w:pPr>
        <w:pStyle w:val="Normal"/>
        <w:spacing w:before="0" w:after="0"/>
        <w:jc w:val="center"/>
        <w:rPr>
          <w:sz w:val="20"/>
        </w:rPr>
      </w:pPr>
      <w:r>
        <w:rPr>
          <w:sz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00FF00"/>
              <w:left w:val="threeDEmboss" w:sz="6" w:space="0" w:color="00FF00"/>
              <w:bottom w:val="threeDEmboss" w:sz="6" w:space="0" w:color="00FF00"/>
              <w:right w:val="threeDEmboss" w:sz="6" w:space="0" w:color="00FF00"/>
            </w:tcBorders>
            <w:shd w:fill="00FF00" w:val="clear"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23. Turn 45° to the left stepping into right back stance (left foot forward), double low knife-hand block to the left. </w:t>
            </w:r>
          </w:p>
        </w:tc>
      </w:tr>
    </w:tbl>
    <w:p>
      <w:pPr>
        <w:pStyle w:val="Normal"/>
        <w:spacing w:before="0" w:after="0"/>
        <w:jc w:val="center"/>
        <w:rPr>
          <w:sz w:val="20"/>
        </w:rPr>
      </w:pPr>
      <w:r>
        <w:rPr>
          <w:sz w:val="20"/>
        </w:rPr>
        <w:t xml:space="preserve">Return to ready positio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DefaultParagraphFont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color w:val="auto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eastAsia="en-US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eastAsia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7T17:35:00Z</dcterms:created>
  <dc:creator>Jodie Kok</dc:creator>
  <dc:description/>
  <dc:language>en-US</dc:language>
  <cp:lastModifiedBy>Jodie Kok</cp:lastModifiedBy>
  <dcterms:modified xsi:type="dcterms:W3CDTF">2004-03-07T17:36:00Z</dcterms:modified>
  <cp:revision>3</cp:revision>
  <dc:subject/>
  <dc:title>Pyung Ahn Cho Dan Hyu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windows-1252</vt:lpwstr>
  </property>
  <property fmtid="{D5CDD505-2E9C-101B-9397-08002B2CF9AE}" pid="3" name="FORMATTER">
    <vt:lpwstr>Arachnophilia 4.0</vt:lpwstr>
  </property>
  <property fmtid="{D5CDD505-2E9C-101B-9397-08002B2CF9AE}" pid="4" name="GENERATOR">
    <vt:lpwstr>Arachnophilia 4.0</vt:lpwstr>
  </property>
  <property fmtid="{D5CDD505-2E9C-101B-9397-08002B2CF9AE}" pid="5" name="HTML">
    <vt:bool>1</vt:bool>
  </property>
  <property fmtid="{D5CDD505-2E9C-101B-9397-08002B2CF9AE}" pid="6" name="UnknownBody_0_1_0">
    <vt:lpwstr>alink="#ff0000"</vt:lpwstr>
  </property>
</Properties>
</file>