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Pal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6</w:t>
              <w:br/>
              <w:t xml:space="preserve">Gi-yups: 1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Gon (Earth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lide left foot back into right back stance while disengaging and bottom-fist striking with left hand.</w:t>
              <w:br/>
              <w:t>3. Step forward into right front stance, middle punch with right hand.</w:t>
              <w:br/>
              <w:t>4. Turn 180° to the right into right front stance, low block with right hand.</w:t>
              <w:br/>
              <w:t>5. Slide right foot back into left back stance while disengaging and bottom-fist striking with right hand.</w:t>
              <w:br/>
              <w:t xml:space="preserve">6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right back stance, double high knife-hand block to the left.</w:t>
              <w:br/>
              <w:t>8. Step forward into right front stance, spear-hand strike with right hand (guard solar plexus with left hand).</w:t>
              <w:br/>
              <w:t>9. Turn 360° to the left (guarding back with right hand) into right back stance.</w:t>
              <w:br/>
              <w:t>10. As you finish turning, outward back-fist strike with left hand.</w:t>
              <w:br/>
              <w:t xml:space="preserve">11. Step forward into right front stance, high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. Turn 270° to left into right back stance, outward knife-hand strike with left hand.</w:t>
              <w:br/>
              <w:t>13. Turn 45° to the right to withdraw left foot to right foot and disengage left hand by pulling it back to your chest.</w:t>
              <w:br/>
              <w:t>14. Turn back 45° to the left pivoting into side stance, elbow strike to ribs with left elbow.</w:t>
              <w:br/>
              <w:t>15. Pivot into left front stance, middle block with left hand.</w:t>
              <w:br/>
              <w:t>16. Without stepping, reverse middle punch with right hand.</w:t>
              <w:br/>
              <w:t>17. Turn 180° to the right into left back stance, outward knife-hand strike with right hand.</w:t>
              <w:br/>
              <w:t>18. Turn 45° to the left to withdraw right foot to left foot and disengage right hand by pulling it back to your chest.</w:t>
              <w:br/>
              <w:t>19. Turn back 45° to the right pivoting into side stance, elbow strike to ribs with right elbow.</w:t>
              <w:br/>
              <w:t>20. Pivot into right front stance, middle block with right hand.</w:t>
              <w:br/>
              <w:t xml:space="preserve">21. Withough stepping, reverse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. Bring feet together (by moving right foot) and face down the center bar. Pivot and side kick with left foot.</w:t>
              <w:br/>
              <w:t>23. Set kicking foot down into left front stance, elbow strike with right elbow into left palm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. Pivot into side stance, turn focus 180° to right, bring left foot to right foot, side kick with right foot.</w:t>
              <w:br/>
              <w:t xml:space="preserve">25. Set kicking foot down into right front stance, elbow strike with left elbow into right palm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6. Turn 90° to left into left front stance, double middle block.</w:t>
              <w:br/>
              <w:t>27. Without stepping, withdraw hands and double uppercut to rib cage.</w:t>
              <w:br/>
              <w:t>28. Step forward into right front stance, double middle block.</w:t>
              <w:br/>
              <w:t>29. Without stepping, withdraw hands and double uppercut to rib cage.</w:t>
              <w:br/>
              <w:t>30. Step forward into right back stance, inward palm block with left hand.</w:t>
              <w:br/>
              <w:t>31. Bend left wrist down as if locking opponent's wrist into a "chicken neck".</w:t>
              <w:br/>
              <w:t xml:space="preserve">32. Pull left hand to waist (trapping opponent's arm) and turn 270° to right into side stance, double elbow backwards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3. Turn 90° to the left bringing feet together, place left hand over right in front of abdomen.</w:t>
              <w:br/>
              <w:t>34. Fall to the left into side stance, double elbow to sides.</w:t>
              <w:br/>
              <w:t>35. Shuffle to the right, elbow backwards with right elbow and punch over right shoulder with left hand.</w:t>
              <w:br/>
              <w:t xml:space="preserve">36. Shuffle to the left, elbow backwards with left elbow and punch over left shoulder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37:00Z</dcterms:created>
  <dc:creator>Jodie Kok</dc:creator>
  <dc:description/>
  <dc:language>en-US</dc:language>
  <cp:lastModifiedBy>Jodie Kok</cp:lastModifiedBy>
  <dcterms:modified xsi:type="dcterms:W3CDTF">2004-03-07T17:38:00Z</dcterms:modified>
  <cp:revision>3</cp:revision>
  <dc:subject/>
  <dc:title>Palgwe Pal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