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Palgwe Chil Chung</w:t>
            </w:r>
            <w:r>
              <w:rPr/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 of moves: 29</w:t>
              <w:br/>
              <w:t xml:space="preserve">Gi-yups: 6, 22, 29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rigram: Gan (Mountain top) </w:t>
            </w:r>
          </w:p>
        </w:tc>
      </w:tr>
    </w:tbl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Step forward into left front stance, low block to either side.</w:t>
              <w:br/>
              <w:t>2. Front kick with right foot.</w:t>
              <w:br/>
              <w:t>3. Set kicking foot down into right front stance, double middle block.</w:t>
              <w:br/>
              <w:t>4. Front kick with left foot.</w:t>
              <w:br/>
              <w:t>5. Set kicking foot down into left front stance, high X-block.</w:t>
              <w:br/>
              <w:t>6. Pivot and side kick with right foot. Gi-yup!</w:t>
              <w:br/>
              <w:t xml:space="preserve">7. Set kicking foot down into left back stance, double high knife-hand block to right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8. Turn 270° to the left into right back stance, side middle block with left hand.</w:t>
              <w:br/>
              <w:t>9. Pivot into left front stance, reverse high punch with right hand.</w:t>
              <w:br/>
              <w:t>10. Without stepping, high block with left hand.</w:t>
              <w:br/>
              <w:t>11. Side kick with right foot.</w:t>
              <w:br/>
              <w:t>12. Set kicking foot down into left back stance, double low knife-hand block to right.</w:t>
              <w:br/>
              <w:t>13. Pivot into right front stance, reverse middle punch with left hand.</w:t>
              <w:br/>
              <w:t>14. Turn 180° to the right into left back stance, side middle block with right hand.</w:t>
              <w:br/>
              <w:t>15. Pivot into right front stance, reverse high punch with left hand.</w:t>
              <w:br/>
              <w:t>16. Without stepping, high block with right hand.</w:t>
              <w:br/>
              <w:t>17. Side kick with left foot.</w:t>
              <w:br/>
              <w:t>18. Set kicking foot down into right back stance, double low knife-hand block to left.</w:t>
              <w:br/>
              <w:t xml:space="preserve">19. Pivot into left front stance, reverse middle punch with righ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. Turn 90° to the left into left front stance, low X-block with right hand on top.</w:t>
              <w:br/>
              <w:t>21. Without stepping, withdraw hands and high X-block.</w:t>
              <w:br/>
              <w:t>22. Without stepping, reverse the X-block by twisting hands and wrists until left hand is on top, withdraw right hand, high punch with right hand (pulling left hand back to hip).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. Turn 270° to the left into side stance, hammer strike to the right side.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. Turn 90° to the left into left front stance, back (open) hand strike (neck level) with left hand.</w:t>
              <w:br/>
              <w:t>25. Inward crescent kick with right foot into left palm.</w:t>
              <w:br/>
              <w:t>26. Set kicking foot down into side stance, elbow strike with right elbow into left palm.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7. Turn focus 180° to the left, shuffle back (to right) still in side stance, low block with left hand to the left, back fist strike with right hand to the right.</w:t>
              <w:br/>
              <w:t>28. Shuffle back into right back stance, double high knife-hand block to left.</w:t>
              <w:br/>
              <w:t xml:space="preserve">29. Pivot into left front stance, reverse middle punch with righ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7:38:00Z</dcterms:created>
  <dc:creator>Jodie Kok</dc:creator>
  <dc:description/>
  <dc:language>en-US</dc:language>
  <cp:lastModifiedBy>Jodie Kok</cp:lastModifiedBy>
  <dcterms:modified xsi:type="dcterms:W3CDTF">2004-03-07T19:46:00Z</dcterms:modified>
  <cp:revision>4</cp:revision>
  <dc:subject/>
  <dc:title>Palgwe Chil 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