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Palgwe Yuk Chung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29</w:t>
              <w:br/>
              <w:t xml:space="preserve">Gi-yups: 10, 24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Gam (Water)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 ° to the left into right back stance (left foot forward), double high knife-hand block to the left.</w:t>
              <w:br/>
              <w:t>2. Front kick with the right foot.</w:t>
              <w:br/>
              <w:t>3. Set the kicking foot down into right front stance, middle punch with right hand.</w:t>
              <w:br/>
              <w:t>4. Turn 180° to the right into left back stance (right foot forward), double high knife-hand block to the right.</w:t>
              <w:br/>
              <w:t>5. Front kick with the left foot.</w:t>
              <w:br/>
              <w:t xml:space="preserve">6. Set the kicking foot down into left front stance,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. Turn 90° to the left into left front stance, low block with left hand.</w:t>
              <w:br/>
              <w:t>8. Without stepping or moving feet, twist body 45° to the left, knife-hand high block with left hand, inward middle knife-hand strike with right hand.</w:t>
              <w:br/>
              <w:t>9. Front kick with the right foot.</w:t>
              <w:br/>
              <w:t xml:space="preserve">10. Without setting foot down, jump forward into right twisted stance, double back-fist strike with right hand forwar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1. Turn 270° to the left into right back stance, double low knife-hand block to the left.</w:t>
              <w:br/>
              <w:t>12. Pivot into left front stance, double middle block ("spreading middle block").</w:t>
              <w:br/>
              <w:t>13. Front kick with right foot.</w:t>
              <w:br/>
              <w:t>14. Set kicking foot down into right front stance, middle punch with right hand.</w:t>
              <w:br/>
              <w:t>15. Without stepping, reverse middle punch with left hand.</w:t>
              <w:br/>
              <w:t>16. Turn 180° to right into left back stance, double low knife-hand block to the right.</w:t>
              <w:br/>
              <w:t>17. Pivot into right front stance, double middle block ("spreading middle block").</w:t>
              <w:br/>
              <w:t>18. Front kick with left foot.</w:t>
              <w:br/>
              <w:t>19. Set kicking foot down into left front stance, middle punch with left hand.</w:t>
              <w:br/>
              <w:t xml:space="preserve">20. Without stepping, reverse middle punch with righ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1. Turn 90° to the left into right back stance, double high knife-hand block to left.</w:t>
              <w:br/>
              <w:t>22. Without stepping, pivot feet into left front stance and pivot body 45° beyond that, knife-hand high block with left hand, palm heal strike chin-level with right hand.</w:t>
              <w:br/>
              <w:t>23. Front kick with right foot.</w:t>
              <w:br/>
              <w:t>24. Set kicking foot down in right front stance, back-fist strike with right hand. Gi-yup!</w:t>
              <w:br/>
              <w:t>25. Front kick with left foot.</w:t>
              <w:br/>
              <w:t>26. Set kicking foot down into left front stance, high block with left hand.</w:t>
              <w:br/>
              <w:t>27. Pivot and side kick with right foot.</w:t>
              <w:br/>
              <w:t>28. Set kicking foot down into left back stance, double high knife-hand block to right.</w:t>
              <w:br/>
              <w:t xml:space="preserve">29. Turn 180° to the left into right back stance, double high knife-hand block to the left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40:00Z</dcterms:created>
  <dc:creator>Jodie Kok</dc:creator>
  <dc:description/>
  <dc:language>en-US</dc:language>
  <cp:lastModifiedBy>Jodie Kok</cp:lastModifiedBy>
  <dcterms:modified xsi:type="dcterms:W3CDTF">2004-03-07T17:40:00Z</dcterms:modified>
  <cp:revision>3</cp:revision>
  <dc:subject/>
  <dc:title>Palgwe Yuk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