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Oh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7</w:t>
              <w:br/>
              <w:t xml:space="preserve">Gi-yups: 13, 29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Seon (Wind)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left"/>
        <w:rPr>
          <w:sz w:val="20"/>
        </w:rPr>
      </w:pPr>
      <w:r>
        <w:rPr>
          <w:sz w:val="20"/>
        </w:rPr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. Step back with left foot into right front stance, wind-mill block (low block with the right hand, middle block with the left hand). </w:t>
            </w:r>
          </w:p>
        </w:tc>
      </w:tr>
    </w:tbl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 Turn 90° to the left into right back stance (left foot forward), double low knife-hand block to the left.</w:t>
              <w:br/>
              <w:t>3. Step forward into left back stance, double high knife-hand block to the right.</w:t>
              <w:br/>
              <w:t>4. Step back into right back stance, palm block downward with left hand.</w:t>
              <w:br/>
              <w:t>5. Step forward into right front stance, middle punch with the right hand.</w:t>
              <w:br/>
              <w:t>6. Turn 180° to the right into left back stance, double low knife-hand block to the right.</w:t>
              <w:br/>
              <w:t>7. Step forward into right back stance, double high knife-hand block to the left.</w:t>
              <w:br/>
              <w:t>8. Step back into left back stance, palm block downward with the right hand.</w:t>
              <w:br/>
              <w:t xml:space="preserve">9. Step forward into left front stance, middle punch with the left hand. </w:t>
            </w:r>
          </w:p>
        </w:tc>
      </w:tr>
    </w:tbl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. Turn 90° to the left into left front stance, wind-mill block (low block with the left hand, middle block with the right hand).</w:t>
              <w:br/>
              <w:t>11. Step forward into right front stance, augmented middle block to the right. ("Augmented" means that the opposite hand is supporting the elbow of the blocking arm.)</w:t>
              <w:br/>
              <w:t>12. Step forward into left front stance, augmented middle block to the left. ("Augmented" means that the opposite hand is supporting the elbow of the blocking arm.)</w:t>
              <w:br/>
              <w:t xml:space="preserve">13. Step forward into right front stance, spear-hand strike with right hand (guarding solar plexus with left hand). Gi-yup! </w:t>
            </w:r>
          </w:p>
        </w:tc>
      </w:tr>
    </w:tbl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. Turn 270° to the left into left front stance, middle block with left hand.</w:t>
              <w:br/>
              <w:t>15. Without stepping, reverse middle punch with right hand.</w:t>
              <w:br/>
              <w:t>16. Without stepping, reverse middle punch with left hand.</w:t>
              <w:br/>
              <w:t>17. Pull left back to right foot, pivot and side kick with the left foot.</w:t>
              <w:br/>
              <w:t>18. Set the kicking foot down into left front stance, elbow strike with right elbow into left palm.</w:t>
              <w:br/>
              <w:t>19. Step forward into left back stance (right foot forward), double high knife-hand block to the right.</w:t>
              <w:br/>
              <w:t>20. Turn 180° to the right into right front stance, middle block with the right hand.</w:t>
              <w:br/>
              <w:t>21. Without stepping, reverse middle punch with left hand.</w:t>
              <w:br/>
              <w:t>22. Without stepping, reverse middle punch with right hand.</w:t>
              <w:br/>
              <w:t>23. Pull right foot back to left foot, pivot and side kick with the right foot.</w:t>
              <w:br/>
              <w:t>24. Set the kicking foot down into right front stance, elbow strike with left elbow into right palm.</w:t>
              <w:br/>
              <w:t xml:space="preserve">25. Step forward into right back stance (left foot forward), double high knife-hand block to the left. </w:t>
            </w:r>
          </w:p>
        </w:tc>
      </w:tr>
    </w:tbl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6. Turn 90° to the left into left front stance, wind-mill block (low block with left hand, middle block with right hand).</w:t>
              <w:br/>
              <w:t>27. Step forward into left back stance, double low knife-hand block to the right.</w:t>
              <w:br/>
              <w:t>28. Step forward into right back stance, double low knife-hand block to the left.</w:t>
              <w:br/>
              <w:t xml:space="preserve">29. Step forward into right front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14"/>
        </w:rPr>
      </w:pPr>
      <w:r>
        <w:rPr>
          <w:sz w:val="1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0. Turn 270° to the left into right back stance, double low knife-hand block to the left.</w:t>
              <w:br/>
              <w:t>31. Step forward into left back stance, double high knife-hand block to the right.</w:t>
              <w:br/>
              <w:t>32. Step back into right back stance, palm block downward with left hand.</w:t>
              <w:br/>
              <w:t>33. Step forward into right front stance, middle punch with right hand.</w:t>
              <w:br/>
              <w:t>34. Turn 180° to the right into left back stance, double low knife-hand block to the right.</w:t>
              <w:br/>
              <w:t>35. Step forward into right back stance, double high knife-hand block to the left.</w:t>
              <w:br/>
              <w:t>36. Step back into left back stance, palm block downward with right hand.</w:t>
              <w:br/>
              <w:t xml:space="preserve">37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51:00Z</dcterms:created>
  <dc:creator>Jodie Kok</dc:creator>
  <dc:description/>
  <dc:language>en-US</dc:language>
  <cp:lastModifiedBy>Jodie Kok</cp:lastModifiedBy>
  <dcterms:modified xsi:type="dcterms:W3CDTF">2004-03-07T17:53:00Z</dcterms:modified>
  <cp:revision>3</cp:revision>
  <dc:subject/>
  <dc:title>Palgwe Oh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