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Sa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8</w:t>
              <w:br/>
              <w:t xml:space="preserve">Gi-yups: 12, 24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</w:t>
            </w:r>
            <w:r>
              <w:rPr>
                <w:rStyle w:val="DefaultParagraphFont"/>
                <w:sz w:val="20"/>
              </w:rPr>
              <w:t xml:space="preserve">Jin (Thunder)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Pull right foot next to left foot, turn 90° to the left into right back stance (left foot forward), side middle block with left hand, high block with right hand.</w:t>
              <w:br/>
              <w:t>2. Without stepping, draw back right arm and upper cut up from under the left arm (which draws back to a guard).</w:t>
              <w:br/>
              <w:t>3. Without stepping, pivot feet to turn into a side stance, outward knife hand strike with left hand.</w:t>
              <w:br/>
              <w:t>4. Pull left foot to right foot, turn 180° to the right into left back stance (right foot forward), side middle block with right hand, high block with left hand.</w:t>
              <w:br/>
              <w:t>5. Without stepping, draw back left arm and upper cut up from under the right arm (which draws back to a guard).</w:t>
              <w:br/>
              <w:t xml:space="preserve">6. Without stepping, pivot feet to turn into a side stance, outward knife hand strike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Bring right foot up behind the left, turn 90° to the left and step out into right back stance (left foot forward). Double high knife hand block to the left side.</w:t>
              <w:br/>
              <w:t>8. Front kick with the right foot and set it down in right front stance.</w:t>
              <w:br/>
              <w:t>9. As you set the kicking foot down, spear-hand strike with the right hand (guarding your solar plexus with the left hand).</w:t>
              <w:br/>
              <w:t>10. Turn 360° to the left, guarding you right kidney with your right palm.</w:t>
              <w:br/>
              <w:t>11. Finish the turn in left front stance and horizontal hammer strike with your left hand (shoulder level and straight forward off the shoulder).</w:t>
              <w:br/>
              <w:t xml:space="preserve">12. Step forward into right front stance, low punch with the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270° to the left into right back stance (left foot forward), side middle block with left hand, high block with right hand.</w:t>
              <w:br/>
              <w:t>14. Without stepping, draw back right arm and upper cut up from under the left arm (which draws back to a guard).</w:t>
              <w:br/>
              <w:t>15. Without stepping, pivot feet to turn into a side stance, outward knife hand strike with left hand.</w:t>
              <w:br/>
              <w:t>16. Pull left foot to right foot, turn 180° to the right into left back stance (right foot forward), side middle block with right hand, high block with left hand.</w:t>
              <w:br/>
              <w:t>17. Without stepping, draw back left arm and upper cut up from under the right arm (which draws back to a guard).</w:t>
              <w:br/>
              <w:t xml:space="preserve">18. Without stepping, pivot feet to turn into a side stance, outward knife hand strike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9. Bring right foot up behind the left, turn 90° to the left and step out into right back stance (left foot forward). Double high knife hand block to the left side.</w:t>
              <w:br/>
              <w:t>20. Front kick with the right foot and set it down in right front stance.</w:t>
              <w:br/>
              <w:t>21. As you set the kicking foot down, spear-hand strike with the right hand (guarding your solar plexus with the left hand).</w:t>
              <w:br/>
              <w:t>22. Turn 360° to the left, guarding you right ear with your right palm.</w:t>
              <w:br/>
              <w:t>23. Finish the turn in left front stance and horizontal hammer strike with your left hand (shoulder level and straight forward off the shoulder).</w:t>
              <w:br/>
              <w:t xml:space="preserve">24. Step forward into right front stance, low punch with the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5. Turn 180° to the left into side stance, low block with the left hand.</w:t>
              <w:br/>
              <w:t>26. Pivot 90° to the left into left front stance (no step), reverse low punch with right hand.</w:t>
              <w:br/>
              <w:t>27. Bring left foot almost to right foot, turn 180° to the right into side stance, low block with the left hand.</w:t>
              <w:br/>
              <w:t xml:space="preserve">28. Pivot 90° to the right into right front stance (no step), reverse low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56:00Z</dcterms:created>
  <dc:creator>Jodie Kok</dc:creator>
  <dc:description/>
  <dc:language>en-US</dc:language>
  <cp:lastModifiedBy>Jodie Kok</cp:lastModifiedBy>
  <dcterms:modified xsi:type="dcterms:W3CDTF">2004-03-07T17:58:00Z</dcterms:modified>
  <cp:revision>3</cp:revision>
  <dc:subject/>
  <dc:title>Palgwe Sa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