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80"/>
      </w:tblGrid>
      <w:tr>
        <w:trPr/>
        <w:tc>
          <w:tcPr>
            <w:tcW w:w="936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36"/>
              </w:rPr>
              <w:t>Palgwe Sam Chung</w:t>
            </w:r>
            <w:r>
              <w:rPr/>
              <w:t xml:space="preserve"> </w:t>
            </w:r>
          </w:p>
        </w:tc>
      </w:tr>
      <w:tr>
        <w:trPr/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Number of moves: 22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Gi-yups: 8, 22 </w:t>
            </w:r>
          </w:p>
        </w:tc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Trigram: Ri (Fire) </w:t>
            </w:r>
          </w:p>
        </w:tc>
      </w:tr>
    </w:tbl>
    <w:p>
      <w:pPr>
        <w:pStyle w:val="TextBody"/>
        <w:spacing w:before="0" w:after="0"/>
        <w:jc w:val="center"/>
        <w:rPr>
          <w:sz w:val="20"/>
        </w:rPr>
      </w:pPr>
      <w:r>
        <w:rPr>
          <w:sz w:val="20"/>
        </w:rPr>
        <w:br/>
        <w:t>Start in ready position.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  <w:shd w:fill="0000FF" w:val="clear"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. Turn 90° to the left into left front stance, low block with left hand.</w:t>
              <w:br/>
              <w:t>2. Step forward into right front stance, low punch with right hand.</w:t>
              <w:br/>
              <w:t>3. Turn 180° to the right into right front stance, low block with right hand.</w:t>
              <w:br/>
              <w:t>4. Step forward into left front stance, low punch with left hand.</w:t>
            </w:r>
          </w:p>
        </w:tc>
      </w:tr>
    </w:tbl>
    <w:p>
      <w:pPr>
        <w:pStyle w:val="Normal"/>
        <w:spacing w:before="0" w:after="0"/>
        <w:jc w:val="center"/>
        <w:rPr>
          <w:sz w:val="20"/>
        </w:rPr>
      </w:pPr>
      <w:r>
        <w:rPr>
          <w:sz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shd w:fill="FF0000" w:val="clear"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5. Turn 90° to the left into left front stance, low block with left hand.</w:t>
              <w:br/>
              <w:t>6. Step forward into right front stance, high block with right hand.</w:t>
              <w:br/>
              <w:t>7. Step forward into left front stance, high block with left hand.</w:t>
              <w:br/>
              <w:t>8. Step forward into right front stance, high punch with right hand. Gi-yup!</w:t>
            </w:r>
          </w:p>
        </w:tc>
      </w:tr>
    </w:tbl>
    <w:p>
      <w:pPr>
        <w:pStyle w:val="Normal"/>
        <w:spacing w:before="0" w:after="0"/>
        <w:jc w:val="center"/>
        <w:rPr>
          <w:sz w:val="20"/>
        </w:rPr>
      </w:pPr>
      <w:r>
        <w:rPr>
          <w:sz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00FFFF"/>
              <w:left w:val="threeDEmboss" w:sz="6" w:space="0" w:color="00FFFF"/>
              <w:bottom w:val="threeDEmboss" w:sz="6" w:space="0" w:color="00FFFF"/>
              <w:right w:val="threeDEmboss" w:sz="6" w:space="0" w:color="00FFFF"/>
            </w:tcBorders>
            <w:shd w:fill="00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9. Turn 270° to the left into right back stance (left foot forward), double high knife hand block to the left.</w:t>
              <w:br/>
              <w:t>10. Step forward into left back stance (right foot forward), double high knife hand block to the right.</w:t>
              <w:br/>
              <w:t>11. Turn 180° to the right into left back stance (right foot forward), double high knife hand block to the right.</w:t>
              <w:br/>
              <w:t>12. Step forward into right back stance (left foot forward), double high knife hand block to the left.</w:t>
            </w:r>
          </w:p>
        </w:tc>
      </w:tr>
    </w:tbl>
    <w:p>
      <w:pPr>
        <w:pStyle w:val="Normal"/>
        <w:spacing w:before="0" w:after="0"/>
        <w:jc w:val="center"/>
        <w:rPr>
          <w:sz w:val="20"/>
        </w:rPr>
      </w:pPr>
      <w:r>
        <w:rPr>
          <w:sz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FF00FF"/>
              <w:left w:val="threeDEmboss" w:sz="6" w:space="0" w:color="FF00FF"/>
              <w:bottom w:val="threeDEmboss" w:sz="6" w:space="0" w:color="FF00FF"/>
              <w:right w:val="threeDEmboss" w:sz="6" w:space="0" w:color="FF00FF"/>
            </w:tcBorders>
            <w:shd w:fill="FF00FF" w:val="clear"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3. Turn 90° to the left into right back stance (left foot forward), side middle block to the left.</w:t>
              <w:br/>
              <w:t>14. Turn 180° to the right into left back stance (right foot forward), side middle block to the right.</w:t>
              <w:br/>
              <w:t>15. Step back into right back stance (left foot forward), inward middle block with left hand.</w:t>
              <w:br/>
              <w:t>16. Step back into left back stance (right foot forward), inward middle block with right hand.</w:t>
              <w:br/>
              <w:t>17. Step back into right back stance (left foot forward), inward middle block with left hand.</w:t>
              <w:br/>
              <w:t>18. Turn 180° to the right into left back stance (right foot forward), side middle block to the right.</w:t>
            </w:r>
          </w:p>
        </w:tc>
      </w:tr>
    </w:tbl>
    <w:p>
      <w:pPr>
        <w:pStyle w:val="Normal"/>
        <w:spacing w:before="0" w:after="0"/>
        <w:jc w:val="center"/>
        <w:rPr>
          <w:sz w:val="20"/>
        </w:rPr>
      </w:pPr>
      <w:r>
        <w:rPr>
          <w:sz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  <w:shd w:fill="0000FF" w:val="clear"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9. Turn 270° to the left into left front stance, high block with left hand.</w:t>
              <w:br/>
              <w:t>20. Step forward into right front stance, high punch with right hand.</w:t>
              <w:br/>
              <w:t>21. Turn 180° to the right into right front stance, high block with right hand.</w:t>
              <w:br/>
              <w:t>22. Step forward into left front stance, high punch with left hand. Gi-yup!</w:t>
            </w:r>
          </w:p>
        </w:tc>
      </w:tr>
    </w:tbl>
    <w:p>
      <w:pPr>
        <w:pStyle w:val="Normal"/>
        <w:spacing w:before="0" w:after="0"/>
        <w:jc w:val="center"/>
        <w:rPr>
          <w:sz w:val="20"/>
        </w:rPr>
      </w:pPr>
      <w:r>
        <w:rPr>
          <w:sz w:val="20"/>
        </w:rPr>
        <w:t xml:space="preserve">Return to ready positio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color w:val="auto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eastAsia="en-US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eastAsia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7T17:58:00Z</dcterms:created>
  <dc:creator>Jodie Kok</dc:creator>
  <dc:description/>
  <dc:language>en-US</dc:language>
  <cp:lastModifiedBy>Jodie Kok</cp:lastModifiedBy>
  <dcterms:modified xsi:type="dcterms:W3CDTF">2004-03-07T17:59:00Z</dcterms:modified>
  <cp:revision>3</cp:revision>
  <dc:subject/>
  <dc:title>Palgwe Sam Chu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windows-1252</vt:lpwstr>
  </property>
  <property fmtid="{D5CDD505-2E9C-101B-9397-08002B2CF9AE}" pid="3" name="FORMATTER">
    <vt:lpwstr>Arachnophilia 4.0</vt:lpwstr>
  </property>
  <property fmtid="{D5CDD505-2E9C-101B-9397-08002B2CF9AE}" pid="4" name="GENERATOR">
    <vt:lpwstr>Arachnophilia 4.0</vt:lpwstr>
  </property>
  <property fmtid="{D5CDD505-2E9C-101B-9397-08002B2CF9AE}" pid="5" name="HTML">
    <vt:bool>1</vt:bool>
  </property>
  <property fmtid="{D5CDD505-2E9C-101B-9397-08002B2CF9AE}" pid="6" name="UnknownBody_0_1_0">
    <vt:lpwstr>alink="#ff0000"</vt:lpwstr>
  </property>
</Properties>
</file>