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Ee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6</w:t>
              <w:br/>
              <w:t xml:space="preserve">Gi-yups: 10, 20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Tae (Joyfulness)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left"/>
        <w:rPr>
          <w:sz w:val="20"/>
        </w:rPr>
      </w:pPr>
      <w:r>
        <w:rPr>
          <w:sz w:val="20"/>
        </w:rPr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high block with left hand.</w:t>
              <w:br/>
              <w:t>2. Front kick with right foot, setting foot down in right front stance.*</w:t>
              <w:br/>
              <w:t>3. Without stepping, low punch with right hand.</w:t>
              <w:br/>
              <w:t>4. Turn 180° to the right into right front stance, high block with right hand.</w:t>
              <w:br/>
              <w:t>5. Front kick with left foot, setting foot down in left front stance.*</w:t>
              <w:br/>
              <w:t xml:space="preserve">6. Without stepping, low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right back stance (left foot forward), double low knife hand block to the left.</w:t>
              <w:br/>
              <w:t>8. Step forward into left back stance (right foot forward), double high knife hand block to the right.*</w:t>
              <w:br/>
              <w:t>9. Step forward into left front stance, high block with left hand.</w:t>
              <w:br/>
              <w:t>10. Step forward into right front stance, low punch with right hand. Gi-yup!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 Turn 270° to the left into left front stance, high block with left hand.</w:t>
              <w:br/>
              <w:t>12. Front kick with right foot, setting foot down in right front stance.*</w:t>
              <w:br/>
              <w:t>13. Without stepping, low punch with right hand.</w:t>
              <w:br/>
              <w:t>14. Turn 180° to the right into right front stance, high block with right hand.</w:t>
              <w:br/>
              <w:t>15. Front kick with left foot, setting foot down in left front stance.*</w:t>
              <w:br/>
              <w:t xml:space="preserve">16. Without stepping, low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90° to the left into right back stance (left foot forward), double low side block to the left.</w:t>
              <w:br/>
              <w:t>18. Step forward into left back stance (right foot forward), double high side block to the right.*</w:t>
              <w:br/>
              <w:t>19. Step forward into right back stance (left foot forward), inward middle block with left hand.</w:t>
              <w:br/>
              <w:t>20. Step forward into right front stance, low punch with right hand. Gi-yup!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. Turn 270° to the left into left front stance, high block with left hand.</w:t>
              <w:br/>
              <w:t>22. Front kick with right foot, setting foot down in right front stance.*</w:t>
              <w:br/>
              <w:t>23. Without stepping, low punch with right hand.</w:t>
              <w:br/>
              <w:t>24. Turn 180° to the right into right front stance, high block with right hand.</w:t>
              <w:br/>
              <w:t>25. Front kick with left foot, setting foot down in left front stance.*</w:t>
              <w:br/>
              <w:t xml:space="preserve">26. Without stepping, low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  <w:br/>
        <w:t xml:space="preserve">Please note: Keep the opposite hand in guard position as you kic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00:00Z</dcterms:created>
  <dc:creator>Jodie Kok</dc:creator>
  <dc:description/>
  <dc:language>en-US</dc:language>
  <cp:lastModifiedBy>Jodie Kok</cp:lastModifiedBy>
  <dcterms:modified xsi:type="dcterms:W3CDTF">2004-03-07T18:01:00Z</dcterms:modified>
  <cp:revision>3</cp:revision>
  <dc:subject/>
  <dc:title>Palgwe Ee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