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Palgwe Il Chu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0</w:t>
              <w:br/>
              <w:t xml:space="preserve">Gi-yups: 8, 16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Keon (Heavens) </w:t>
            </w:r>
          </w:p>
        </w:tc>
      </w:tr>
    </w:tbl>
    <w:p>
      <w:pPr>
        <w:pStyle w:val="BodyText2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tep forward into right front stance, inward middle block with right hand.*</w:t>
              <w:br/>
              <w:t>3. Turn 180° to the right into right front stance, low block with right hand.</w:t>
              <w:br/>
              <w:t xml:space="preserve">4. Step forward into left front stance, inward middle block with left hand.*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>6. Step forward into left back stance (right foot forward), inward middle block with right hand.*</w:t>
              <w:br/>
              <w:t>7. Step forward into right back stance (left foot forward), inward middle block with left hand.*</w:t>
              <w:br/>
              <w:t xml:space="preserve">8. Step forward into right front stance, low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270° to the left into right back stance (left foot forward), double high knife hand block to the left.</w:t>
              <w:br/>
              <w:t>10. Step forward into left back stance (right foot forward), inward middle block with right hand.*</w:t>
              <w:br/>
              <w:t>11. Turn 180° to the right into left back stance (right foot forward), double high knife hand block to the right.</w:t>
              <w:br/>
              <w:t xml:space="preserve">12. Step forward into right back stance (left foot forward), inward middle block with left hand.*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left front stance, low block with left hand.</w:t>
              <w:br/>
              <w:t>14. Step forward into right front stance, inward knife hand strike with right hand.*</w:t>
              <w:br/>
              <w:t>15. Step forward into left front stance, inward knife hand strike with left hand.*</w:t>
              <w:br/>
              <w:t xml:space="preserve">16. Step forward into right front stance, low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270° to the left into left front stance, low block with left hand.</w:t>
              <w:br/>
              <w:t>18. Step forward into right front stance, inward middle block with right hand.*</w:t>
              <w:br/>
              <w:t>19. Turn 180° to the right into right front stance, low block with right hand.</w:t>
              <w:br/>
              <w:t xml:space="preserve">20. Step forward into left front stance, inward middle block with left hand.*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  <w:br/>
        <w:t xml:space="preserve">Please note: On all inward strikes in this form, the hand not striking should come in front of the solar plexus in a guard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01:00Z</dcterms:created>
  <dc:creator>Jodie Kok</dc:creator>
  <dc:description/>
  <dc:language>en-US</dc:language>
  <cp:lastModifiedBy>Jodie Kok</cp:lastModifiedBy>
  <dcterms:modified xsi:type="dcterms:W3CDTF">2004-03-07T18:02:00Z</dcterms:modified>
  <cp:revision>3</cp:revision>
  <dc:subject/>
  <dc:title>Palgwe Il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