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rean Numbers and Numbering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br/>
        <w:t xml:space="preserve">Disclaimer: The spellings provided are the best approximation I could come up with based on what I hear. If you are fluent in Korean and think that these words are misrepresented by the way I have spelled them, feel free to write me and let me know of a better spelling! Also, bear in mind that the oriental "L" and "R" tend to be easily confused with each other for American ears. </w:t>
        <w:b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Numbers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One = Han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wo = Du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hree = Se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Four = Ne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Five = Daso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ix = Yaso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ven = Ilgop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Eight = Yodolp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Nine = Ah Hop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en = Yu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Eleven = Yul Han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welve = Yul Du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..repeat this pattern..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wenty = Sumul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wenty-one = Sumull Han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..repeat this pattern..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hirty = Soru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Forty = Mahu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Fifty = She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ixty = Yesoo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venty = Ilhu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Eighty = Yudoo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Ninety = Ahu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Hundred = Bak</w:t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Counting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First = I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cond = E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hird = Sam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Fourth = Sa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Fifth = O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ixth = Yuk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venth = Chi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Eighth = Pa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Ninth = Koo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enth = Ship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Eleventh = Ship I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welth = Ship E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..repeat this pattern..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wentieth = Ee Ship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wenty-First = Ee Ship I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..repeat this pattern..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hirtieth = Sam Ship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..repeat this pattern..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One Hundredth = Il Bak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7:17:00Z</dcterms:created>
  <dc:creator>Jodie Kok</dc:creator>
  <dc:description/>
  <dc:language>en-US</dc:language>
  <cp:lastModifiedBy>Jodie Kok</cp:lastModifiedBy>
  <dcterms:modified xsi:type="dcterms:W3CDTF">2004-03-07T17:17:00Z</dcterms:modified>
  <cp:revision>2</cp:revision>
  <dc:subject/>
  <dc:title>Korean Numbers and Numbe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