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</w:rPr>
              <w:t>Nohigh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ves: 26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i-yups: 6,15,24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Ready position.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. With knife-hands, lift hands up from waist and then push out in front of chest (forming a triangle)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 Turn 90° to the right into left back stance, single knife-hand block with right hand.</w:t>
              <w:br/>
              <w:t>3. Turn 180° to the left into right back stance, single knife-hand block with left hand.</w:t>
              <w:br/>
              <w:t>4. Without stepping, reverse middle punch with right hand across body to the left, stopping at the left side of the body. Left hand pulls back to left hip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00"/>
              <w:left w:val="threeDEmboss" w:sz="6" w:space="0" w:color="00FF00"/>
              <w:bottom w:val="threeDEmboss" w:sz="6" w:space="0" w:color="00FF00"/>
              <w:right w:val="threeDEmboss" w:sz="6" w:space="0" w:color="00FF00"/>
            </w:tcBorders>
            <w:shd w:fill="00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135° to the right (pivot on left foot), pulling right foot back next to left foot. Pull right fist back to right hip.</w:t>
              <w:br/>
              <w:t>6. Jump forward, landing in twisted stance (right foot on ground pointed forward), squat and punch downward with both hands to the front. Gi-yup!</w:t>
              <w:br/>
              <w:t>7. Jump back to the starting location into crane stance on left foot, low knife-hand block with right hand, high knife-hand block with left hand.</w:t>
              <w:br/>
              <w:t>8. Step forward into right front stance, outward knife-hand strike with right hand.</w:t>
              <w:br/>
              <w:t>9. Step forward into left front stance, middle punch with left hand.</w:t>
              <w:br/>
              <w:t>10. Without stepping, reverse middle punch with right hand.</w:t>
              <w:br/>
              <w:t>11. Pivot 90° degrees to the left into crane stance on left foot, low knife-hand block with right hand, high knife-hand block with left hand.</w:t>
              <w:br/>
              <w:t>12. Step forward into right front stance, outward knife-hand strike with right hand.</w:t>
              <w:br/>
              <w:t>13. Step forward into left front stance, middle punch with left hand.</w:t>
              <w:br/>
              <w:t>14. Without stepping, reverse middle punch with right hand.</w:t>
              <w:br/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. Move right foot up center bar in line with left foot into side stance, punch straight down between legs with right fist. (Eyes are focused 90° left of the center bar) Gi-yup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6. Pivot 90° to the right into crane stance on left foot, low knife-hand block with right hand, high knife-hand block with left hand.</w:t>
              <w:br/>
              <w:t>17. Step forward into right front stance, outward knife-hand strike with right hand.</w:t>
              <w:br/>
              <w:t>18. Without stepping, reverse middle punch with left hand.</w:t>
              <w:br/>
              <w:t>19. Without stepping, reverse middle punch with right hand.</w:t>
              <w:br/>
              <w:t>20. Bring right foot back next to left foot and right fist to left hip. Step forward into right front stance, U-punch (middle punch with left hand, low punch with right hand).</w:t>
              <w:br/>
              <w:t>21. Bring right foot back next to left foot and fists to right hip. Step forward into left front stance, U-punch (middle punch with right hand, low punch with left hand).</w:t>
              <w:br/>
              <w:t>22. Bring left foot back next to right foot and fists to left hip. Step forward into right front stance, U-punch (middle punch with left hand, low punch with right hand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. Open and close hands as though grabbing opponent, turn 180° to the left, throwing opponent down center bar.</w:t>
              <w:br/>
              <w:t>24. Jump over thrown opponent, turn 180° to the left in the air, land in left back stance facing up the center bar, double high knife-hand to right side. Gi-yup.</w:t>
              <w:br/>
              <w:t xml:space="preserve">25. Step back with right foot into right back stance, double high knife-hand block to left side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6. Bring left foot back to ready position. With knife-hands, lift hands up from waist and then push out in front of chest (forming a triangle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13:00Z</dcterms:created>
  <dc:creator>Jodie Kok</dc:creator>
  <dc:description/>
  <dc:language>en-US</dc:language>
  <cp:lastModifiedBy>Jodie Kok</cp:lastModifiedBy>
  <dcterms:modified xsi:type="dcterms:W3CDTF">2004-03-07T17:15:00Z</dcterms:modified>
  <cp:revision>3</cp:revision>
  <dc:subject/>
  <dc:title>Nohig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