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6"/>
              </w:rPr>
              <w:t>Kicho Hyung Sam Boo</w:t>
            </w:r>
            <w:r>
              <w:rPr/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Number of moves: 20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Gi-yups: 8, 16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br/>
        <w:t>Start in ready position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Turn 90° to the left into right back stance, side middle block with left hand.</w:t>
              <w:br/>
              <w:t>2. Step forward into right front stance, middle punch with right hand.</w:t>
              <w:br/>
              <w:t>3. Turn 180° to the right into left back stance, side middle block with right hand.</w:t>
              <w:br/>
              <w:t xml:space="preserve">4. Step forward into left front stance, middle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. Turn 90° to the left into left front stance, low block with left hand.</w:t>
              <w:br/>
              <w:t>6. Step forward into right side stance, middle punch with right hand.</w:t>
              <w:br/>
              <w:t>7. Step forward into left side stance, middle punch with left hand.</w:t>
              <w:br/>
              <w:t xml:space="preserve">8. Step forward into right side stance, middle punch with right hand. Gi-yup!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FF"/>
              <w:left w:val="threeDEmboss" w:sz="6" w:space="0" w:color="00FFFF"/>
              <w:bottom w:val="threeDEmboss" w:sz="6" w:space="0" w:color="00FFFF"/>
              <w:right w:val="threeDEmboss" w:sz="6" w:space="0" w:color="00FFFF"/>
            </w:tcBorders>
            <w:shd w:fill="00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9. Turn 270° to the left into right back stance, side middle block with left hand.</w:t>
              <w:br/>
              <w:t>10. Step forward into right front stance, middle punch with right hand.</w:t>
              <w:br/>
              <w:t>11. Turn 180° to the right into left back stance, side middle block with right hand.</w:t>
              <w:br/>
              <w:t xml:space="preserve">12. Step forward into left front stance, middle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3. Turn 90° to the left into left front stance, low block with left hand.</w:t>
              <w:br/>
              <w:t>14. Step forward into right side stance, middle punch with right hand.</w:t>
              <w:br/>
              <w:t>15. Step forward into left side stance, middle punch with left hand.</w:t>
              <w:br/>
              <w:t xml:space="preserve">16. Step forward into right side stance, middle punch with right hand. Gi-yup!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7. Turn 270° to the left into right back stance, side middle block with left hand.</w:t>
              <w:br/>
              <w:t>18. Step forward into right front stance, middle punch with right hand.</w:t>
              <w:br/>
              <w:t>19. Turn 180° to the right into left back stance, side middle block with right hand.</w:t>
              <w:br/>
              <w:t xml:space="preserve">20. Step forward into left front stance, middle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t xml:space="preserve">Return to ready po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7:09:00Z</dcterms:created>
  <dc:creator>Jodie Kok</dc:creator>
  <dc:description/>
  <dc:language>en-US</dc:language>
  <cp:lastModifiedBy>Jodie Kok</cp:lastModifiedBy>
  <dcterms:modified xsi:type="dcterms:W3CDTF">2004-03-07T17:10:00Z</dcterms:modified>
  <cp:revision>3</cp:revision>
  <dc:subject/>
  <dc:title>Kicho Hyung Sam Bo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