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Kicho Hyung Il Boo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Number of moves: 20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Gi-yups: 8, 16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left"/>
        <w:rPr>
          <w:sz w:val="20"/>
        </w:rPr>
      </w:pPr>
      <w:r>
        <w:rPr>
          <w:sz w:val="20"/>
        </w:rPr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front stance, low block with left hand.</w:t>
              <w:br/>
              <w:t>2. Step forward into right front stance, middle punch with right hand.</w:t>
              <w:br/>
              <w:t>3. Turn 180° to the right into right front stance, low block with right hand.</w:t>
              <w:br/>
              <w:t xml:space="preserve">4. Step forward into left front stance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 Turn 90° to the left into left front stance, low block with left hand.</w:t>
              <w:br/>
              <w:t>6. Step forward into right front stance, middle punch with right hand.</w:t>
              <w:br/>
              <w:t>7. Step forward into left front stance, middle punch with left hand.</w:t>
              <w:br/>
              <w:t xml:space="preserve">8. Step forward into right front stance, middle punch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. Turn 270° to the left into left front stance, low block with left hand.</w:t>
              <w:br/>
              <w:t>10. Step forward into right front stance, middle punch with right hand.</w:t>
              <w:br/>
              <w:t>11. Turn 180° to the right into right front stance, low block with right hand.</w:t>
              <w:br/>
              <w:t xml:space="preserve">12. Step forward into left front stance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. Turn 90° to the left into left front stance, low block with left hand.</w:t>
              <w:br/>
              <w:t>14. Step forward into right front stance, middle punch with right hand.</w:t>
              <w:br/>
              <w:t>15. Step forward into left front stance, middle punch with left hand.</w:t>
              <w:br/>
              <w:t xml:space="preserve">16. Step forward into right front stance, middle punch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. Turn 270° to the left into left front stance, low block with left hand.</w:t>
              <w:br/>
              <w:t>18. Step forward into right front stance, middle punch with right hand.</w:t>
              <w:br/>
              <w:t>19. Turn 180° to the right into right front stance, low block with right hand.</w:t>
              <w:br/>
              <w:t xml:space="preserve">20. Step forward into left front stance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14:00Z</dcterms:created>
  <dc:creator>Jodie Kok</dc:creator>
  <dc:description/>
  <dc:language>en-US</dc:language>
  <cp:lastModifiedBy>Jodie Kok</cp:lastModifiedBy>
  <dcterms:modified xsi:type="dcterms:W3CDTF">2004-03-07T16:16:00Z</dcterms:modified>
  <cp:revision>3</cp:revision>
  <dc:subject/>
  <dc:title>Kicho Hyung Il Bo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