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Keumgang</w:t>
            </w:r>
            <w:r>
              <w:rPr/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"Mountain" or "Diamond" </w:t>
            </w:r>
            <w:r>
              <w:rPr>
                <w:i/>
                <w:sz w:val="20"/>
              </w:rPr>
              <w:t>(A.K.A. the 'E' form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5</w:t>
              <w:br/>
              <w:t xml:space="preserve">Gi-yups: ?? </w:t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Step forward into left front stance, double middle block.</w:t>
              <w:br/>
              <w:t>2. Step forward into right front stance, inward palm heal strike with right hand (jaw level).</w:t>
              <w:br/>
              <w:t>3. Step forward into left front stance, inward palm heal strike with left hand (jaw level).</w:t>
              <w:br/>
              <w:t>4. Step forward into right front stance, inward palm heal strike with right hand (jaw level)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Step backward into right back stance, inward middle knife-hand block with left hand.</w:t>
              <w:br/>
              <w:t>6. Step backward into left back stance, inward middle knife-hand block with right hand.</w:t>
              <w:br/>
              <w:t>7. Step backward into right back stance, inward middle knife-hand block with left hand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8. Lift left leg into right crane stance, double outward knife-hand strikes to both sides.</w:t>
              <w:br/>
              <w:t>9. Maintaining right crane stance, "Keumgang" block - high block with right arm to the front, low block with left arm to the left side, focus head to left.</w:t>
              <w:br/>
              <w:t>10. Set left leg down into left side stance, elbow back with left arm, reverse middle punch across the body to the left with right arm.</w:t>
              <w:br/>
              <w:t xml:space="preserve">11. Turn 360° to the left by taking a full 180° step into right side stance facing </w:t>
            </w:r>
            <w:r>
              <w:rPr>
                <w:i/>
                <w:sz w:val="20"/>
              </w:rPr>
              <w:t>down</w:t>
            </w:r>
            <w:r>
              <w:rPr>
                <w:sz w:val="20"/>
              </w:rPr>
              <w:t xml:space="preserve"> the center bar and then another 180° step into left side stance, repeat the elbow and punch from step #10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. High inward crescent with right foot up the left bar. Set the kicking foot down in right side stance up the bar.</w:t>
              <w:br/>
              <w:t>13. As the foot sets down, "mountain block" - middle block with each arm to its respective side, upper arms parallel to the ground.</w:t>
              <w:br/>
              <w:t xml:space="preserve">14. Turn 180° to the right into left side stance, double middle block in front of the body (not a "mountain block")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. Slide left foot to right into ready stance, double low block in front of the body.</w:t>
              <w:br/>
              <w:t>16. High inward crescent kick with the left foot down the left bar. Set the kicking foot down in left side stance down the bar.</w:t>
              <w:br/>
              <w:t xml:space="preserve">17. As the foot sets down, "mountain block"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18. Turn 90° to the right, lift right foot into left crane stance, outward knife-hand strike to both sides.</w:t>
              <w:br/>
              <w:t>19. Maintaining left crane stance, "Keumgang" block - high block with left arm to the front, low block with right arm to the right side, focus head to right.</w:t>
              <w:br/>
              <w:t>20. Set right leg down into right side stance, elbow back with right arm, reverse middle punch across the body to the right with the left arm.</w:t>
              <w:br/>
              <w:t xml:space="preserve">21. Turn 360° to the right by taking a full 180° step into left side stance facing </w:t>
            </w:r>
            <w:r>
              <w:rPr>
                <w:i/>
                <w:sz w:val="20"/>
              </w:rPr>
              <w:t>down</w:t>
            </w:r>
            <w:r>
              <w:rPr>
                <w:sz w:val="20"/>
              </w:rPr>
              <w:t xml:space="preserve"> the center bar and then another 180° step into right side stance, repeat the elbow and punch from step #20.</w:t>
              <w:br/>
              <w:t>22. Lift right foot into left crane stance, outward knife-hand strike to both sides.</w:t>
              <w:br/>
              <w:t>23. Maintaining left crane stance, "Keumgang" block - high block with left arm to the front, low block with right arm to the right side, focus head to right.</w:t>
              <w:br/>
              <w:t>24. Set right leg down into right side stance, elbow back with right arm, reverse middle punch across the body to the right with the left arm.</w:t>
              <w:br/>
              <w:t xml:space="preserve">25. Turn 360° to the right by taking a full 180° step into left side stance facing </w:t>
            </w:r>
            <w:r>
              <w:rPr>
                <w:i/>
                <w:sz w:val="20"/>
              </w:rPr>
              <w:t>down</w:t>
            </w:r>
            <w:r>
              <w:rPr>
                <w:sz w:val="20"/>
              </w:rPr>
              <w:t xml:space="preserve"> the center bar and then another 180° step into right side stance, repeat the elbow and punch from step #24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6. High inward crescent with left foot up the right bar. Set the kicking foot down in left side stance up the bar.</w:t>
              <w:br/>
              <w:t>27. As the foot sets down, "mountain block".</w:t>
              <w:br/>
              <w:t xml:space="preserve">28. Turn 180° to the left into right side stance, double middle block in front of the body (not a "mountain block")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00"/>
              <w:left w:val="threeDEmboss" w:sz="6" w:space="0" w:color="00FF00"/>
              <w:bottom w:val="threeDEmboss" w:sz="6" w:space="0" w:color="00FF00"/>
              <w:right w:val="threeDEmboss" w:sz="6" w:space="0" w:color="00FF00"/>
            </w:tcBorders>
            <w:shd w:fill="00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9. Slide right foot to left into ready stance, double low block in front of the body.</w:t>
              <w:br/>
              <w:t>30. High inward crescent kick with the right foot down the right bar. Set the kicking foot down in right side stance down the bar.</w:t>
              <w:br/>
              <w:t xml:space="preserve">31. As the foot sets down, "mountain block"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2. Turn 90° to the left, lift left foot into right crane stance, outward knife-hand strike to both sides.</w:t>
              <w:br/>
              <w:t>33. Maintaining right crane stance, "Keumgang" block - high block with right arm to the front, low block with left arm to the left side, focus head to left.</w:t>
              <w:br/>
              <w:t>34. Set left leg down into left side stance, elbow back with left arm, reverse middle punch across the body to the left with the right arm.</w:t>
              <w:br/>
              <w:t xml:space="preserve">35. Turn 360° to the left by taking a full 180° step into right side stance facing </w:t>
            </w:r>
            <w:r>
              <w:rPr>
                <w:i/>
                <w:sz w:val="20"/>
              </w:rPr>
              <w:t>down</w:t>
            </w:r>
            <w:r>
              <w:rPr>
                <w:sz w:val="20"/>
              </w:rPr>
              <w:t xml:space="preserve"> the center bar and then another 180° step into left side stance, repeat the elbow and punch from step #34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Return to ready position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7850" cy="1524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03:00Z</dcterms:created>
  <dc:creator>Jodie Kok</dc:creator>
  <dc:description/>
  <dc:language>en-US</dc:language>
  <cp:lastModifiedBy>Jodie Kok</cp:lastModifiedBy>
  <dcterms:modified xsi:type="dcterms:W3CDTF">2004-03-07T16:06:00Z</dcterms:modified>
  <cp:revision>3</cp:revision>
  <dc:subject/>
  <dc:title>Keumg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