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Style w:val="HTMLMarkup"/>
        </w:rPr>
        <w:t>&lt;!doctype html public "-//w3c//dtd html 3.2//en"&gt;</w:t>
      </w:r>
    </w:p>
    <w:tbl>
      <w:tblPr>
        <w:tblW w:w="9922" w:type="dxa"/>
        <w:jc w:val="center"/>
        <w:tblInd w:w="0" w:type="dxa"/>
        <w:tblLayout w:type="fixed"/>
        <w:tblCellMar>
          <w:top w:w="0" w:type="dxa"/>
          <w:left w:w="0" w:type="dxa"/>
          <w:bottom w:w="0" w:type="dxa"/>
          <w:right w:w="0" w:type="dxa"/>
        </w:tblCellMar>
      </w:tblPr>
      <w:tblGrid>
        <w:gridCol w:w="4545"/>
        <w:gridCol w:w="5355"/>
        <w:gridCol w:w="22"/>
      </w:tblGrid>
      <w:tr>
        <w:trPr/>
        <w:tc>
          <w:tcPr>
            <w:tcW w:w="992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sz w:val="36"/>
              </w:rPr>
            </w:pPr>
            <w:r>
              <w:rPr>
                <w:sz w:val="36"/>
              </w:rPr>
              <w:t>Jin Do</w:t>
            </w:r>
          </w:p>
        </w:tc>
      </w:tr>
      <w:tr>
        <w:trPr/>
        <w:tc>
          <w:tcPr>
            <w:tcW w:w="45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sz w:val="20"/>
              </w:rPr>
            </w:pPr>
            <w:r>
              <w:rPr>
                <w:sz w:val="20"/>
              </w:rPr>
              <w:t>"Crane" - "Jin Do Hyung was originally known as Jin Dwe and was developed in the Ha Nam region of China about 300 years ago. The originator is unknown. It belongs to the So Lim school of martial arts, and consists of many technically demanding and rapid movements. Jin Do Hyung symbolises the Crane." (</w:t>
            </w:r>
            <w:r>
              <w:rPr>
                <w:i/>
                <w:sz w:val="20"/>
              </w:rPr>
              <w:t>Tang Soo Do - The Ultimate Guide to the Korean Martial Art</w:t>
            </w:r>
            <w:r>
              <w:rPr>
                <w:sz w:val="20"/>
              </w:rPr>
              <w:t xml:space="preserve"> by Grand Master Kang Uk Lee) </w:t>
            </w:r>
          </w:p>
        </w:tc>
        <w:tc>
          <w:tcPr>
            <w:tcW w:w="5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sz w:val="20"/>
              </w:rPr>
            </w:pPr>
            <w:r>
              <w:rPr>
                <w:sz w:val="20"/>
              </w:rPr>
              <w:t>Number of moves: 44</w:t>
              <w:br/>
              <w:t xml:space="preserve">Gi-yups: 44 </w:t>
            </w:r>
          </w:p>
        </w:tc>
      </w:tr>
    </w:tbl>
    <w:p>
      <w:pPr>
        <w:pStyle w:val="Normal"/>
        <w:jc w:val="left"/>
        <w:rPr>
          <w:sz w:val="20"/>
        </w:rPr>
      </w:pPr>
      <w:r>
        <w:rPr>
          <w:sz w:val="20"/>
        </w:rPr>
        <w:t>Start in Ready Position.</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00"/>
              <w:left w:val="threeDEmboss" w:sz="6" w:space="0" w:color="FF0000"/>
              <w:bottom w:val="threeDEmboss" w:sz="6" w:space="0" w:color="FF0000"/>
              <w:right w:val="threeDEmboss" w:sz="6" w:space="0" w:color="FF0000"/>
            </w:tcBorders>
            <w:shd w:fill="FF0000" w:val="clear"/>
            <w:vAlign w:val="center"/>
          </w:tcPr>
          <w:p>
            <w:pPr>
              <w:pStyle w:val="Normal"/>
              <w:spacing w:before="0" w:after="0"/>
              <w:rPr>
                <w:sz w:val="20"/>
              </w:rPr>
            </w:pPr>
            <w:r>
              <w:rPr>
                <w:sz w:val="20"/>
              </w:rPr>
              <w:t>1. Step back into right back stance, hands check on right hip. High knife-hand x-block up the center bar.</w:t>
              <w:br/>
              <w:t>2. Bring hands back to check on right hip, right hand fist palm up, left hand open palm down on top.</w:t>
              <w:br/>
              <w:t xml:space="preserve">3. Without stepping, outward knife-hand strike with the left hand. 4. Slide left foot over into left front stance, reverse middle punch with the right hand. </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FF"/>
              <w:left w:val="threeDEmboss" w:sz="6" w:space="0" w:color="FF00FF"/>
              <w:bottom w:val="threeDEmboss" w:sz="6" w:space="0" w:color="FF00FF"/>
              <w:right w:val="threeDEmboss" w:sz="6" w:space="0" w:color="FF00FF"/>
            </w:tcBorders>
            <w:shd w:fill="FF00FF" w:val="clear"/>
            <w:vAlign w:val="center"/>
          </w:tcPr>
          <w:p>
            <w:pPr>
              <w:pStyle w:val="Normal"/>
              <w:spacing w:before="0" w:after="0"/>
              <w:rPr>
                <w:sz w:val="20"/>
              </w:rPr>
            </w:pPr>
            <w:r>
              <w:rPr>
                <w:sz w:val="20"/>
              </w:rPr>
              <w:t>5. Spinning on the left foot to the left, inward crescent sweep with the right foot down the center bar. Arms in guard position: right fist is on left shoulder, left fist is in low block in front of the body.</w:t>
              <w:br/>
              <w:t>6. Set the right foot down into side stance (body facing right of the center bar, focus down the center bar), low block with the right arm down the center bar.</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00"/>
              <w:left w:val="threeDEmboss" w:sz="6" w:space="0" w:color="FF0000"/>
              <w:bottom w:val="threeDEmboss" w:sz="6" w:space="0" w:color="FF0000"/>
              <w:right w:val="threeDEmboss" w:sz="6" w:space="0" w:color="FF0000"/>
            </w:tcBorders>
            <w:shd w:fill="FF0000" w:val="clear"/>
            <w:vAlign w:val="center"/>
          </w:tcPr>
          <w:p>
            <w:pPr>
              <w:pStyle w:val="Normal"/>
              <w:spacing w:before="0" w:after="0"/>
              <w:jc w:val="left"/>
              <w:rPr>
                <w:sz w:val="20"/>
              </w:rPr>
            </w:pPr>
            <w:r>
              <w:rPr>
                <w:sz w:val="20"/>
              </w:rPr>
              <w:t>7. Turn focus up the center bar, slide left foot over into left front stance, hands check on right hip, then high knife-hand x-block up the center bar.</w:t>
              <w:br/>
              <w:t>8. Pull hands back into fisted x-block in front of chest.</w:t>
              <w:br/>
              <w:t>9. Execute a jump kick, bringing right knee up, then jumping and kicking with the left foot.</w:t>
              <w:br/>
              <w:t xml:space="preserve">10. Land in left front stance, low fisted x-block. </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FF"/>
              <w:left w:val="threeDEmboss" w:sz="6" w:space="0" w:color="FF00FF"/>
              <w:bottom w:val="threeDEmboss" w:sz="6" w:space="0" w:color="FF00FF"/>
              <w:right w:val="threeDEmboss" w:sz="6" w:space="0" w:color="FF00FF"/>
            </w:tcBorders>
            <w:shd w:fill="FF00FF" w:val="clear"/>
            <w:vAlign w:val="center"/>
          </w:tcPr>
          <w:p>
            <w:pPr>
              <w:pStyle w:val="Normal"/>
              <w:spacing w:before="0" w:after="0"/>
              <w:rPr>
                <w:sz w:val="20"/>
              </w:rPr>
            </w:pPr>
            <w:r>
              <w:rPr>
                <w:sz w:val="20"/>
              </w:rPr>
              <w:t xml:space="preserve">11. Pivot right 180° on right foot into left front stance facing down the center bar, fisted low x-block. </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00"/>
              <w:left w:val="threeDEmboss" w:sz="6" w:space="0" w:color="FF0000"/>
              <w:bottom w:val="threeDEmboss" w:sz="6" w:space="0" w:color="FF0000"/>
              <w:right w:val="threeDEmboss" w:sz="6" w:space="0" w:color="FF0000"/>
            </w:tcBorders>
            <w:shd w:fill="FF0000" w:val="clear"/>
            <w:vAlign w:val="center"/>
          </w:tcPr>
          <w:p>
            <w:pPr>
              <w:pStyle w:val="Normal"/>
              <w:spacing w:before="0" w:after="0"/>
              <w:rPr>
                <w:sz w:val="20"/>
              </w:rPr>
            </w:pPr>
            <w:r>
              <w:rPr>
                <w:sz w:val="20"/>
              </w:rPr>
              <w:t>12. Pivot right 180° into left back stance, side double low block up the center bar.</w:t>
              <w:br/>
              <w:t>13. Set forward into right back stance, double high knife-hand block up the center bar.</w:t>
              <w:br/>
              <w:t xml:space="preserve">14. Step forward into right front stance, under tension execute a double knife-hand middle block up the center bar - this should finish with both arms in middle-block position but with knife-hands facing away from the body. </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pacing w:before="0" w:after="0"/>
              <w:rPr>
                <w:sz w:val="20"/>
              </w:rPr>
            </w:pPr>
            <w:r>
              <w:rPr>
                <w:sz w:val="20"/>
              </w:rPr>
              <w:t>15. Step right foot over into side stance (body facing left of the center bar), execute a double knife-hand middle block in front of the body, ending with forearms at 45° from the floor, with knife-hands palm up.</w:t>
              <w:br/>
              <w:t xml:space="preserve">16. Bring hands into a high x-block over the head. Under tension, low block to either side while straightening legs. </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FF"/>
              <w:left w:val="threeDEmboss" w:sz="6" w:space="0" w:color="FF00FF"/>
              <w:bottom w:val="threeDEmboss" w:sz="6" w:space="0" w:color="FF00FF"/>
              <w:right w:val="threeDEmboss" w:sz="6" w:space="0" w:color="FF00FF"/>
            </w:tcBorders>
            <w:shd w:fill="FF00FF" w:val="clear"/>
            <w:vAlign w:val="center"/>
          </w:tcPr>
          <w:p>
            <w:pPr>
              <w:pStyle w:val="Normal"/>
              <w:spacing w:before="0" w:after="0"/>
              <w:rPr>
                <w:sz w:val="20"/>
              </w:rPr>
            </w:pPr>
            <w:r>
              <w:rPr>
                <w:sz w:val="20"/>
              </w:rPr>
              <w:t>17. Turn to the left into right back stance down the center bar, low block with left arm in front of body, back fist strike with left arm up the center bar.</w:t>
              <w:br/>
              <w:t>18. Step forward into left back stance, low block with right arm in front of body, back fist strike with left arm up the center bar.</w:t>
              <w:br/>
              <w:t xml:space="preserve">19. Spin on right foot 360° to the left into right back stance down the center bar, low block with left arm in front of body, back fist strike with right arm up the center bar. </w:t>
            </w:r>
          </w:p>
        </w:tc>
      </w:tr>
    </w:tbl>
    <w:p>
      <w:pPr>
        <w:pStyle w:val="Normal"/>
        <w:spacing w:before="0" w:after="0"/>
        <w:rPr>
          <w:sz w:val="20"/>
        </w:rPr>
      </w:pPr>
      <w:r>
        <w:br w:type="page"/>
      </w: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pacing w:before="0" w:after="0"/>
              <w:rPr>
                <w:sz w:val="20"/>
              </w:rPr>
            </w:pPr>
            <w:r>
              <w:rPr>
                <w:sz w:val="20"/>
              </w:rPr>
              <w:t>20. Turn 90° to face the left of the center bar, kneel on right knee, low fisted x-block.</w:t>
              <w:br/>
              <w:t>21. Stand up in side stance (body facing left of the center bar), double "middle" block in front of body, with forearms parallel to the floor.</w:t>
              <w:br/>
              <w:t>22. Bring hands into high x-block over head, then low block to either side while straightening legs.</w:t>
              <w:br/>
              <w:t>23. Put fists on hips (elbows out) and twist body (not feet) to the left to block with each elbow.</w:t>
              <w:br/>
              <w:t>24. Twist body to the right to block with each elbow.</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FF"/>
              <w:left w:val="threeDEmboss" w:sz="6" w:space="0" w:color="0000FF"/>
              <w:bottom w:val="threeDEmboss" w:sz="6" w:space="0" w:color="0000FF"/>
              <w:right w:val="threeDEmboss" w:sz="6" w:space="0" w:color="0000FF"/>
            </w:tcBorders>
            <w:shd w:fill="0000FF" w:val="clear"/>
            <w:vAlign w:val="center"/>
          </w:tcPr>
          <w:p>
            <w:pPr>
              <w:pStyle w:val="Normal"/>
              <w:spacing w:before="0" w:after="0"/>
              <w:rPr>
                <w:sz w:val="20"/>
              </w:rPr>
            </w:pPr>
            <w:r>
              <w:rPr>
                <w:sz w:val="20"/>
              </w:rPr>
              <w:t>25. Turn 180° to the right on the right foot into right twisted stance, double "middle" block in front of body, with forearms parallel to the floor.</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00"/>
              <w:left w:val="threeDEmboss" w:sz="6" w:space="0" w:color="FF0000"/>
              <w:bottom w:val="threeDEmboss" w:sz="6" w:space="0" w:color="FF0000"/>
              <w:right w:val="threeDEmboss" w:sz="6" w:space="0" w:color="FF0000"/>
            </w:tcBorders>
            <w:shd w:fill="FF0000" w:val="clear"/>
            <w:vAlign w:val="center"/>
          </w:tcPr>
          <w:p>
            <w:pPr>
              <w:pStyle w:val="Normal"/>
              <w:spacing w:before="0" w:after="0"/>
              <w:rPr>
                <w:sz w:val="20"/>
              </w:rPr>
            </w:pPr>
            <w:r>
              <w:rPr>
                <w:sz w:val="20"/>
              </w:rPr>
              <w:t>26. Bring left knee up into crane stance (knee and body point to the right of the center bar), low block to the left (up the center bar) with the left hand, back fist strike with the right hand (down the center bar).</w:t>
              <w:br/>
              <w:t>27. Twist body so that body and left knee point up the center bar while bringing hands to check on right hip (right hand in fist palm up, left hand open in front of it).</w:t>
              <w:br/>
              <w:t>28. Front kick with the left foot. Left hand executes knife-hand block as a guard.</w:t>
              <w:br/>
              <w:t>29. Set the left foot down, then step forward into right front stance, middle punch with the right hand.</w:t>
              <w:br/>
              <w:t>30. Pivot and lift the right foot into crane stance (body and knee point to the left of the center bar), low block to the right (up the center bar) with the right hand, back fist strike with the left hand (down the center bar).</w:t>
              <w:br/>
              <w:t>31. Twist body so that body and right knee point up the center bar while bringing hands to check on left hip (left hand in fist palm up, right hand open in front of it).</w:t>
              <w:br/>
              <w:t>32. Front kick with the right foot. Right hand executes knife-hand block as a guard.</w:t>
              <w:br/>
              <w:t xml:space="preserve">33. Set the right foot down into right front stance and reverse middle punch with the left fist. </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FF"/>
              <w:left w:val="threeDEmboss" w:sz="6" w:space="0" w:color="FF00FF"/>
              <w:bottom w:val="threeDEmboss" w:sz="6" w:space="0" w:color="FF00FF"/>
              <w:right w:val="threeDEmboss" w:sz="6" w:space="0" w:color="FF00FF"/>
            </w:tcBorders>
            <w:shd w:fill="FF00FF" w:val="clear"/>
            <w:vAlign w:val="center"/>
          </w:tcPr>
          <w:p>
            <w:pPr>
              <w:pStyle w:val="Normal"/>
              <w:spacing w:before="0" w:after="0"/>
              <w:rPr>
                <w:sz w:val="20"/>
              </w:rPr>
            </w:pPr>
            <w:r>
              <w:rPr>
                <w:sz w:val="20"/>
              </w:rPr>
              <w:t>34. Turn to the left to face down the center bar. Lift left leg into crane stance (knee and body pointing to the left of the center bar), low block to the left (down the center bar) with the left hand, back fist strike with the right hand (up the center bar).</w:t>
              <w:br/>
              <w:t>35. Twist body so that body and left knee point down the center bar while bringing hands to check on right hip (right hand in fist palm up, left hand open in front of it).</w:t>
              <w:br/>
              <w:t>36. Front kick with the left foot. Left hand executes knife-hand block as a guard.</w:t>
              <w:br/>
              <w:t>37. Set down the left foot into left front stance and reverse middle punch with the right fist.</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00"/>
              <w:left w:val="threeDEmboss" w:sz="6" w:space="0" w:color="FF0000"/>
              <w:bottom w:val="threeDEmboss" w:sz="6" w:space="0" w:color="FF0000"/>
              <w:right w:val="threeDEmboss" w:sz="6" w:space="0" w:color="FF0000"/>
            </w:tcBorders>
            <w:shd w:fill="FF0000" w:val="clear"/>
            <w:vAlign w:val="center"/>
          </w:tcPr>
          <w:p>
            <w:pPr>
              <w:pStyle w:val="Normal"/>
              <w:spacing w:before="0" w:after="0"/>
              <w:rPr>
                <w:sz w:val="20"/>
              </w:rPr>
            </w:pPr>
            <w:r>
              <w:rPr>
                <w:sz w:val="20"/>
              </w:rPr>
              <w:t>38. Turn to the right into right side stance up the center bar, side knife hand block with the right hand.</w:t>
              <w:br/>
              <w:t>39. Twist hips and body (not feet) and elbow with left elbow into right palm.</w:t>
              <w:br/>
              <w:t>40. Untwist and bring hands into check on left hip (left fist palm up, right hand in front).</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FF"/>
              <w:left w:val="threeDEmboss" w:sz="6" w:space="0" w:color="FF00FF"/>
              <w:bottom w:val="threeDEmboss" w:sz="6" w:space="0" w:color="FF00FF"/>
              <w:right w:val="threeDEmboss" w:sz="6" w:space="0" w:color="FF00FF"/>
            </w:tcBorders>
            <w:shd w:fill="FF00FF" w:val="clear"/>
            <w:vAlign w:val="center"/>
          </w:tcPr>
          <w:p>
            <w:pPr>
              <w:pStyle w:val="Normal"/>
              <w:spacing w:before="0" w:after="0"/>
              <w:rPr>
                <w:sz w:val="20"/>
              </w:rPr>
            </w:pPr>
            <w:r>
              <w:rPr>
                <w:sz w:val="20"/>
              </w:rPr>
              <w:t>41. Pivot 270° to the right on the right foot into right crane stance (left knee up) facing down the center bar, high knife-hand x-block over head.</w:t>
              <w:br/>
              <w:t>42. Bring hands to check on right hip (right fist palm up, left open hand palm down on top of right fist).</w:t>
              <w:br/>
              <w:t>43. Front kick with the left foot, execute a knife-hand block with the left hand as guard.</w:t>
              <w:br/>
              <w:t xml:space="preserve">44. Set down the left foot then step through into right side stance, side middle punch with the right hand down the center bar. Gi-yup! </w:t>
            </w:r>
          </w:p>
        </w:tc>
      </w:tr>
    </w:tbl>
    <w:p>
      <w:pPr>
        <w:pStyle w:val="Normal"/>
        <w:spacing w:before="100" w:after="100"/>
        <w:jc w:val="center"/>
        <w:rPr/>
      </w:pPr>
      <w:r>
        <w:rPr>
          <w:sz w:val="20"/>
        </w:rPr>
        <w:t>Return to ready position.</w:t>
      </w: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23:34:00Z</dcterms:created>
  <dc:creator>Jodie Kok</dc:creator>
  <dc:description/>
  <dc:language>en-US</dc:language>
  <cp:lastModifiedBy>Jodie Kok</cp:lastModifiedBy>
  <dcterms:modified xsi:type="dcterms:W3CDTF">2004-10-30T23:43:00Z</dcterms:modified>
  <cp:revision>5</cp:revision>
  <dc:subject/>
  <dc:title>Jin 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ATTER">
    <vt:lpwstr>Arachnophilia 4.0</vt:lpwstr>
  </property>
  <property fmtid="{D5CDD505-2E9C-101B-9397-08002B2CF9AE}" pid="3" name="GENERATOR">
    <vt:lpwstr>Arachnophilia 4.0</vt:lpwstr>
  </property>
  <property fmtid="{D5CDD505-2E9C-101B-9397-08002B2CF9AE}" pid="4" name="UnknownBody_0_1_0">
    <vt:lpwstr>alink="#ff0000"</vt:lpwstr>
  </property>
</Properties>
</file>