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rPr>
          <w:vanish/>
          <w:spacing w:val="-3"/>
          <w:lang w:val="en-US"/>
        </w:rPr>
      </w:pPr>
      <w:r>
        <w:rPr>
          <w:vanish/>
          <w:spacing w:val="-3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5905</wp:posOffset>
            </wp:positionH>
            <wp:positionV relativeFrom="paragraph">
              <wp:posOffset>-106680</wp:posOffset>
            </wp:positionV>
            <wp:extent cx="3879850" cy="1085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ge">
                  <wp:posOffset>457835</wp:posOffset>
                </wp:positionV>
                <wp:extent cx="2355215" cy="818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36"/>
                              </w:rPr>
                              <w:t>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 xml:space="preserve">Name: 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pacing w:val="-2"/>
                                <w:sz w:val="18"/>
                              </w:rPr>
                              <w:t></w:t>
                            </w:r>
                            <w:r>
                              <w:rPr>
                                <w:rFonts w:eastAsia="TmsRmn 11pt Italic;Book Antiqua" w:cs="TmsRmn 11pt Italic;Book Antiqua" w:ascii="TmsRmn 11pt Italic;Book Antiqua" w:hAnsi="TmsRmn 11pt Italic;Book Antiqua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spacing w:val="-2"/>
                                <w:sz w:val="18"/>
                              </w:rPr>
                              <w:t>SJ Games                      Designed by:  D. Combs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vanish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vanish/>
                                <w:spacing w:val="-2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64.45pt;mso-wrap-distance-left:0pt;mso-wrap-distance-right:0pt;mso-wrap-distance-top:0pt;mso-wrap-distance-bottom:0pt;margin-top:36.05pt;mso-position-vertical-relative:page;margin-left:4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spacing w:val="-2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36"/>
                        </w:rPr>
                        <w:t>Player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 xml:space="preserve">Name: 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spacing w:val="-2"/>
                          <w:sz w:val="22"/>
                        </w:rPr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pacing w:val="-2"/>
                          <w:sz w:val="18"/>
                        </w:rPr>
                        <w:t></w:t>
                      </w:r>
                      <w:r>
                        <w:rPr>
                          <w:rFonts w:eastAsia="TmsRmn 11pt Italic;Book Antiqua" w:cs="TmsRmn 11pt Italic;Book Antiqua" w:ascii="TmsRmn 11pt Italic;Book Antiqua" w:hAnsi="TmsRmn 11pt Italic;Book Antiqua"/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spacing w:val="-2"/>
                          <w:sz w:val="18"/>
                        </w:rPr>
                        <w:t>SJ Games                      Designed by:  D. Combs</w:t>
                      </w:r>
                    </w:p>
                    <w:p>
                      <w:pPr>
                        <w:pStyle w:val="Caption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vanish/>
                          <w:spacing w:val="-2"/>
                          <w:sz w:val="22"/>
                        </w:rPr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vanish/>
                          <w:spacing w:val="-2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instrText xml:space="preserve"> SEQ Text_Box \* ARABIC </w:instrText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fldChar w:fldCharType="separate"/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76"/>
          <w:tab w:val="left" w:pos="-720" w:leader="none"/>
        </w:tabs>
        <w:suppressAutoHyphens w:val="true"/>
        <w:jc w:val="both"/>
        <w:rPr>
          <w:vanish/>
          <w:spacing w:val="-3"/>
          <w:sz w:val="2"/>
        </w:rPr>
      </w:pPr>
      <w:r>
        <w:rPr>
          <w:vanish/>
          <w:spacing w:val="-3"/>
          <w:sz w:val="2"/>
        </w:rPr>
      </w:r>
    </w:p>
    <w:p>
      <w:pPr>
        <w:pStyle w:val="Caption"/>
        <w:tabs>
          <w:tab w:val="clear" w:pos="576"/>
          <w:tab w:val="left" w:pos="-720" w:leader="none"/>
        </w:tabs>
        <w:suppressAutoHyphens w:val="true"/>
        <w:spacing w:lineRule="exact" w:line="1"/>
        <w:jc w:val="both"/>
        <w:rPr>
          <w:vanish/>
          <w:spacing w:val="-3"/>
        </w:rPr>
      </w:pPr>
      <w:r>
        <w:rPr>
          <w:vanish/>
          <w:spacing w:val="-3"/>
        </w:rPr>
        <w:fldChar w:fldCharType="begin"/>
      </w:r>
      <w:r>
        <w:rPr>
          <w:spacing w:val="-3"/>
          <w:vanish/>
        </w:rPr>
        <w:instrText xml:space="preserve"> SEQ Figure \* ARABIC </w:instrText>
      </w:r>
      <w:r>
        <w:rPr>
          <w:spacing w:val="-3"/>
          <w:vanish/>
        </w:rPr>
        <w:fldChar w:fldCharType="separate"/>
      </w:r>
      <w:r>
        <w:rPr>
          <w:spacing w:val="-3"/>
          <w:vanish/>
        </w:rPr>
        <w:t>1</w:t>
      </w:r>
      <w:r>
        <w:rPr>
          <w:spacing w:val="-3"/>
          <w:vanish/>
        </w:rPr>
        <w:fldChar w:fldCharType="end"/>
      </w:r>
    </w:p>
    <w:p>
      <w:pPr>
        <w:pStyle w:val="Normal"/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463040</wp:posOffset>
            </wp:positionH>
            <wp:positionV relativeFrom="paragraph">
              <wp:posOffset>1362710</wp:posOffset>
            </wp:positionV>
            <wp:extent cx="3886200" cy="4191635"/>
            <wp:effectExtent l="0" t="0" r="0" b="0"/>
            <wp:wrapTopAndBottom/>
            <wp:docPr id="3" name="innom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nomin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6395</wp:posOffset>
                </wp:positionH>
                <wp:positionV relativeFrom="page">
                  <wp:posOffset>1372235</wp:posOffset>
                </wp:positionV>
                <wp:extent cx="2101215" cy="11557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36"/>
                              </w:rPr>
                              <w:t>Charac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>Name: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color w:val="000000"/>
                                <w:spacing w:val="-2"/>
                                <w:sz w:val="2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>Choir: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 xml:space="preserve">  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>Archangel: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 xml:space="preserve">  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>Word: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 xml:space="preserve">  ______________________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vanish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vanish/>
                                <w:spacing w:val="-2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91pt;mso-wrap-distance-left:0pt;mso-wrap-distance-right:0pt;mso-wrap-distance-top:0pt;mso-wrap-distance-bottom:0pt;margin-top:108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spacing w:val="-2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36"/>
                        </w:rPr>
                        <w:t>Character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spacing w:val="-2"/>
                          <w:sz w:val="22"/>
                        </w:rPr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>Name: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 xml:space="preserve">  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color w:val="000000"/>
                          <w:spacing w:val="-2"/>
                          <w:sz w:val="2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>Choir: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 xml:space="preserve">  ______________________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>Archangel: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 xml:space="preserve">  __________________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>Word: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 xml:space="preserve">  ______________________</w:t>
                      </w:r>
                    </w:p>
                    <w:p>
                      <w:pPr>
                        <w:pStyle w:val="Caption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vanish/>
                          <w:spacing w:val="-2"/>
                          <w:sz w:val="22"/>
                        </w:rPr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vanish/>
                          <w:spacing w:val="-2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instrText xml:space="preserve"> SEQ Text_Box \* ARABIC </w:instrText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fldChar w:fldCharType="separate"/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t>1</w:t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84120</wp:posOffset>
                </wp:positionH>
                <wp:positionV relativeFrom="page">
                  <wp:posOffset>1372235</wp:posOffset>
                </wp:positionV>
                <wp:extent cx="2545080" cy="1155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36"/>
                              </w:rPr>
                              <w:t>R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>Name: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 xml:space="preserve">  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>Level: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 xml:space="preserve">  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>Status: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 xml:space="preserve">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b/>
                                <w:i/>
                                <w:spacing w:val="-2"/>
                                <w:sz w:val="22"/>
                              </w:rPr>
                              <w:t>Job:</w:t>
                            </w: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spacing w:val="-2"/>
                                <w:sz w:val="22"/>
                              </w:rPr>
                              <w:t xml:space="preserve">  _____________________________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TmsRmn 11pt Italic;Book Antiqua" w:hAnsi="TmsRmn 11pt Italic;Book Antiqua" w:cs="TmsRmn 11pt Italic;Book Antiqua"/>
                                <w:i/>
                                <w:i/>
                                <w:vanish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msRmn 11pt Italic;Book Antiqua" w:ascii="TmsRmn 11pt Italic;Book Antiqua" w:hAnsi="TmsRmn 11pt Italic;Book Antiqua"/>
                                <w:i/>
                                <w:vanish/>
                                <w:spacing w:val="-2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pacing w:val="-2"/>
                                <w:i/>
                                <w:vanish/>
                                <w:rFonts w:cs="TmsRmn 11pt Italic;Book Antiqua" w:ascii="TmsRmn 11pt Italic;Book Antiqua" w:hAnsi="TmsRmn 11pt Italic;Book Antiqu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889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91pt;mso-wrap-distance-left:0pt;mso-wrap-distance-right:0pt;mso-wrap-distance-top:0pt;mso-wrap-distance-bottom:0pt;margin-top:108.05pt;mso-position-vertical-relative:page;margin-left:195.6pt;mso-position-horizontal-relative:page">
                <v:fill opacity="0f"/>
                <v:textbox inset="0.0972222222222222in,0in,0in,0in">
                  <w:txbxContent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spacing w:val="-2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36"/>
                        </w:rPr>
                        <w:t>Role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>Name: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 xml:space="preserve">  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>Level: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 xml:space="preserve">    ____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>Status: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 xml:space="preserve">  ____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b/>
                          <w:i/>
                          <w:spacing w:val="-2"/>
                          <w:sz w:val="22"/>
                        </w:rPr>
                        <w:t>Job:</w:t>
                      </w: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spacing w:val="-2"/>
                          <w:sz w:val="22"/>
                        </w:rPr>
                        <w:t xml:space="preserve">  _____________________________</w:t>
                      </w:r>
                    </w:p>
                    <w:p>
                      <w:pPr>
                        <w:pStyle w:val="Caption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TmsRmn 11pt Italic;Book Antiqua" w:hAnsi="TmsRmn 11pt Italic;Book Antiqua" w:cs="TmsRmn 11pt Italic;Book Antiqua"/>
                          <w:i/>
                          <w:i/>
                          <w:vanish/>
                          <w:spacing w:val="-2"/>
                          <w:sz w:val="22"/>
                        </w:rPr>
                      </w:pPr>
                      <w:r>
                        <w:rPr>
                          <w:rFonts w:cs="TmsRmn 11pt Italic;Book Antiqua" w:ascii="TmsRmn 11pt Italic;Book Antiqua" w:hAnsi="TmsRmn 11pt Italic;Book Antiqua"/>
                          <w:i/>
                          <w:vanish/>
                          <w:spacing w:val="-2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instrText xml:space="preserve"> SEQ Text_Box \* ARABIC </w:instrText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fldChar w:fldCharType="separate"/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t>2</w:t>
                      </w:r>
                      <w:r>
                        <w:rPr>
                          <w:sz w:val="22"/>
                          <w:spacing w:val="-2"/>
                          <w:i/>
                          <w:vanish/>
                          <w:rFonts w:cs="TmsRmn 11pt Italic;Book Antiqua" w:ascii="TmsRmn 11pt Italic;Book Antiqua" w:hAnsi="TmsRmn 11pt Italic;Book Antiqua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2560955</wp:posOffset>
                </wp:positionV>
                <wp:extent cx="3107055" cy="365950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365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36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288.15pt;mso-wrap-distance-left:0pt;mso-wrap-distance-right:0pt;mso-wrap-distance-top:0pt;mso-wrap-distance-bottom:0pt;margin-top:201.6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36"/>
                        </w:rPr>
                        <w:t>Ski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6395</wp:posOffset>
                </wp:positionH>
                <wp:positionV relativeFrom="page">
                  <wp:posOffset>2789555</wp:posOffset>
                </wp:positionV>
                <wp:extent cx="3107055" cy="36595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365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288.15pt;mso-wrap-distance-left:0pt;mso-wrap-distance-right:0pt;mso-wrap-distance-top:0pt;mso-wrap-distance-bottom:0pt;margin-top:219.65pt;mso-position-vertical-relative:page;margin-left:28.8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6395</wp:posOffset>
                </wp:positionH>
                <wp:positionV relativeFrom="page">
                  <wp:posOffset>7452995</wp:posOffset>
                </wp:positionV>
                <wp:extent cx="4754880" cy="246888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36"/>
                              </w:rPr>
                              <w:t>Attunements, Distinctions, &amp; Reson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94.4pt;mso-wrap-distance-left:0pt;mso-wrap-distance-right:0pt;mso-wrap-distance-top:0pt;mso-wrap-distance-bottom:0pt;margin-top:586.8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36"/>
                        </w:rPr>
                        <w:t>Attunements, Distinctions, &amp; Reso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6395</wp:posOffset>
                </wp:positionH>
                <wp:positionV relativeFrom="page">
                  <wp:posOffset>7681595</wp:posOffset>
                </wp:positionV>
                <wp:extent cx="4754880" cy="24688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94.4pt;mso-wrap-distance-left:0pt;mso-wrap-distance-right:0pt;mso-wrap-distance-top:0pt;mso-wrap-distance-bottom:0pt;margin-top:604.85pt;mso-position-vertical-relative:page;margin-left:28.8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6395</wp:posOffset>
                </wp:positionH>
                <wp:positionV relativeFrom="page">
                  <wp:posOffset>7452995</wp:posOffset>
                </wp:positionV>
                <wp:extent cx="4754880" cy="246888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rPr>
                                <w:rFonts w:ascii="Times New Roman" w:hAnsi="Times New Roman" w:cs="Times New Roman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</w:rPr>
                              <w:t>_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rPr>
                                <w:rFonts w:ascii="Times New Roman" w:hAnsi="Times New Roman" w:cs="Times New Roman"/>
                                <w:vanish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spacing w:val="-2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Times New Roman" w:ascii="Times New Roman" w:hAnsi="Times New Roman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94.4pt;mso-wrap-distance-left:0pt;mso-wrap-distance-right:0pt;mso-wrap-distance-top:0pt;mso-wrap-distance-bottom:0pt;margin-top:586.8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spacing w:lineRule="exact" w:line="1"/>
                        <w:rPr>
                          <w:rFonts w:ascii="Times New Roman" w:hAnsi="Times New Roman" w:cs="Times New Roman"/>
                          <w:spacing w:val="-2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</w:rPr>
                        <w:t>_</w:t>
                      </w:r>
                    </w:p>
                    <w:p>
                      <w:pPr>
                        <w:pStyle w:val="Caption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spacing w:lineRule="exact" w:line="1"/>
                        <w:rPr>
                          <w:rFonts w:ascii="Times New Roman" w:hAnsi="Times New Roman" w:cs="Times New Roman"/>
                          <w:vanish/>
                          <w:spacing w:val="-2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  <w:spacing w:val="-2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rFonts w:cs="Times New Roman" w:ascii="Times New Roman" w:hAnsi="Times New Roman"/>
                        </w:rPr>
                        <w:instrText xml:space="preserve"> SEQ Text_Box \* ARABIC </w:instrText>
                      </w:r>
                      <w:r>
                        <w:rPr>
                          <w:sz w:val="20"/>
                          <w:spacing w:val="-2"/>
                          <w:vanish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sz w:val="20"/>
                          <w:spacing w:val="-2"/>
                          <w:vanish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12715</wp:posOffset>
                </wp:positionH>
                <wp:positionV relativeFrom="page">
                  <wp:posOffset>7407275</wp:posOffset>
                </wp:positionV>
                <wp:extent cx="2262505" cy="244284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3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8"/>
                              </w:rPr>
                              <w:t>Mundane Equip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92.35pt;mso-wrap-distance-left:0pt;mso-wrap-distance-right:0pt;mso-wrap-distance-top:0pt;mso-wrap-distance-bottom:0pt;margin-top:583.25pt;mso-position-vertical-relative:page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3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  <w:sz w:val="28"/>
                        </w:rPr>
                        <w:t>Mundane Equip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12715</wp:posOffset>
                </wp:positionH>
                <wp:positionV relativeFrom="page">
                  <wp:posOffset>7635875</wp:posOffset>
                </wp:positionV>
                <wp:extent cx="2262505" cy="244284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92.35pt;mso-wrap-distance-left:0pt;mso-wrap-distance-right:0pt;mso-wrap-distance-top:0pt;mso-wrap-distance-bottom:0pt;margin-top:601.25pt;mso-position-vertical-relative:page;margin-left:410.4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12715</wp:posOffset>
                </wp:positionH>
                <wp:positionV relativeFrom="page">
                  <wp:posOffset>7407275</wp:posOffset>
                </wp:positionV>
                <wp:extent cx="2262505" cy="244284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Times New Roman" w:hAnsi="Times New Roman" w:cs="Times New Roman"/>
                                <w:vanish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spacing w:val="-2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Times New Roman" w:ascii="Times New Roman" w:hAnsi="Times New Roman"/>
                              </w:rPr>
                              <w:instrText xml:space="preserve"> SEQ Text_Box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92.35pt;mso-wrap-distance-left:0pt;mso-wrap-distance-right:0pt;mso-wrap-distance-top:0pt;mso-wrap-distance-bottom:0pt;margin-top:583.25pt;mso-position-vertical-relative:page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Times New Roman" w:hAnsi="Times New Roman" w:cs="Times New Roman"/>
                          <w:vanish/>
                          <w:spacing w:val="-2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  <w:spacing w:val="-2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rFonts w:cs="Times New Roman" w:ascii="Times New Roman" w:hAnsi="Times New Roman"/>
                        </w:rPr>
                        <w:instrText xml:space="preserve"> SEQ Text_Box \* ARABIC </w:instrText>
                      </w:r>
                      <w:r>
                        <w:rPr>
                          <w:sz w:val="20"/>
                          <w:spacing w:val="-2"/>
                          <w:vanish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rFonts w:cs="Times New Roman" w:ascii="Times New Roman" w:hAnsi="Times New Roman"/>
                        </w:rPr>
                        <w:t>3</w:t>
                      </w:r>
                      <w:r>
                        <w:rPr>
                          <w:sz w:val="20"/>
                          <w:spacing w:val="-2"/>
                          <w:vanish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5105</wp:posOffset>
                </wp:positionH>
                <wp:positionV relativeFrom="paragraph">
                  <wp:posOffset>6903720</wp:posOffset>
                </wp:positionV>
                <wp:extent cx="1828800" cy="27432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Unspent Experien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543.6pt;mso-position-vertical-relative:text;margin-left:4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Unspent Experien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</wp:posOffset>
                </wp:positionH>
                <wp:positionV relativeFrom="paragraph">
                  <wp:posOffset>82550</wp:posOffset>
                </wp:positionV>
                <wp:extent cx="2468880" cy="11887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 xml:space="preserve">Main Vessel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 xml:space="preserve">  Level: 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Description: 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3.6pt;mso-wrap-distance-left:9.05pt;mso-wrap-distance-right:9.05pt;mso-wrap-distance-top:0pt;mso-wrap-distance-bottom:0pt;margin-top:6.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 xml:space="preserve">Main Vessel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 xml:space="preserve">  Level:  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Description:  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751830</wp:posOffset>
                </wp:positionV>
                <wp:extent cx="1920240" cy="27432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Unspent Experience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452.9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Unspent Experience: </w:t>
                      </w:r>
                      <w:r>
                        <w:rPr>
                          <w:rFonts w:cs="Times New Roman" w:ascii="Times New Roman" w:hAnsi="Times New Roman"/>
                        </w:rPr>
                        <w:t>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130550</wp:posOffset>
                </wp:positionV>
                <wp:extent cx="4480560" cy="146304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36"/>
                              </w:rPr>
                              <w:t>So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6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18"/>
                              </w:rPr>
                              <w:t>Corporeal:</w:t>
                              <w:tab/>
                              <w:tab/>
                              <w:tab/>
                              <w:t>Ethereal:</w:t>
                              <w:tab/>
                              <w:tab/>
                              <w:tab/>
                              <w:t>Celestial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>______________________</w:t>
                              <w:tab/>
                              <w:t xml:space="preserve">______________________ 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>______________________</w:t>
                              <w:tab/>
                              <w:t xml:space="preserve">______________________ 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>______________________</w:t>
                              <w:tab/>
                              <w:t xml:space="preserve">______________________ 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>______________________</w:t>
                              <w:tab/>
                              <w:t xml:space="preserve">______________________ 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>______________________</w:t>
                              <w:tab/>
                              <w:t xml:space="preserve">______________________ 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>______________________</w:t>
                              <w:tab/>
                              <w:t xml:space="preserve">______________________ </w:t>
                              <w:tab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>______________________</w:t>
                              <w:tab/>
                              <w:t xml:space="preserve">______________________ </w:t>
                              <w:tab/>
                              <w:t>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15.2pt;mso-wrap-distance-left:0pt;mso-wrap-distance-right:0pt;mso-wrap-distance-top:0pt;mso-wrap-distance-bottom:0pt;margin-top:246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36"/>
                        </w:rPr>
                        <w:t>Songs</w:t>
                      </w:r>
                    </w:p>
                    <w:p>
                      <w:pPr>
                        <w:pStyle w:val="Normal"/>
                        <w:tabs>
                          <w:tab w:val="clear" w:pos="576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pacing w:val="-2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18"/>
                        </w:rPr>
                        <w:t>Corporeal:</w:t>
                        <w:tab/>
                        <w:tab/>
                        <w:tab/>
                        <w:t>Ethereal:</w:t>
                        <w:tab/>
                        <w:tab/>
                        <w:tab/>
                        <w:t>Celestial:</w:t>
                      </w:r>
                    </w:p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>______________________</w:t>
                        <w:tab/>
                        <w:t xml:space="preserve">______________________ 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>______________________</w:t>
                        <w:tab/>
                        <w:t xml:space="preserve">______________________ 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>______________________</w:t>
                        <w:tab/>
                        <w:t xml:space="preserve">______________________ 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>______________________</w:t>
                        <w:tab/>
                        <w:t xml:space="preserve">______________________ 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>______________________</w:t>
                        <w:tab/>
                        <w:t xml:space="preserve">______________________ 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>______________________</w:t>
                        <w:tab/>
                        <w:t xml:space="preserve">______________________ </w:t>
                        <w:tab/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3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>______________________</w:t>
                        <w:tab/>
                        <w:t xml:space="preserve">______________________ </w:t>
                        <w:tab/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317" w:right="446" w:gutter="0" w:header="360" w:top="416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 11pt Italic">
    <w:altName w:val="Book Antiqu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2194560</wp:posOffset>
          </wp:positionH>
          <wp:positionV relativeFrom="page">
            <wp:posOffset>1097280</wp:posOffset>
          </wp:positionV>
          <wp:extent cx="2240280" cy="8733790"/>
          <wp:effectExtent l="0" t="0" r="0" b="0"/>
          <wp:wrapTopAndBottom/>
          <wp:docPr id="18" name="bf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bf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" r="-30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8733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576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576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576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576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576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576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576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576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576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576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576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tabs>
        <w:tab w:val="clear" w:pos="576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2:57:00Z</dcterms:created>
  <dc:creator>Don Combs</dc:creator>
  <dc:description/>
  <dc:language>en-US</dc:language>
  <cp:lastModifiedBy>Eddie Zienkowicz</cp:lastModifiedBy>
  <cp:lastPrinted>1998-01-30T11:49:00Z</cp:lastPrinted>
  <dcterms:modified xsi:type="dcterms:W3CDTF">1999-07-04T12:57:00Z</dcterms:modified>
  <cp:revision>2</cp:revision>
  <dc:subject/>
  <dc:title> </dc:title>
</cp:coreProperties>
</file>