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MINISTERIE VAN BINNENLANDSE ZAKEN</w:t>
      </w:r>
    </w:p>
    <w:p>
      <w:pPr>
        <w:pStyle w:val="Normal"/>
        <w:pBdr>
          <w:bottom w:val="single" w:sz="6" w:space="1" w:color="000000"/>
        </w:pBdr>
        <w:bidi w:val="0"/>
        <w:jc w:val="center"/>
        <w:rPr/>
      </w:pPr>
      <w:r>
        <w:rPr>
          <w:b/>
          <w:sz w:val="24"/>
        </w:rPr>
        <w:t>AANVRAAGFORMULIER VOOR ASIEL IN NEDERLAND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16"/>
        </w:rPr>
        <w:t>ALGEMEEN: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ar jij komen van?</w:t>
        <w:tab/>
        <w:tab/>
        <w:t>O Polen</w:t>
        <w:tab/>
        <w:tab/>
        <w:t>O Irak</w:t>
        <w:tab/>
        <w:t>O Rusland</w:t>
        <w:tab/>
        <w:tab/>
        <w:t>O Albanië</w:t>
        <w:tab/>
        <w:tab/>
        <w:t>O Ander land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16"/>
        </w:rPr>
        <w:t>Van wie jij weten van Nederland als sociaal paradijs?</w:t>
        <w:tab/>
        <w:t>O Zus</w:t>
        <w:tab/>
        <w:t>O Broer</w:t>
        <w:tab/>
        <w:tab/>
        <w:t>O Zwager</w:t>
        <w:tab/>
        <w:t xml:space="preserve">            </w:t>
        <w:tab/>
        <w:t>O Krant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>PERSOONLIJKE GEGEVENS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ar jij door bos gekomen:    …………………………………………………………………………………………………….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ar wonen jou huis:    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/>
      </w:pPr>
      <w:r>
        <w:rPr>
          <w:sz w:val="16"/>
        </w:rPr>
        <w:t>(wanneer jij wonen in auto, jij zeggen waar parkeren)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ar jij geboren:</w:t>
        <w:tab/>
        <w:tab/>
        <w:t>O In maïsveld</w:t>
        <w:tab/>
        <w:t>O Gevangenis</w:t>
        <w:tab/>
        <w:t>O Onder brug</w:t>
        <w:tab/>
        <w:t>O Bordeel</w:t>
        <w:tab/>
        <w:tab/>
        <w:t>O Hel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Burgerlijke staat van jij:</w:t>
        <w:tab/>
        <w:t>O Getrouwd</w:t>
        <w:tab/>
        <w:t>O Geërfd</w:t>
        <w:tab/>
        <w:tab/>
        <w:t>O Gekocht</w:t>
        <w:tab/>
        <w:tab/>
        <w:t>O Niet weten</w:t>
        <w:tab/>
        <w:t>O Ik vriend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Als jij moslim, hoeveel vrouwen jij hebben ongeveer……….</w:t>
        <w:tab/>
        <w:t>Kinderen………</w:t>
        <w:tab/>
        <w:t>(Hoeveel van zuster…………)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ar jij paspoort vandaan hebben:</w:t>
        <w:tab/>
        <w:t>O Van dode (*)</w:t>
        <w:tab/>
        <w:t>O Gestolen</w:t>
        <w:tab/>
        <w:t>O Gevonden</w:t>
        <w:tab/>
        <w:t>O Van collega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16"/>
        </w:rPr>
        <w:t>(*) Alleen in geval van dode:</w:t>
        <w:tab/>
        <w:t>O Gewoon gestorven</w:t>
        <w:tab/>
        <w:tab/>
        <w:t>O Beetje geholpen doodgaan</w:t>
        <w:tab/>
        <w:tab/>
        <w:t>O Moet nog sterven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16"/>
        </w:rPr>
        <w:t>INFORMATIE OVER OUDERS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ie denken jij papa is:    ……………………………………………………………………………………………………….…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Adres van gevangenis waar papa woont:    …………………………………………………………………………………….….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Papa hebben herdershond:</w:t>
        <w:tab/>
        <w:t>O Ja</w:t>
        <w:tab/>
        <w:tab/>
        <w:t>O Nee</w:t>
        <w:tab/>
        <w:tab/>
        <w:t>O Al begraven</w:t>
        <w:tab/>
        <w:tab/>
        <w:t>O Opgegeten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16"/>
        </w:rPr>
        <w:t>Wie zijn jij mama:</w:t>
        <w:tab/>
        <w:tab/>
        <w:t>O Zuster</w:t>
        <w:tab/>
        <w:tab/>
        <w:t>O Tante</w:t>
        <w:tab/>
        <w:tab/>
        <w:t>O Oma</w:t>
        <w:tab/>
        <w:tab/>
        <w:tab/>
        <w:t>O Vrouw van buurman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16"/>
        </w:rPr>
        <w:t>INFORMATIE OVER AUTO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16"/>
        </w:rPr>
        <w:t>Hebben jij auto:</w:t>
        <w:tab/>
        <w:tab/>
        <w:t>O Ja</w:t>
        <w:tab/>
        <w:tab/>
        <w:t>O Nee</w:t>
        <w:tab/>
        <w:tab/>
        <w:t>O Moet nog stelen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16"/>
        </w:rPr>
        <w:t>INFORMATIE OVER OPLEIDING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Is jij op school geweest:</w:t>
        <w:tab/>
        <w:t xml:space="preserve">O Nee </w:t>
        <w:tab/>
        <w:tab/>
        <w:t>O Af en toe</w:t>
        <w:tab/>
        <w:t>O Medicijnman</w:t>
        <w:tab/>
        <w:tab/>
        <w:t>O Markt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Beroep jij hebben:</w:t>
        <w:tab/>
        <w:tab/>
        <w:t>O Dief</w:t>
        <w:tab/>
        <w:tab/>
        <w:t>O Bommenlegger</w:t>
        <w:tab/>
        <w:t>O Huurmoordenaar</w:t>
        <w:tab/>
        <w:tab/>
        <w:t>O Smokkelaar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Hoe jij komen aan geld:</w:t>
        <w:tab/>
        <w:t>O Diefstal</w:t>
        <w:tab/>
        <w:tab/>
        <w:t>O Sociale dienst</w:t>
        <w:tab/>
        <w:t>O Zwarte handel</w:t>
        <w:tab/>
        <w:tab/>
        <w:t>O Prostitutie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ab/>
        <w:tab/>
        <w:tab/>
        <w:t>O Sabotage</w:t>
        <w:tab/>
        <w:t>O Drugshandel</w:t>
        <w:tab/>
        <w:t>O Balletje balletje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t jij willen doen:</w:t>
        <w:tab/>
        <w:tab/>
        <w:t>O Inbreker</w:t>
        <w:tab/>
        <w:tab/>
        <w:t>O Zwart werk</w:t>
        <w:tab/>
        <w:t>O Pooier</w:t>
        <w:tab/>
        <w:tab/>
        <w:tab/>
        <w:t>O Dealer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ab/>
        <w:tab/>
        <w:tab/>
        <w:t>O Verkrachter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16"/>
        </w:rPr>
        <w:t>Gereedschap jij nodig:</w:t>
        <w:tab/>
        <w:t>O Breekijzer</w:t>
        <w:tab/>
        <w:t>O Handgranaat</w:t>
        <w:tab/>
        <w:t>O Boksbeugel</w:t>
        <w:tab/>
        <w:tab/>
        <w:t>O Pistool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16"/>
        </w:rPr>
        <w:t>INFORMATIE VOOR ADMINISTRATIE VAN BINNENLANDSE ZAKEN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Als jij mag wonen hier, hoeveel dan nog komen:    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Hoe wonen jij willen:</w:t>
        <w:tab/>
        <w:tab/>
        <w:t>O Villa</w:t>
        <w:tab/>
        <w:tab/>
        <w:t>O Bungalow</w:t>
        <w:tab/>
        <w:t>O Landhuis</w:t>
        <w:tab/>
        <w:tab/>
        <w:t>O Kasteel</w:t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ab/>
        <w:tab/>
        <w:tab/>
        <w:t>O Alleen dak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t jij iedere dag eten willen:</w:t>
        <w:tab/>
        <w:t>O Biefstuk</w:t>
        <w:tab/>
        <w:tab/>
        <w:t>O Ganzenlever</w:t>
        <w:tab/>
        <w:t>O Kaviaar</w:t>
        <w:tab/>
        <w:tab/>
        <w:tab/>
        <w:t>O Truffels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at wil drinken als jij eten:</w:t>
        <w:tab/>
        <w:t>O Champagne</w:t>
        <w:tab/>
        <w:t>O Whisky</w:t>
        <w:tab/>
        <w:tab/>
        <w:t>O Melk</w:t>
        <w:tab/>
        <w:tab/>
        <w:tab/>
        <w:t>O Thee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Woont nu tent nr.:</w:t>
        <w:tab/>
        <w:tab/>
        <w:t>O 7</w:t>
        <w:tab/>
        <w:tab/>
        <w:t>O 11</w:t>
        <w:tab/>
        <w:tab/>
        <w:t>O 13</w:t>
        <w:tab/>
        <w:tab/>
        <w:tab/>
        <w:t>O Buiten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>
          <w:sz w:val="16"/>
        </w:rPr>
        <w:tab/>
        <w:tab/>
        <w:tab/>
        <w:t>O Elders in Azië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Ik Naam:    ………………………………………</w:t>
        <w:tab/>
        <w:tab/>
        <w:t>Of maken vlek met vinger hier:</w:t>
      </w:r>
    </w:p>
    <w:p>
      <w:pPr>
        <w:pStyle w:val="Normal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Ik praten waarheid en handtekening hier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317</Characters>
  <CharactersWithSpaces>1887</CharactersWithSpaces>
  <Company>Davy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1:39:00Z</dcterms:created>
  <dc:creator>Dave Liefbroer</dc:creator>
  <dc:description/>
  <dc:language>en-US</dc:language>
  <cp:lastModifiedBy/>
  <cp:lastPrinted>1999-02-19T15:19:00Z</cp:lastPrinted>
  <dcterms:modified xsi:type="dcterms:W3CDTF">1999-02-25T11:39:00Z</dcterms:modified>
  <cp:revision>2</cp:revision>
  <dc:subject/>
  <dc:title>MINISTERIE VAN BINNENLANDSE ZAK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no Feringa</vt:lpwstr>
  </property>
</Properties>
</file>