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sz w:val="24"/>
        </w:rPr>
      </w:pPr>
      <w:r>
        <w:rPr>
          <w:rFonts w:eastAsia="MS Mincho;ＭＳ 明朝"/>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no snooze button on a cat who wants breakfast." -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ousands of years ago, cats were worshipped as god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have never forgotten this." - 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smarter than dogs. You can't get eight cats to pull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led through snow." - Jeff Valdez</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a cat's eye, all things belong to cats." - Englis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s every cat owner knows, nobody owns a cat." - Ellen Perry Berkel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ne cat just leads to another." - Ernest Hemingw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gs come when they're called; cats take a message and get back</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you later." - Mary B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rather delicate creatures and they are subject to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good many ailments, but I never heard of one who suffered from</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somnia." - Joseph Wood Krutc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ople that hate cats, will come back as mice in their next life." - Faith Resnic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are many intelligent species in the universe. They are al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wned by cats." - 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studied many philosophers and many cats. The wisdom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is infinitely superior." - Hippolyte Tai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are two means of refuge from the miseries of lif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usic and cats." - Albert Schweitz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has too much spirit to have no heart." - Ernest Menau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gs believe they are human. Cats believe they are God." -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ime spent with cats is never wasted." - 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 people say that cats are sneaky, evil, and crue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rue, and they have many other fine qualities as well." - Missy Dizic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 will always be lucky if you know how to make friends with</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trange cats." - Colonial Americ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seem to go on the principle that it never does any harm t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sk for what you want." - Joseph Wood Krutc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n't clean, they're just covered with cat sp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John S. Nicho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o would believe such pleasure from a wee ball o' fu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Irish Say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love cats because I enjoy my home; and little by litt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y become its visible soul."-- Jean Coctea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at if it was cats who invented technology... would they have TV</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hows starring rubber sqeak toy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Douglas Coupl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the mouse laughs at the cat, there is a hole nearb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Nigeri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could very well be man's best friend but would never stoop</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admitting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ug Lar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toast always lands butter-side down, and cats always land o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ir feet, what happen if you strap toast on the back of a c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drop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teven Wrigh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soft-furred mammals, who are mildly and clumsi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redatory. They have anywhere from two to a dozen neuron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baseline intellect of a cat has two states. 1) Chow stat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eeding frenzy) 2) Asleep mode (unconscious on your bed with</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iskers twitch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aine Richar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matter how much the cats fight, there always seem to be plent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kitte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braham Lincol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intended to teach us that not everything in nature h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purpo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arrison Keill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hild is a person who can't understand why someone would gi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way a perfectly good kit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ug Lar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Kitten: small homicidal muffin on legs; affects human sensibilities to the point of endowing the most wanton and ruthless acts of destruction with near-mythical overtones of cuteness.  Not recommended for beginners. Get at least tw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trata@psyche.mit.ed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fter dark all cats are leopar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ative American Proverb (Zuni)</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n: (1) A lapwarmer with a built-in buzz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am not a cat man, but a dog man, and all felines can tell th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t a glance -- a sharp, vindictive gla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James Thurb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or a man to truly understand rejection, he must first be ignor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y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animals could speak the dog would be a a blundering outspoke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ellow, but the cat would have the rare grace of never saying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ord too much." - Mark T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like pigs. Dogs look up to us. Cats look down on u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igs treat us as equals." - Winston Churchi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e humans are indeed fortunate if we happen to be chosen to b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wned by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ow we behave toward cats here below determines our status i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aven." - Robert A. Heinle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heaven will ever Heaven be; Unless my cats are there t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elcome me." -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th the qualities of cleanliness, affection, patience, dignit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courage that cats have, how many of us, I ask you, would b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pable of becoming cats?" - Fernand Me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more you run over a dead cat, the flatter it gets." - Sonja Mons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 not meddle in the affairs of cats, for they are subtle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ll piss on your computer." - Bruce Graha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eware of people who dislike cats." - Iris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got rid of my husband. The cat was allergic"</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y husband said it was him or the cat... I miss him sometim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f all God's creatures, there is only one that cannot be mad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lave of the leash. That one is the cat. If man could be cross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th the cat it would improve the man, but it would deteriorat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at." --Mark T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ay down deep, we're all motivated by the same urg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have the courage to live by them." - Jim Dav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st cats, when they are Out want to be In, and vice versa,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ten simultaneously." - Louis F. Camuti, DV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domestic only as far as suits its own ends..."-- Saki (H. H. Munr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ne reason we admire cats is for their proficiency i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upmanship. They always seem to come out on top, no matt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at they are doing, or pretend they do." - Barbara Webs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are few things in life more heartwarming than to b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elcomed by a cat." - Tay Hohof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the beginning, God created man, but seeing him so feeb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 gave him the cat." - Warren Eckste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 can't own a cat. The best you can do is be partner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Sir Harry Swan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smallest feline is a masterpiece." - Leonardo da Vinci</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has absolute emotional honesty: human beings, for on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eason or another, may hide their feelings, but a cat does no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Ernest Hemingw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Kittens are born with their eyes shut. They open them in abou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ix days, take a look around, then close them again for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etter part of their lives." - Stephen Bak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n the stupidest cat seems to know more than any do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Eleanor Clar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s anyone who has ever been around a cat for any length of tim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ell knows cats have enormous patience with the limitations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human kind." - Cleveland Amo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 not have to be shown how to have a good time, for the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re unfailing ingenious in that respect." - James Ma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hearing apparatus is built to allow the human voice t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asily go in one ear and out the other." - Stephen Bak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we treated everyone we meet with the same affection we bestow</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upon our favorite cat, they, too, would purr." - Martin Buxbau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meow massages the heart." - Stuart McMill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can be cooperative when something feels good, which, to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 is the way everything is supposed to feel as much of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ime as possible." - Roger Cara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amount of time can erase the memory of a good cat, and n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mount of masking tape can ever totally remove his fur from</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r couch." - Leo Dwork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incidentally, no way of talking about cats that enabl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to come off as a sane person." - Dan Greenber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I play with my cat, who knows if I am not a pastime to h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ore than she is to me?" - Montaig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omen and cats will do as they please... men and dogs shoul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elax and get used to the ide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OBERT A. HEINLE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noticed that what cats most appreciate in a human be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s not the ability to produce food which they take for grant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ut his or her entertainment value." - Geoffrey Househo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gs have owners, cats have staff." -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more people I meet the more I like my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y associating with the cat one only risks becoming ric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designated frien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rman Corw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A pygmy lion who loves mice, hates dogs, and patroniz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uman being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liver Herford 1863-1935 American Wri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ou art the Great Cat, the avenger of the Gods, and the judg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words, and the president of the sovereign chiefs and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governor of the holy Circle; thou art indeed...the Great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scription on the Royal Tombs at Theb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err is human, to purr is feli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bert Byr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y say the test of literary power is whether a man can writ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 inscription. I say, Can he name a kit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amuel But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n't like change without their cons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ger A. Cara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rowling his own quiet backyard or asleep by the fire, he 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till only a whisker away from the wil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ean Burd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 ordinary kitten will ask more questions than any five year o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cats could talk, they would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an Por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urring would seem to be, in her case, an automatic safety-val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evice for dealing with happiness overflow."</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nica Edwards (English wri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the only domestic animal I know who toilet trains itsel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does a damned impressive job of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seph Epste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are no ordinary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phrase 'domestic cat' is an oxymor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eorge Wi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od made the cat in order that man might have the pleasure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ressing the tig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ernand Me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bathe a cat takes brute force, perseverance, courage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onviction--and a cat. The last ingredient is usually hardes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come b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tephen Bak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people are different, to the extent that they generally a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ot conformists. How could they be, with a cat running thei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liv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uis J. Camuti, DV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ike a graceful vase, a cat, even when motionless, seems to flow."</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eorge F. Wi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a puzzle for which there is no solut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zel Nichol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s we all know, cats now rule the wor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hn R.F. Bre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know how to obtain food without labor, shelter withou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onfinement, and love without penalt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L. Georg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indeed, no single quality of the cat that man could no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mulate to his advantag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nothing sweeter than his peace when at rest, for the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s nothing brisker than his life when in mot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ristopher Smar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gain the friendship of a cat is a difficult thing. The cat 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hilosophical, metholodical, quiet animal, tenacious of it's ow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abits, fond of order and cleanliness, and it does not light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onfer its friendship. If you are worthy of its affection, a c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ll be your friend, but never your slave. He keeps his free will, though he loves, and he will not do for you what he thinks is unreasonable. But if he once gives himself to you it is with</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bsolute confidence and affection"-- Theophile Gautier, 1850</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very hard to be polite if you're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Unlike us, cats never outgrow their delight in cat capaciti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or do they settle finally for limitations. Cats, I think, li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ut their lives fulfilling their expectatio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rving Townse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absolute individuals, with their own ideas abou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verything, including the people they 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hn Ding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am as vigilant as a cat to steal crea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iam Shakespeare, Henry IV</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st of us rather like our cats to have a streak of wickednes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 should not feel quite easy in the company of any cat th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alked about the house with a saintly express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everly Nicho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the ultimate narcissists. You can tell this becaus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all the time they spend on personal groom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ogs aren't like this. A dog's idea of personal grooming is t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oll in a dead fi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mes Gor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difficult to obtain the friendship of a cat. It is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hilosophical animal...one that does not place its affection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oughtless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ophile Gaut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sleep Anywhere, Any table, Any chair, Top of pian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ndow-ledge, In the middle, On the edg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eanor Farje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s got her own opinion of human being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he don't say much, but you can tell enough to make you</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xious not to hear the whole of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erome K. Jero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connoisseurs of comfor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mes Herri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 our cats name us ? My former husband swore that Humphrey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olly and Bean Blossom called me The Big Hamburg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eanora Walk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trouble with cats is that they've got no tac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G. Wodehou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little furry buggers are just deep, deep wells you throw al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r emotions int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ruce Schimme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e shall not possess any beast, my dear sisters, except only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Ancren Riewle (Nun's Ru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she walked...she stretched out long and thin like a litt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iger, and held her head high to look over the grass as if s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ere treading the jung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arah Orne Jewet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o can believe that there is no soul behind those luminous ey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ophile Gaut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I play with my cat who knows whether I do not make her mo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port than she makes 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ichel de Montaig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man has to work so hard so that something of his personalit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tays alive. A tomcat has it so easy, he has only to spray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is presence is there for years on rainy day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bert Einste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with the approach of winter that cats...wear their riches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ur and assume an air of sumptuous and delightful opule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ierre Loti</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s no need for a piece of sculpture in a home that has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esley Bat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a cat spoke, it would say things like, 'Hey, I don't se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problem h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y Blount, J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smart cat doesn't let on that he 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 G. Fromm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y cat does not talk as respectfully to me as I do to 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re cats lazy ? Well, more power to them if they are. Which on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us has not entertained the dream of doing just as he lik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and how he likes, and as much as he lik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ernand Me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a dog jumps in your lap, it is because he is fond of you;</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ut if a cat does the same thing, it is because your lap 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arm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fred North Whitehea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uthors like cats because they are such quiet, lovable, wis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reatures, and cats like authors for the same reaso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bertson Dav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dog knows his master, a cat does n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easar B. Zado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the mirror of his human's mind the dog mirror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is human's physical appeara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nifred Carri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void dogs whenever you can. Remember... Cats are poetry in motion.  Dogs are gibberish in neutra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y and large, people who enjoy teaching animals to roll over wil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ind themselves happier with a do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arbara Holl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lways know whether people like or dislike them.</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y do not always care enough to do anything about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nifred Carri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a cat does something, we call it instinct; if we do the sam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ing, for the same reason, we call it intellige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 Cupp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eow is like aloha - it can mean anyth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nk Ketchu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wo things are aesthetically perfect in the world - the clock</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mile Auguste Chart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pours his body on the floor like water. It is restful jus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see hi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iam Lyon Phelp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ideal of calm exists in a sitting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les Reynar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st beds sleep up to six cats. Ten cats without the own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tephen Bak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all animals, he alone attains the Contemplative Life. He regards the wheel of existence from without, like the Buddh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no pretense of sympathy about the cat. He lives alone, aloft, sublime, in a wise passivenes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NDREW LA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e cannot without becoming cats, perfectly understand the cat mi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St. George Mivart,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telligence in the cat is underrat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uis 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r function is to sit and be admir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eorgina Strickland Gat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believe cats to be spirits come to earth. A cat, I am su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ould walk on a cloud without coming throu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les Ver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no more intrepid explorer than a kit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les Champfleu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a cat did not put a firm paw down now and th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ow could his human remain possess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nifred Carri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ne of the oldest human needs is having someone to wonder whe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 are when you don't come home at nigh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garet Mea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assume a cat's asleep is a grave mistake. He can close h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yes and keep both his ears awake."-- Aileen Fis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ew animals display their mood via facial expressions 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istinctly as cats."-- Konrad Lorenz</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body can truly own a cat."-- Old British Say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the image of Lions made He kittens small and curi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a lion in a jungle of small bushes."-- Indian say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can be very funny, and have the oddest ways of show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y're glad to see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udimace always peed in our shoes. -- W.H. Aud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lose your job or your best friend, your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 think no less of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never known a cat that couldn't quiet me d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st by walking past my chai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kitten is the delight of the household.  All day lo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omedy is played by an imcomparable act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re is nothing in the animal world, to my mind, more delightful than grown cats at play. They are so swift and light and graceful, so subtle and designing, and yet so richly comic.</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nica Edwar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little drowsing cat is an image of perfect beatitud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Champfleu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it comes to knowing how to relax, cats are the origina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ga exper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tricia Curt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find malicious amusement in doing what they are not want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do, and that with an affectation of innocence that material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ggravates their deliberate offen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len Winslow</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t is easy to understand why the cat has eclipsed the dog 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odern America's favorite pet. People like pets to possess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ame qualities they do. Cats are irresponsible and recognize n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uthority, yet are completely dependent on others for thei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aterial needs. Cats cannot be made to do anything usefu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are mean for the fun of it. In fact, cats possess so man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the same qualities as people that is is often hard to tell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eople and the cats apar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 J. O'Rourk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hate a closed door, you know, regardless of which sid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y're on. If they're out, they want to get in, and if they'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 they want to get ou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illian Jackson Brau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as a class, have never completely got over the snootines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used by the fact that in Ancient Egypt they were worshiped 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gods. This makes them prone to set themselves up as critics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ensors of the frail and erring human beings whose lot they sh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 G. Wodehou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naming a cat, if one's imagination is totally at a los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tart with a good encyclopedia. Look up the names of emperor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mpresses, kings, and queens. Cats, particularly male cats, lik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very strong names which link them to majestic fe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uriel Dougla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ever ask a hungry cat whether he loves you for yourself al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uis J. Camuti</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neliness is comforted by the closeness and touch of fur to fu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kin to skin, or--skin to fu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ul Gallic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love one so much--more than they will allow. But they ha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o much wisdom they keep it to themselv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y E. Wilkins Free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at, it is well to remember, remains the friend of ma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ecause it pleases him to do so and not because he mus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at always leaves a mark on his frie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Spanis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t is impossible for a lover of cats to banish these aler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gentle, and discriminating little friends, who give us jus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nough of their regard and complaisance to make us hunger fo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o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gnes Reppl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you're special to a cat, you're special indeed...she bring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you the gift of her preference of you, the sight of you,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ound of your voice, the touch of your h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enore Fleisc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lives alone. He has no need of society. He obeys on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he wishes, he pretends to sleep the better to se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scratches everything he can scratc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ancois-Auguste Rene de Chateaubri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of the most striking differences between a cat and a lie 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at a cat has only nine liv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k T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nce cats were all wild, but afterward they retired to hous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dward Topse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only mystery about the cat is why it ever decided to becom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domestic anima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ir Compton Mackenzi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no less liquid than their shadows, offer no angles to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nd. They slip, diminished, neat, through loopholes less tha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mselv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S.J. Tessimo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respect a cat is the beginning of the aesthetic sen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rasmus Darw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love on four leg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ichard Torregross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yone who claims that a cat cannot give a dirty loo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ither has never kept a cat or is singularly unobserva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urice Bur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suspect that many an ailurophobe (a person who fears or hat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hates cats only because he feels they are better peop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an he is--more honest, more secure, more loved, more whatev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 is n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nifred Carri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would know what a cat is thinking about, you must hold it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aw in your hand for a long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les Champfleu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y cat who misses a mouse pretends it was aiming for the dea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lea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rlotte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r cat falls out of a tree, go indoors to lau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tricia Hitchcoc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only assume their strangest, most intriguing and mos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eautiful postures when it is impossible to photograph them.</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 calendars always disappoint for they only show the public</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ange of cat positio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 R. Coul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isn't fussy--just as long as you remember he likes his milk</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 the shallow, rose-patterned saucer and his fish on the blu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late. From which he will take it, and eat off the flo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rthur BridgesAesop</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Kittens are wide-eyed, soft and sweet. With needles in their jaw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fe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m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who has taken umbrage is a terrible sight to se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semary Nisb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some blind souls all cats are much alike. To a cat lov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very cat from the beginning of time has been utterly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mazingly uniqu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enny De Vr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really great thing about cats is their endless variet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can pick a cat to fit almost any kind of decor, incom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ersonality, mood. But under the fur, there still li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ssentially unchanged, one of the world's free sou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ric Gurn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small cat changes coming home to an empty house to com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o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m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ly cat lovers know the luxury of fur-coated, musical hot wat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ottles that never go co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usanne Mill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re are people who reshape the world by force or argumen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ut the cat just lies there, dozing, and the world quiet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eshapes itself to suit his comfort and convenie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len and Ivy Dod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 makes himself the companion of your hours of solitud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elancholy and toil. He remains for whole evenings on your kne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uttering his contented purr, happy to be with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forsaking the company of animals of his own spec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ophile Gaut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laces to look: behind the books in the bookshelf, any cupboar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th a gap too small for any cat to squeeze through, the top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ything sheer, under anything too low for a cat to squash und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inside the pian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seanne Ambrose-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like doors left open, in case they change their min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semary Nisb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 love in the cat that independent and most ungrateful temp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ich prevents it from attaching itself to anyone;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difference with which it passes from the salon to the housetop.</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ancois Rene De Chateaubri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or me, one of the pleasures of cats' company is their devotio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bodily comfor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ompton Mackenzi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trouble with sharing one's bed with cats is that they'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ather sleep on you than beside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m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allows you to sleep on the bed. On the edg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enny De Vr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refuses to be the object of sentimentality--if s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oesn't want to be cuddled, that's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amantha Armstro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l cats like being the focus of attent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ter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eople meeting for the first time suddenly relax if they fi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y both have cats. And plunge into anecdo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rlotte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obody who is not prepared to spoil cats will get from them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eward they are able to give to those who do spoil the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ompton Mackenzi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day a cat will opt to join you while you are utterly relax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 muscle and brain, and with delicate miaow and a velvet paw</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ll show you transcendental meditation by an exper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V. Mart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ven overweight cats instinctively know the cardinal ru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fat, arrange yourself in slim pos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John Weitz, American Design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f a fish is the movement of water embodied, given shap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n a cat is a diagram and pattern of subtle ai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ris Less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fter scolding one's cat one looks into its face and is seiz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y the ugly suspicion that it understood every word. And h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iled it for refere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rlotte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re is nothing so lowering to one's self-esteem as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ffectionate contempt of a beloved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nica Edwar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dog will flatter you but you have to flatter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eorge Mik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 can keep a dog; but it is the cat who keeps peop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ecause cats find humans useful domestic animal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George Mikes from "How to be decad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 own a dog but you feed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enny De Vr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is never sure, watching two cats washing each oth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ther it's affection, the taste or a trial run for the jugula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len Thom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sees no good reason why it should obey another anima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ven if it does stand on two leg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arah Thomp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are kindly masters, just so long as you remember your pla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Paul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does not want all the world to love her--only those she h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hosen to lov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len Thom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must love a cat on its own term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ter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a tonic, they are a laugh, they are a cuddle, they a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t least pretty just about all of the time and beautiful som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the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ger Cara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can work out mathematically the exact place to sit th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 cause the most inconvenie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m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ost cats enjoy kneading--digging their claws into rugs, fabric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r human arms or legs. It exercises certain muscles, but I think</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y do it for fun, to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loyd Alexand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have an infallible understanding of total concentrat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get between you and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rthur Bridg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kitten is so flexible that she is almost double; the hind part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re equivalent to another kitten with which the forepart play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he does not discover that her tail belongs to her until you</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read on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nry David Thorea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were put into the world to disprove the dogma that 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ings were created to serve 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ul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at has been described as the most perfect animal, the acm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f muscular perfection and the supreme example in the anima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kingdom of the co-ordination of mind and musc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seanne Ambrose-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oets generally love cats--because poets have no delusions abou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ir own superiorit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ion Garrett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verything a cat is and does physically is to me beautifu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lovely, stimulating, soothing, attractive and an enchantm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ul Gallic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arely do you see a cat discomfited. They have no conscience,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y never regret.  Maybe we secretly envy the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arbara Webs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is a regency gentleman--elegant of pose, exquisite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anner, with spotless linen and an enthusiasm for bare knuck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ights, rampaging love affairs, duels by moonlight and th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inging of glees. He expects immaculate service from his domestic</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taff, and possesses a range of invective that would make a nav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lanc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m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e tie bright ribbons around their necks, and occasionally litt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inkling bells, and we affect to think that they are as swee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vapid as the coy name 'kitty' by which we call them woul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mply. It is a curious illusion. For, purring beside ou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ireplaces and pattering along our back fences, we have got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ld beast as uncowered and uncorrupted as any under heav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an Devo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 saw the most beautiful cat today. It was sitting by the side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road, its two front feet neatly and graciously togeth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n it gravely swished around its tail to completely and snug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ncircle itself. It was so fit and beautifully neat, that gesture, and so self-satisfied--so complac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y Morrow Lindber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s an inspiration to the author, I do not think the cat can b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ver-estimated. He suggests so much grace, power, beauty, motio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ysticism. I do not wonder that many writers love cats; I am on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urprised that all do n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y the great galactic kitten always purr you to sleep"</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really the cat's house--we just pay the mortgag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ancy Lebovitz</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simply can't resist a cat, particularly a purring one. They a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leanest, cunningest, and most intelligent things I know,</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utside of the girl you love, of cour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broad with Mark Twain and Eugene Field, Fis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home without a cat- and a well-fed, well-petted and proper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evered cat- may be a perfect home, perhaps, but how can it pro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it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Mark Twain (Pudd'nhead Wil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uriosity killed the cat, but for a while I was a suspec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Steven Wrigh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nce it has given its love, what absolute confidence, wh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idelity of affection! It will make itself the companion o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r hours of work, of loneliness, or of sadness. It will li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whole evening on your knee, purring and happy in you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ciety, and leaving the company of creatures of its 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ciety to be with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ophile Gaut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at fun to be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ristopher Morley (American wri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at sort of philosophers are we, who know absolutely noth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f the origin and destiny of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nry David Thorea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I play with my cat, who knows whet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he is not amusing herself with me more than I with 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ichel de Montaig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efore a cat will condesce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treat you as a trusted frie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 little token of estee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s needed, like a dish of crea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 S. Eli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gave my cat a bath the other day ... they love it. He sat the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 enjoyed it, it was fun for me. The fur would stick to m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ngue, but other than that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teve Mart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who doesn't act finicky soon loses control of his own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rris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arfield's Law: Cats instinctively know the precise moment thei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wners will awaken ... then they awaken them ten minutes soon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im Dav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lever cat eats cheese and breathes down rat holes with bait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reat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 C. Fiel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e have two cats. They're my wife's cats, Mischa and Alex. You ca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ell a woman names a cat like this. Women always have sensiti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ames: Muffy, Fluffy, Buffy. Guys name cats things like Tun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reath, Fur Face, Meow Head. They're nice cats. They've bee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eutered and they've been declawed. So they're like pillows th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arry Ree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m not one of those as can see the cat in the dairy and wond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at she's there f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eorge Eli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gnorant people think it  s the noise which fighting cats make that is so aggravation, but it ain’t so; its the sickening grammar they u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k T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purr, therefore I a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nonymous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ur perfect companions never have fewer than four feet."-- 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the animal to whom the Creator gave the biggest ey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softest fur, the most supremely delicate nostrils, a mobi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ar, an unrivalled paw and a curved claw borrowed from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ose-tree."-- 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at greater gift than the love of a cat?"-- Charles Dicke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f all the toys available, none is better designed than the own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imself. A large multipurpose plaything, its parts can be made t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ove in almost any direction. It comes completely assembled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t makes a sound when you jump on it."-- Stephen Bak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y conditioned cat-hater can be won over by any cat who choos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make the effort."-- Paul Corey, "Do Cats Think?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there was any petting to be done...he chose to do it. Ofte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 would sit looking at me, and then, moved by a delicat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ffection, come and pull at my coat and sleeve until he coul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uch my face with his nose, and then go away content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Charles Dudley Warner, "Calv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kitten is the rosebud in the garden of the animal kingdo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obert South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ry cat is really the most beautiful woman in the roo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V. Luca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dog is a dog, a bird is a bird, and a cat is a per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Mugsy Peabod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dog is prose, a cat is a poem. "-- Jean Burd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gs eat. Cats dine."-- Ann Tayl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there when you call her - if she doesn't have someth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etter to do."-- Bill Ad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found my love of cats most helpful in understanding wom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John Sim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mysterious folk. There is more passing in their mind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an we are aware of."-- Sir Walter Scot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adressed, a gentleman cat does not move a muscle. He look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s if he hasn't heard."-- Mary Sar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nobody's fool."-- Heywood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oman, poets, and especially artists, like cats; delicate natur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ly can realize their sensitive nervous systems."-- Helen M. Winslow</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wish I could write as mysterious as a cat."-- Edgar Allan Po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ppy is the home with at least one cat."-- Itali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n grass is a tiger in the jungle. - Engli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has nine lives: three for playing, three for stray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ree for staying."-- Englis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thing's more determined than a cat on a hot tin roo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Tennessee William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want to be a psychological novelist and write about huma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eings, the best thing you can do is keep a pair of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ldous Huxl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a tiger that is fed by hand."-- Vakaoka Genr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will always lie soft."-- Theocrit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always elegant."-- John Weitz</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atch a cat when it enters a room for the first time. It search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smells about, it is not quiet for a moment, it trusts noth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until it has examined and made acquaintance with everyth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Jean Jacques Roussea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there is one spot of sun spilling onto the floor, a cat wil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ind it and soak it up."-- Jean Asper McInto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a man wants to murder a tiger, it's called sport. When th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iger wants to murder him, it's called ferocity."-- George Bernard Shaw</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ose who will play with cats must expect to be scratched."-- Cervant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the night all cats are gr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iguel de Cervant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man ever dared to manifest his boredom so insolently as do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Siamese tomcat when he yawns in the face of his amorousl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mportunate wife."-- Aldous Huxl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ople with insufficient personalities are fond of cats. Thes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eople adore being ignored."-- Henry Morg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rhaps it is because cats do not live by human patterns, do no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it themselves into prescribed behavior, that they are so unit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creative people."-- Andre Nor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ways the cat remains a little beyond the limits we try to se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or him in our blind folly."-- Andre Nor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a very inconvenient habit of kittens that, whatever you sa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them, they always purr."-- Lewis Carro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has been the providence of Nature to give the cat nine liv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stead of one."-- Bidpai (circa 326 B.C.)</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mong human beings, a cat is merely a cat; among cats, a cat is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rowling shadow in a jungle."-- Karel Cape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ut thousands die without or this or th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ie, and endow a college or a cat."-- Alexander Pop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an honor to paint cats."-- Oliver John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ry life should have nine cats."-- 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a character of being; the dog, a character of do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Michael J. Ros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can purr its way out of anything."-- Donna McCroh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I'm discouraged, he's empathy incarnate, purring and rubb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telegraph his dismay."-- Catheryn Jakob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invented self-esteem; there is not an insecure bone in thei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ody."-- Erma Bombec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s it yet another survival of jungle instinct, this hiding awa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rom prying eyes at important times? Or merely a gesture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dependence, a challenge to man and his stupid ways?"-- Michael Josep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my cats aren't happy, I'm not happy. Not because I ca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bout their mood but because I know they're just sitting the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inking up ways to get even."-- Penny Ward Mos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wonder what goes through his mind when he sees us peeing i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is water bowl."-- Penny Ward Mos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rtists like cats; soldiers like dogs."-- Desmond Morr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 seems the incarnation of everything soft and silky and velvety, without a sharp edge in his composition, a dreamer whos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hilosophy is sleep and let sleep"-- Saki</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of the slums and alleys, starved, outcast, harri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till displays the self-reliant watchfulness which man has nev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aught it to lay aside."-- Saki</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dogs with a college education"-- Grace Hodg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nine lifetimes, you'll never know as much about your cat 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r cat knows about you."-- Michael Zull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my house lives a cat who is a curmudgeon and cantankerou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who is charming and convivial, and a cat who is combati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commendable. And yet I have but one cat."-- Dave Edwar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endless opportunities for revelation."-- Leslie Kapp</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come and go without ever leaving."-- Martha Curt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rything comes to those who wait...except a cat."-- Marilyn Peter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problem with cats is that they get the exact same look o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ir face whether they see a moth or an ax-murderer."-- Paula Poundst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our last best chance to have a dysfunctiona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elationship."-- John Bu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life there are two compensations---Prozac and cats."-- Brian Wal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l cats are possessed of a proud spirit, and the surest way t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orfeit the esteem of a cat is to treat him as an inferior be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ichael Josep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utterly sincere."-- Fernand Me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must have three names--an everyday name, such as Pete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more particular, dignified name, such as Quaxo, Bombalurin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r Jellylorum; and, thirdly, the name the cat thinks up fo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imself, his deep and inscrutable singular Name."-- T.S. Eli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living adornments."-- Edwin L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will always remember the olive-eyed tabby who taught me th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ot all relationships are meant to last a lifetime. Sometime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just an hour is enough to touch your heart."-- Barbara L. Diamo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dog is like a liberal. He wants to please everybody. A c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eally doesn't need to know that everybody loves him."-- William Kunst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e quickly discovered that two kittens were much more fun tha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Allen Lac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want to know the character of a man, find out what his c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inks of him."-- 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tame animal has lost less of its native dignity or maintain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ore of its ancient reserve. The domestic cat might rebel</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morrow."</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lliam Conway (Archbishop of Arma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never vulgar."-- 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only human, they have their faults."-- Kingsley Am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way to keep a cat is to try to chase it away."-- E. W. How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leeping together is a euphemism for people but tantamount t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arriage with cats."-- Marge Pierc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in their eyes that their magic resides."-- Arthur Symo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dangerous companions for writers because cat watch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s a near-perfect method of writing avoidance."-- Dan Greenbur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only cats grew into kittens."-- R. D. Ster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matter how tired or wretched I am, a pussycat sitting in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oorway can divert my mind."-- Mary E. Wilkins Free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I called her she would pretend not to hear, but would come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ew moments later when it could appear that she had thought of</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oing so first."-- Arthur Weig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nip is vodka and whiskey to most cats."-- 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pharaoh's profile, a Krishna's grace, tail like a questio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ark."-- Louis MacNei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ike those great sphinxes lounging through eternity in nobl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ttitudes upon the desert sand, they gaze incuriously at noth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lm and wise."-- Charles Baudelai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little lion, small and dainty sweet with sea-grey eyes an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oftly stepping feet."-- Graham Tom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workman can build a door which shall be proof against a c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r a lover."-- French Say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in the nature of cats to do a certain amount of unescort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roaming."-- Adlai Stevenso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d been told that the training procedure with cats w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ifficult. It's not. Mine had me trained in two day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Comedian Bill Dan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the cat's away, the mice will play."-- Folk Say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ever the cat of the house is black, the lasses of lover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ll have no lack."-- Folk Say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dog for the man, the cat for the woman."-- Englis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ppy owner, happy cat. Indifferent owner, reclusive cat."-- Chinese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pent up becomes a lion."-- Itali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has nine lives. For three he plays, for three he stray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for the last three he stays."-- English/Americ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house without either a cat or a dog is the house of a scoundre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Portuguese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was created when the lion sneezed."-- Arabi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uriosity killed the cat, Satisfaction brought it bac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nglis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bitten once by a snake dreads even rope."-- Arabi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ooks and cats and fair-haired little girls make the bes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urnishing for a room."-- Frenc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gave an order to a cat, and the cat gave it to its tai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Chinese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flies and women are ever at their toilets."-- Frenc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the middle of a world that has always been a bit mad, a c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alks with confidence."-- Roseanne Amber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can be trusted to purr when she is pleased, which is mor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an can be said for human beings."-- William Ralph Inge (1860 - 1954)</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fog comes on little cat feet."-- Carl Sandberg (1916)</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He walked by himself, and all places were alike to hi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udyard Kipling (1865-1936)</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y cat knows the song in my heart and purrs it to me when m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emory fails."--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order to keep a true perspective of one's importa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ryone should have a dog that will worship hi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a cat that will ignore hi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ereke Bru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Mott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 matter what you've done wro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ways try to make it look like the dog did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is friendship is not easily won but it is something worth hav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ichael Josep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the only real love money can bu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can't remember how many cats you have, you don't hav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nough" --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sleeps fat yet walks thin." -- Fred Scwa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gain I must remind you that a dog's a dog--a cat's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T.S. Eli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 animals are secretive; some are shy. A cat is privat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Leonard Michae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better to feed one cat than many mice." -- Old Norwegi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ne of the ways in which cats show happiness is by sleep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Cleveland Amo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ne meets the cat in nearly all forms of art...curiously enough</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he is not a conspicuous figure in Roman or Greek ar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rything that moves serves to interest and amuse a c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F.A. Paradis Moncri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uss on the hearth with velvet paws, sits wiping o'er h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iskered jaws." -- Erasmus Darw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n't belong to people. They belong to places." -- Wright Morr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let me touch those curving claws of yellow ivory; and grasp</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tail that like a monstrous asp coils round your heavy velve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aws." -- Oscar Wild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the only animal without visible means of support who</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till manages to find a living in the city." -- 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 may own a cat, but cannot govern one." -- Kate Sanbor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ssentially, you do not so much teach your cat as bribe him."</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Lynn Holly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 possessed nothing in the world except a cat, which he carried</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n his bosom, frequently caressing it, as his sole companio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Jacobus Diacon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stretching were wealth, the cat would be rich. "Afric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such good friend's. They ask no questions and don't tak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riticism." -- Edna Ben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has a nervous ear, that turns this way and that. And wha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at may hear, is known but to the cat." -- David Mor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n gloves catches no mic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Poor Richard's Almanac, Benjamin Frankl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mathematical probability of a common cat doing exactly as it</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leases is the one scientific absolute in the world." -- Lynn M. Osb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n Add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ver play cat and mouse games if you're a mou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loyd Alexand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wo cats can live as cheaply as one, and their owner has twice a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uch fu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leveland Amo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talk with their tai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ichelle Argabri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think my favorite thing in the house has to be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inly because she's just like a big piece of noisy Velcro whe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 toss her at the sof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an Ayckbour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names are more for human benefit. They give one a certai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egree more confidence that the animal belongs to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ggy Bac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cannot exist without a catLife would not be worth living</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ithout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swald Barr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he knows that nine lives are enou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rew Barrymo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I die before my cat, I want a little of my ashes put in hi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food so I can live inside hi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garet Ben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plate is distasteful to a cat, a newspaper still worse; they</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like to eat sticky pieces of meat sitting on a cushioned chai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r a nice Persian ru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garet Ben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must either have beauty and breeding, or it must have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rofess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mbrose Bier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a soft indestructible automaton provided by nature to b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kicked when things go wrong in the domestic circ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 H. Blyt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myself think to have a cat is more important than to have a</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ib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ayne Boos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man who was loved by 300 women singled me out to live with him.</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y? I was the only one without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rles J. Brad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real measure of a day's heat is the length of a sleeping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dward Burlinga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love cats. I even think we have one at ho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dward Burlinga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something about the presence of a catthat seems to tak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bite out of being al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Karel Cape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Quite obviously a cat trusts human beings; but she doesn't trust a cat because 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 knows her better than we d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iam H. A. Car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like greatness: Some people are born into cat-loving families, some achieve cats, and some have cats thrust upon the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ew people are mugwumps about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cob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one owns a pretty cat, it's best to avoid the furr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les Champfleu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love of dress is very marked in this attractive animal. He is proud of the lustre of his coat, and cannot endure that a hair of it shall lie the wrong w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uc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ake a cat, nourish it well with mil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tender meat, make it a couch of sil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ut let it see a mouse along the w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it abandones milk and meat and 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usy Clemens (daughter of author Mark T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mma loves morals and Papa loves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lson A. Crawfor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lives his own life; he expects you to live your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tricia Dale-Gre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one way in which cats differ from all other animals and that is in the effect they have on human being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ernos de Gaszto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ouldn't You like somed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put a curse on the whole race of dog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so, I should say, Am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love cats, I adore cats, and may be forgiven for putting one in</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sky after sixty years of hard wor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J. J. L. de Lalande On his efforts to launch a cat into spa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 S. Eli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a Cat adopts you there is nothing to be done about it except to put up with it until the wind chang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ee Entrek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ature abhors a vacuum, but not as much as cats d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thony Henderson Euw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 cats are blind and stone deaf but ain't no cat wuz ever dum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angois Foss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forev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omas Ful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thing's more playful than a young cat, nor more grave than an old 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think of a woman as something like mysel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Paul Gallico translating from cat languag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ophile Gaut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a dilettante in fu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ynasties of cats, as numerous as the dynasties of the Pharaohs,</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ucceed each other under my roof The memory of the cats w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ave lost fades like the memory of m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times he sits at your feet looking into your face with an expression so gent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elphine G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like man is one upon whom no tricks can be played with succes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berto Giacometti when asked which of his creations he would rescue from a fi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xml:space="preserve">It depends on what is in my house. If there was a cat, and my works, I would save the cat. A cat's life is more important than art.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ilbert Gud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ybe in the future we should add one more question to those we ask of presidential candidates we should ask them where they stand on cats. Better still, we should demand to see the cats these candidates say they have raised, just to make sure we are not having the fur pulled over our ey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izabeth Hamil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ich is the more beautiful, feline movement or feline stillnes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ail Hamil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at's virtue in a man can't be virtue in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left to their own devices, felines tend to nap and nibble throughout the day and night, scarcely differentiating between the tw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 K. Huysma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the matter of animals I love only cats, but I love them unreasonably for their qualities and in spite of their numerous faults. I have only one, but I could not live without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esley Anne Ivo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glorious creatures who must on no accounts be underestimat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ir eyes are fathomless depths of cat-world myster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avid Jam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fter extensive research, I have determined that cats do have nine liv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ut this has made for some awkward moments on the autopsy table since you can never really tell which life is ni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illian John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 people say man is the most dangerous animal on the plan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bviously those people have never met an angry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b Kopac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cats could talk, they would lie to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ilys La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put down my book, The Meaning of Zen, and see the cat smiling into her fur as she delicately combs it with her rough pink tongue. Cat, I would lend you this book to study but it appears you have already read it. She looks up and gives me her full gaze. Don't be ridiculous, she purrs, I wrote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y Len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ve never understood why women love cats. Cats are independent, they never listen, they don't come in when you call, they like to stay out and when they're home they like to be left alone and sleep.  In other words, every quality that women hate in a man, they love in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ul Leyhaus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iendship between cats can exist, but more or less in the same way that it can exist for a not very sociable man who spends his time in provoking others and who, when asked why he does not have any friends, replies: "I would like to have them but they are so ignob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a cat is creeping up on prey and realizes that another cat 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atching, it will straighten up and act disinterest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care not for a man's religion whose dog or cat is not the bet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or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BRAHAM LINCOL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haron Lundbla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a very special friend who comes into your life. When it comes it brings warmth, companionship, contentment and love. Whether it's long-haired, short-haired, pedigreed or "heinz" makes no differe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though independent, has a way of letting you know that without you life just wouldn't be worthwhi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re lucky enough to own a cat consider yourself one of life's winners because when you have a cat around you'll never be lonely; the sound of it's purr will give you comfort, and as you hold it and pet it, stress will slip aw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hn D. MacDona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a cat can detect no self-advantage in what it is being told to do, it says the hell with it, and, if pressure is brought to bear, it will grow increasingly surly and irritable to the point where it is hopeless to continu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roucho Marx:</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black cat crossing your path signifies that the animal i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oing somewh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mes Ma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 not have to be show how to have a good time, for they 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unfailing ingenious in that respec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d McKu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has never been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o couldn't calm me d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y walking slow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st my chai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rold Monr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the tea is brought at five o'cloc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all the neat curtains are drawn with c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little black cat with bright green ey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s suddenly purring th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gden Na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trouble with a kitten is th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ntually....it becomes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ave Plat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naging senior programmers is like herding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iam Shakespe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harmless, necessary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hn Sim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found my love of cats most helpful in understanding wom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bert South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h! Little do you know how swiftly f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venomed darts of feline jealous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ladys Tab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cat people get together they are as single-minded as vegetarians, or kelp and soybean addicts. For they can talk for hours about what their cats will and will not eat. Once you meet a cat lover you will pursue his or her cat's food predilections endless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ne Tayl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like little Pussy, her coat is so war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if I don't hurt her she'll do me no har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r. Edward Lee Thorndik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ver will you get a better psychological subject than a hungry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man who carries a cat by the tail learns something he can learn in no other w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len Thom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hn Updik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omputer and a cat are somewhat alike -- they both purr, and like to be stroked, and spend a lot of the day motionless. They also have secrets they don't necessarily sh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ynthia E. Varnad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impossible to keep a straight face in the presence of one or more kitte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will sit washing his face within two inches of a dog in the most frantic state of barking rage, if the dog be chain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seldom interferes with other people's rights. His intelligence keeps him from doing many of the fool things that complicate lif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bert J. Voge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dog is a man's best friend. A cat is a cat's best frie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uis 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myself found, the result of many years enquiry and stud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at all people who keep cats do not suffer from those petty ailments which all flesh is heir t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eng Xiaop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don't care what color the cat is, as long as it catches the r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a lion to a mouse. - Albanian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l cats love fish but fear to wet their paws. - Chine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ose who dislike cats will be carried to the cemetery in the r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Dutc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 overdressed woman is like a cat dressed in saffron. - Egypt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ndsome cats and fat dungheaps are the sign of a good farmer - Frenc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cats had wings there would be no ducks in the lake. - Ind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at cat that has its mouth burned by drinking hot milk will not drink even buttermilk without first blowing upon it. - Ind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the cat and mouse agree, the grocer is ruined. - Pers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better to be a mouse in a cat's mouth than a man in a lawyer's hands - Sani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take even one of a cat's nine lives, it will haunt you forev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y husband said it was him or the cat. I miss him sometim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uriosity was framed. Ignorance killed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ver feed your cat anything that doesn't match the carp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r as Schrodinger's wife once said, "What did you do to the cat? It looks half dea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visionary chooses a cat; the man of concrete a dog. Haml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ust have kept a cat. Platonists, or cat lovers, include sailor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inters, poets, and pickpockets. Aristotelians, or dog lovers, include soldiers, football players, and burglar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ee to a good home - female cat or husb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usband says either he goes or cat go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fixed, husband is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d in the Flint, Michigan Weekly World New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n't use cats - they'll screw up your dat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nonymous science professor to stud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oward women were made from cats, just as most virtuous, industrious matroms were developed from be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would have in my house - a reasonable woman - a cat moving amo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book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f all the creatures in the world, cats an' women has the hardest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to her share some feline errors f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ok in her face, and you'll forgive them 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re lies a pretty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mistress, who never loved any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ved it mad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y bother to say so? Everyone can see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pitaph on tombstone of cat, with full-relief detail of the deceas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utside of a cat, a book is man's best friend. Inside of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too dark to rea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obert Ericson, Lilac Hedge Bookshop, Norwich, V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AW OF CAT INERTIA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at rest will tend to remain at rest, unless acted upon by some outside force, such as the opening of cat food, or a nearby scurrying mou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AW OF CAT MOTION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will move in a straight line, unless there is a really good reason to change direct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AW OF PILL REJECTION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y pill given to a cat has potential energy to reach escape velocit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ver hold a dustbuster and a cat at the same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 know when people see a cat's litter box, they always say, "Oh, have you got a cat?" Just once I want to say, "No, it's for compan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s I am delivering seven plates of breakfast to the two dogs and five cats at their various eating stations all over our three-story house, I usually just say quite honestly, "Hi, my name is Melissa and I will be your waitress for the d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MELISSA McIV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drowsy winter evening is never quite drowsy enough without a sleeping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f a cat has decided to love you, there's not a great deal you can do about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allow us to love them, for which we should be duly gratefu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 don't train cats, they train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dog is a dog, a bird is a bird, a cat is a per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could have ruled the universe but couldn't be bother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food manufacturers haven't yet cottoned on to the fact that what cats really like is bolognaise sauce, cheese, ice-cream, potato crisps and anything Cordon Ble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Given a house full of carpets, shelves, cushions, chairs, window sills, any cat will choose to sleep on the document you are us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ultimate dream of a cat: food that will pet you while you'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ating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ICHARD L. SUMM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Istanbul I met a man who said he knew beyond a doubt that God was a cat. I asked why he was so sure, and the man said, "When I pray to him, he ignores 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LOWELL THOMA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has nine lives and nine souls, and it must have nine guardian angels watching over it. Which would explain why the little fellow is so smu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KAREN FIELDS-HUT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cats die, they pass through the Purrrrly Gat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CATWO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od allows cats into Heaven just so He can keep an eye on the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DIXIE CAR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ome say cats are devils, but they behave badly only when they are alone. When they are among us, cats are ange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GEORGE S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gave wings to a cat, it would not condescend to be a bir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would be an ange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DICK SHA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Peter said, "There is one thing I know'st, among cat angels highest and low'st. They arrive, don their wings, then of all wicked things, They use my Gates as their new scratching pos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St. Peter's Lam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 angels are the reason there are no mice ange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MEL BROOK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will assume the shape of its contain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f you want the best seat in the house, move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y dog thinks he's human.. My cat thinks he's GO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One fact that never remains hidden from cats is the sentiment a person holds towards the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f we could talk to the animals, the longest waiting line would be for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make their demands with such cunning that we respond to them as if they had made polite reques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regard humans as warm-blooded furnitu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 is an attitude with fu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 shut his eyes while Saha ]the cat] kept vigil, watching all the invisible signs that hover over sleeping human beings when the lights  are put ou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Until one has loved an animal, part of one's soul remains unawaken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NATOLE FRAN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true cat lover cradles a new kitten and knows that nine lives will never be nearly enou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Heaven ... would have to be a place lined with cat bell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L. F. HOFF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don't mind sharing the bed with fellow cats, as long as the area is equitably divided among them. Usually there is room for everyone on a first-come-first-served basis - under the blanket, on top of the blanket, on the pillow, under the pillow, at the head of the bed, at the foot of the bed, in that order. Any space left over goes to the own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STEPHEN BAK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 . . Cats only occupy space and think about three things: food, sex and nothing. If they're neutered that leaves foo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PENNY WARD MOS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do care: For example, they know instinctively what time we have t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e at work in the morning and they wake us up twenty minutes before th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arm goes of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MICHAEL NEL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 are asleep. Deep, deep asleep - and then the world caves in. The cat has leapt from the top window onto your stomach. He is saturated. He is hungry. He taps you into full wakefulness with a sodden paw "Could you open a c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PAM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likes to hear you calling him. He sits in a bush a yard fro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r shoes - and liste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PAM BR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You can feel an awful fool standing at the bottom of the garden yelling pussy, pussy, pussy across a totally deserted meadow. Especially when you realise that pussy, pussy, pussy is watching you, with benign interest, from the shelter of the garden sh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MARCIA FISC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e have a cat that doesn't even bother to run after mice. She just lies around waiting for the gold-fish bowl to brea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from "LAUGH-A-MINU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have led us every step of the way. Teaching us the importance of unconditional love, and the value of a really good afternoon nap.</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kitten is infinitely more amusing than half the people one is obliged to live with in the wor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LADY MORG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at does not negotiate with the mou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OBERT K. MASSI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t's said in publishing that no cat book ever loses money. Maybe it's true: bibliophiles tend to be ailurophiles, and both are tenacious bree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MILY TOT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though all cat games have their rules and rituals, these vary with the individual player. The cat, of course, never breaks a rule. If it does not follow precedent, that simply means it has created a new rule and it is up to you to learn it quickly if you want the game to continu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SIDNEY DENHA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s rage is beautiful, burning with pure cat flame, all its hair standing up and crackling blue sparks, eyes blazing and sputter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WILLIAM S. BURROUGH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may look at a k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NGLISH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am indebted to the species of the cat for a particular kind o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onorable deceit, for a great control over myself, for 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racteristic aversion to brutal sounds, and for the need to keep</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ilent for long period of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ur perfect companions never have fewer than four fe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COLET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t always gives me a shiver when I see a cat seeing what I can't se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LEANOR FARJE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ven if you have just destroyed a Ming vase, purr.</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Usually all will be forgiv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LENNY RUBENSTE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Because his long white whiskers tickled, I began every day laugh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JANET F. FAU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 catless writer is almost inconceivable. It's a perverse tas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eally, since it would be easier to write with a herd of buffalo in the room than even one cat; they make nests in the notes and bite the end of the pen and walk on the typewriter key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BARBARA HOLL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Sure, it's clean laundry. The cat's sleeping on it, isn't h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o a cat,"NO!" means "Not while I'm look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ything not nailed down is a cat to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difference between a cat and a dog is that a cat can bark .... and does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dogs leap onto your bed it's because they adore being close to you. When cats leap onto your bed it's because they adore your b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lisha Everet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f you call a cat and it comes running, what you have is a do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ogs teach you how to love. Cats teach you how to liv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And thou shall have dominion over all the beasts... except, of course, for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Felines: 4 - 17</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My husband said it was him or the cat ... I miss him sometim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Even ugly cats are cu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G. PHILLIP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home without cats is like a garden without flower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If it's not tied down, it's a cat to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Cats love cat haters because cat haters don't pick them up and talk baby talk to them as they cuddle, pet, and squeeze the life out of them. Cats particularly like people who are to them because then they can rub against their legs without being bothered. Don't bother to pretend you like cats to keep them away; they can te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NDREW FROTHINGHAM &amp; TRIPP EVA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The cat lets Man support her. But unlike the dog, she is no handlicker. Further more, unlike Man's other great good friend the horse, the cat is no sweating serf of Man. The only labor she condescends to perform is to catch mice and rats, and that's fu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VANCE PACKAR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When it comes to the advantages of cats versus dogs as pets, there is no competition. Try going away for a weekend, leaving your German Shepherd alone with a bowl of dry food, some water, and a litter box...</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OBERT STEAR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Dogs will drop everything and come when you call. Cats check their schedule and fit you 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No outfit is complete without cat hai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uthor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ll right,' said the Cat; and this time it vanished quite slowly, beginning with the end of the tail, and ending with the grin, which remained some time after the rest of it had gone."</w:t>
      </w:r>
    </w:p>
    <w:p>
      <w:pPr>
        <w:pStyle w:val="PlainText"/>
        <w:rPr>
          <w:rFonts w:ascii="Lucida Console;Andale Mono" w:hAnsi="Lucida Console;Andale Mono" w:cs="Lucida Console;Andale Mono"/>
          <w:sz w:val="24"/>
        </w:rPr>
      </w:pPr>
      <w:r>
        <w:rPr>
          <w:rFonts w:eastAsia="Lucida Console;Andale Mono" w:cs="Lucida Console;Andale Mono" w:ascii="Lucida Console;Andale Mono" w:hAnsi="Lucida Console;Andale Mono"/>
          <w:sz w:val="24"/>
        </w:rPr>
        <w:t xml:space="preserve"> </w:t>
      </w:r>
      <w:r>
        <w:rPr>
          <w:rFonts w:eastAsia="MS Mincho;ＭＳ 明朝" w:cs="Lucida Console;Andale Mono" w:ascii="Lucida Console;Andale Mono" w:hAnsi="Lucida Console;Andale Mono"/>
          <w:sz w:val="24"/>
        </w:rPr>
        <w:t>--Lewis Carroll, Alice's Adventures in Wonderl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y conditioned cat-hater can be won over by any cat who chooses to make the effort." --Paul Corey, Do Cats Thin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only identification that would be inscribed on any cat's collar would be 'This is the cat's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xml:space="preserve">--Elmer Davis, On Being Kept by a Cat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want to know what a tiger is like, look at a cat. --Hindu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s a saint when there are no mice about.µ --Japanese prover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or every house is incompleat without him, and a blessing is lacking in the spirit." --Christopher Smart - English po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there was any petting to be done...he chose to do it. Often he wou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it looking at me, and then, moved by a delicate affection, come and pull at my coat and sleeve until he could touch my face with his nose, and then go away content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Charles Dudley Warner, "Calv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wish you could see the two cats drowsing side by side in a Victorian nursing chair, their paws, their ears, their tails complementally adjusted, their blue eyes blinking open on a single thought of when I shall remember it's their supper time. They might have been composed by Bach for two flut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ylvia Townsend Warner - English writ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loyd Alexand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wo cats can live as cheaply as one, and their owner has twice a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uch fu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leveland Amo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talk with their tail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tthew Arno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ruel, but composed and bl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umb, inscrutable and gr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 Tiberius might have s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d Tiberius been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an Ayckbour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names are more for human benefit. They give one a certain degree more confidence that the animal belongs to you.</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ggy Bac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cannot exist without a catLife would not be worth living without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swald Barr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he knows that nine lives are enou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rew Barrymo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I die before my cat, I want a little of my ashes put in his food so I can live inside hi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rles Baudelai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oth ardent lovers and austere scholars, when once they come to the years of discretion, love cats, so strong and gentle, the pride of the household, who like them are sensitive to the cold, and sedenta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garet Ben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plate is distasteful to a cat, a newspaper still worse; they like to eat sticky pieces of meat sitting on a cushioned chair or a nice Persian ru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must either have beauty and breeding, or it must have 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rofessi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mbrose Bier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a soft indestructible automaton provided by nature to be kicked when things go wrong in the domestic circ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 H. Blyt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myself think to have a cat is more important than to have a Bib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ayne Boos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man who was loved by 300 women singled me out to live with him. Why?  I was the only one without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rles J. Brad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real measure of a day's heat is the length of a sleeping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dward Burlinga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love cats. I even think we have one at ho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something about the presence of a catthat seems to take the bite out of being al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Karel Cape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Quite obviously a cat trusts human beings; but she doesn't trust a cat because she knows her better than we d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iam H. A. Car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like greatness: Some people are born into cat-loving families, some achieve cats, and some have cats thrust upon the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cob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one owns a pretty cat, it's best to avoid the furr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les Champfleu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love of dress is very marked in this attractive animal. He is proud of the lustre of his coat, and cannot endure that a hair of it shall lie the wrong w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hauc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ake a cat, nourish it well with mil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tender meat, make it a couch of silk,</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ut let it see a mouse along the w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it abandones milk and meat and 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usy Clemens (daughter of author Mark T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omma loves morals and Papa loves cat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am indebted to the species of the cat for a particular kind of</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onorable deceit, for a great control over myself, for a characteristic</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version to brutal sounds, and for the need to keep silent for lo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eriod of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ur perfect companions never have fewer than four fe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iam Cowp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poet's cat, sedate and grav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s a poet well could wish to hav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lson A. Crawfor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lives his own life; he expects you to live your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atricia Dale-Gre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re is one way in which cats differ from all other animals and that is in the effect they have on human being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Bernos de Gaszto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ouldn't You like somed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o put a curse on the whole race of dog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so, I should say, Am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ary Abigail Dodg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at's virtue in a man can't be vice in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 S. Elio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a Cat adopts you there is nothing to be done about it except to put up with it until the wind chang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benezer Elliot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twere not for my cat and dog, I think I could not liv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ee Entrek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ature abhors a vacuum, but not as much as cats d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thony Henderson Euw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 cats are blind and stone deaf but ain't no cat wuz ever dumb.</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angois Foss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forev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omas Ful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othing's more playful than a young cat, nor more grave than an old 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ophile Gauti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is a dilettante in fu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elphine G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like man is one upon whom no tricks can be played with succes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lizabeth Hamil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ich is the more beautiful, feline movement or feline stillnes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ail Hamilt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at's virtue in a man can't be virtue in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ynn Holly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ssentially, you do not so much teach your cat as bribe hi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left to their own devices, felines tend to nap and nibble throughout the day and night, scarcely differentiating between the tw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 K. Huysma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n the matter of animals I love only cats, but I love them unreasonably for their qualities and in spite of their numerous faults. I have only one, but I could not live without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esley Anne Ivor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glorious creatures who must on no accounts be underestimat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ir eyes are fathomless depths of cat-world mysteri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rew La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f all animals, the cat alone attains to the comtemplative life. He regards the wheel of existence from without, like the Buddh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haron Lundbla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is a very special friend who comes into your life. When it comes it brings  warmth, companionship, contentment and love. Whether it's long-haired, short-haired, pedigreed or "heinz" makes no difference. A cat, though independent, has a way of letting you know that without you life just wouldn't be worthwhi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re lucky enough to own a cat consider yourself one of life's winners because when you have a cat around you'll never be lonely; the sound of its purr will give you comfort, and as you hold it and pet it, stress will slip awa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Groucho Marx:</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black cat crossing your path signifies that the animal is go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somewhe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mes Mas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 not have to be show how to have a good time, for they 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unfailing ingenious in that respec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ady Sydney Morg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playful kitten with its pretty little tigerish gambole is infinitely more amusing than half the people one is obliged to live with in the wor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gden Na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trouble with a kitten is th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Eventually....it becomes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P. J. O'Rourk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to dogs what modern people are to the people we used to hav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slimmer, cleaner, more attractive, disloyal, and lazy. Cats are irresponsible and recognize no authority, yet are completely dependent on others for their material needs. Cats cannot be made to do anything useful. Cats are mean for the fun of it. In fact, cats possess many of the same qualities as some people (expensive girlfriends, for instance) that it's often hard to tell the people and the cats apar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nk Ro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cats seem distant and aloof it is because this is not their native planet - they are here just to visit and dominat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illiam Shakespe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harmless, necessary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hn Simo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found my love of cats most helpful in understanding wom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obert South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h! Little do you know how swiftly f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venomed darts of feline jealous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ane Taylo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like little Pussy, her coat is so war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d if I don't hurt her she'll do me no har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ohn Updik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omputer and a cat are somewhat alike -- they both purr, and like to be stroked, and spend a lot of the day motionless. They also have secrets they don't necessarily shar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ynthia E. Varnad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impossible to keep a straight face in the presence of one or more kitten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rl van Vechte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will sit washing his face within two inches of a dog in the most frantic state of barking rage, if the dog be chain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seldom interferes with other people's rights. His intelligence keeps him  from doing many of the fool things that complicate lif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Jules Ver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believe cats to be spirits come to earth. A cat, I am sure, could walk on a cloud without coming throug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eng Xiaopi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don't care what color the cat is, as long as it catches the r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l cats love fish but fear to wet their paws. - Chines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n overdressed woman is like a cat dressed in saffron. - Egypt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andsome cats and fat dungheaps are the sign of a good farmer - Frenc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cats had wings there would be no ducks in the lake. - Ind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at cat that has its mouth burned by drinking hot milk will not drink even buttermilk without first blowing upon it. - Ind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the cat and mouse agree, the grocer is ruined. - Persi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 better to be a mouse in a cat's mouth than a man in a lawyer's hands. --Spani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take even one of a cat's nine lives, it will haunt you forev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y husband said it was him or the cat. I miss him sometim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uriosity was framed. Ignorance killed the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ver feed your cat anything that doesn't match the carpe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r as Schrodinger's wife once said, "What did you do to the cat? It looks half dea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ee to a good home - female cat or husba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usband says either he goes or cat go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fixed, husband is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d in the Flint, Michigan Weekly World New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n't use cats - they'll screw up your dat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Anonymous science professor to stude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Froward women were made from cats, just as most virtuous, industrious matrons were developed from be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would have in my house - a reasonable woman - a cat moving amo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book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f all the creatures in the world, cats an' women has the hardest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to her share some feline errors f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ok in her face, and you'll forgive them 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ere lies a pretty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mistress, who never loved anyo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oved it madl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y bother to say so? Everyone can see i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pitaph on tombstone of cat, with full-relief detail of the decease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ver hold a dustbuster and a cat at the same ti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 know when people see a cat's litter box, they always say, "Oh, have you got a cat?" Just once I want to say, "No, it's for compan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always blackest just before you step on the cat.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cat stands alone, distinct outindividualizing every individual. A Ship of Sola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y husband said it was him or the cat ... I miss him sometim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may sense early on that you don't like paw prints on your butter, but they will jump onto any surface in the home as long as no one sees it happen. --Kathy You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pparently, through scientific research, it has been determined that a cat's affection gland is stimulated by snoring, thus explaining my cat's uncontrollable urge to rub against my face at 2 a.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erri L. Han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Radioactive cats have 18 half-lives.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can derive their nutrition from the air they breathe until you get the message that the Fish Fin Buffet you put in their bowl three days ago will never be acceptable.  Kathy You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s always blackest just before you step on the cat.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human, cats might play solitare, but they would never sit around with the gang and a few six-packs watching Monday Night Football.</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ime Magazine, Dec.7, 1981</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mouse in the paws is worth two in the pantry. Louis Wa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e have a friend who hates cats. Every time he comes to the house the cat sits on his knee.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know how we feel; they just don't give a damn.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Okay, cats will never bring you pictures they've drawn in school, but they may give you a dead mouse. What parent could resist that gif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erri L. Han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xml:space="preserve">A cat knows you are the key to his happiness... a man thinks he is.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stretches from one end of my childhood to the oth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Blaga Dimitrova</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never feel threatened. They are genetically incapable of accepting that anyone could possibly dislike anything as perfect as a ca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Kathy You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l you have to remember is Rule 1: When in doubt - Wash.</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Paul Gallico</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lways seem so very wise, when staring with their half-closed ey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n they be thinking, I'll be nice, and maybe she will feed me twic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Bette Midler</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xml:space="preserve">Cats always land on their feet. Dogs won't even let you throw them.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 cat will wait until you've read your morning paper before tearing it to shreds.  --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es the father figure in your cat's life ever clean the litter box?  My husband claims that men lack the scooping ge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Barbara L. Diamon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ile you might see a cat on a hot tin roof, a dog on a hot tin roof would be yowling its head off.  Dr. Bruce Fogl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f you put down food and the cat eats, it's hungry. If it doesn'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t isn't.  -- Larry Madri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You must set down all the rules to your cat at the beginning of your relationship. You cannot add rules as you go along. Once these rules are set, you must never, under any circumstances, break any of them. Dare to break a rule, and you will never live it down. Trust m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Kathy Youn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are just little hair factories.  James Davis, D.V.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xml:space="preserve">If you can remember how many cats you have, you don't have enough.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n't bark and act brave when they see something small in fur or feathers, they kill it. Dogs tend to bravado. They're braggarts. In the great evolutionary drama the dog is Sergeant Bilko, the cat is Rambo. -- James Gorma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Never underestimate the power of a purr.  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ll of the people in my building are insane. The guy above me designs synthetic hairballs for ceramic cats.  Steven Wrigh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put contact lenses in my dog's eyes. They had little pictures of cats on them.  Then I took one out and he ran around in circl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Steven Wright</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difference between a cat and a dog: A dog thinks: They feed me, they shelter me, they love me, they must be gods. A cat thinks: They feed me, they shelter me, they love me, I must be GOD.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 lovers can readily be identified. Their clothes always look old and well used. Their sheets look like bath towels, and their bath towels look a collection of knitting mistak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Eric Gurney</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As a fan, I'm distraught, but as a cartoonist looking at new vacant spaces in 2,400 newspapers, well, behind me, my cats are dancing a conga line.</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Scott Adams, Dilbert's creator, on the ending of Calvin &amp; Hobbe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How do cats decide when to jump suddenly up from where they were sitting comfortably curled up and dash madly around the room, knocking over everything they encounter? Fuzzy logic.  Andrew Koenig</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xml:space="preserve">A countryman between two lawyers is like a fish between two cats. </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Benjamin Frankli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Do not allow long hair black cats to sleep atop laser printers and tape drives. The black hair is almost invisible in black pattens, gears, and rollers. -- Jeff Lieberman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Last year a team of scientists published the results of an extensive study of cat language. They determined that although cats may demonstrate a wide variety of vocalizations, they actually only have two phrases that are translatable into human terms: 1. Hurry up with that food. 2. Everything here is mine.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Men and dogs will never understand what a woman sees in a cat. Anonymou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 not think that they are little people. They think that we are big cats.  This influences their behavior in many ways.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When I played in the sandbox, the cat kept covering me up.</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odney Dangerfie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 only self-cleaning thing in this kitchen is the cat.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I have an Egyptian cat. He leaves a pyramid in every room.</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 Rodney Dangerfield</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Cats don't kill birds.</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t>They just play with 'em 'til they die. --Unknown</w:t>
      </w:r>
    </w:p>
    <w:p>
      <w:pPr>
        <w:pStyle w:val="PlainText"/>
        <w:rPr>
          <w:rFonts w:ascii="Lucida Console;Andale Mono" w:hAnsi="Lucida Console;Andale Mono" w:eastAsia="MS Mincho;ＭＳ 明朝" w:cs="Lucida Console;Andale Mono"/>
          <w:sz w:val="24"/>
        </w:rPr>
      </w:pPr>
      <w:r>
        <w:rPr>
          <w:rFonts w:eastAsia="MS Mincho;ＭＳ 明朝" w:cs="Lucida Console;Andale Mono" w:ascii="Lucida Console;Andale Mono" w:hAnsi="Lucida Console;Andale Mono"/>
          <w:sz w:val="24"/>
        </w:rPr>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onsole">
    <w:altName w:val="Andale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mpiled by Bill Gaphardt</w:t>
    </w: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MS Mincho;ＭＳ 明朝"/>
        <w:color w:val="808080"/>
      </w:rPr>
      <w:t>=^..^==   ==^..^==</w:t>
    </w:r>
    <w:r>
      <w:rPr>
        <w:rFonts w:cs="Lucida Console;Andale Mono" w:ascii="Lucida Console;Andale Mono" w:hAnsi="Lucida Console;Andale Mono"/>
        <w:sz w:val="28"/>
      </w:rPr>
      <w:t xml:space="preserve"> “Cat Quotes” </w:t>
    </w:r>
    <w:r>
      <w:rPr>
        <w:rFonts w:eastAsia="MS Mincho;ＭＳ 明朝"/>
        <w:color w:val="808080"/>
      </w:rPr>
      <w:t>==^..^==</w:t>
    </w:r>
    <w:r>
      <w:rPr>
        <w:rFonts w:eastAsia="MS Mincho;ＭＳ 明朝"/>
      </w:rPr>
      <w:t xml:space="preserve">   </w:t>
    </w:r>
    <w:r>
      <w:rPr>
        <w:rFonts w:eastAsia="MS Mincho;ＭＳ 明朝"/>
        <w:color w:val="999999"/>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0:47:00Z</dcterms:created>
  <dc:creator>Bill Gaphardt</dc:creator>
  <dc:description/>
  <dc:language>en-US</dc:language>
  <cp:lastModifiedBy>Bill Gaphardt</cp:lastModifiedBy>
  <cp:lastPrinted>2001-09-15T19:53:00Z</cp:lastPrinted>
  <dcterms:modified xsi:type="dcterms:W3CDTF">2001-09-16T03:22:00Z</dcterms:modified>
  <cp:revision>11</cp:revision>
  <dc:subject/>
  <dc:title>==^</dc:title>
</cp:coreProperties>
</file>