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>Hi.  I created the baby lynx set on July 5th 2000, using PSP5 and Blade Pro presets.    The beautiful picture is courtesy Linda Porasso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>This set includes: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>(1)  blbackground.jpg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>(2)  blheader.jpg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>(3)  babylynxlittlepic.jpg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>(4)  blbar.jpg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>(5)  blemail.jpg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>(6)  blhome.jpg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>(7)  blsign.jpg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>(8)  blview.jpg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>(9)  blback.jpg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>(10) blnext.jpg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>(11) bllinks.jpg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>(12) blrings.jpg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>(13) blcauses.jpg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>(14) blextrabutton.jpg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>This set is freeware.  There is no link required.  However, if you wish to link to my graphics site the url is http://www.angelfire.com/md2/BrokenArrow/graphics.html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 xml:space="preserve">I hope you enjoy using this background set as much as I enjoyed making it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