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laxian for SOS  -  Programmed by Patrick 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am He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Jacob Boy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rch 16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TABLE OF CONTENTS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INTRODUCTION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COPYRIGHT CONDITIONS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OPERATING THE GAME                 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THE STORY OF GALAXIAN                      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ENEMY TYPES                                   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SCORING                                       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. INTERNAL INFORMATION                    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CONTACTING THE PROGRAMMER                     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X. THANK YOUS                                    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. VERSION HISTORY                               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. THE FUTURE OF GALAXIAN                         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I. INTRODUCTION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xian is a small shoot-em-up game for the TI-83 calculator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ly take advantage of the calculator's capabilities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80 assembly language for the SOS assembly shell (version 1.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is zip file are two different versions of the gam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sic controls and one with the classic controls from the 85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ntrols are in Galaxian.83p and the classic contro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an2.83p. I suggest the classic controls but choose which ever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al in this game is simple.  You have a small ship and your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evil aliens without getting destroyed yourself.  You can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firing dispruptor blasts at them.  You can attempt to prev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estruction by moving out of the path of the enemy's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II. COPYRIGHT CONDITIONS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is copyrighted but freely redistributabl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tribute it as much as you want to, free of charg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it between computers, you should include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ith it.  When copying it to or between calculator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 program called "Galaxian" needs to be sent. 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game with other software.  You should not charge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is game other than a reasonable fee to cover the costs of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make a modified version of Galaxian, you may do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se four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new version is als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main executable contains my name (Patrick Davidson)(Sam Heald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main executable contains a notice stating that this is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Galax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 This software is supplied "as is" with no warranty of any k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ested by several people and found to work as intend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data on the calculator.  However, there is still a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problems with this game, so there cannot be any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it.  It is possible that it will malfunction and cause a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the calculator.  In any case, you are using this softwar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, and any problems it may cause are your responsi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experience problems, however, you should report them to m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iscover them so that I can hopefully fix any problem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ouble for other people!  Of course, I do not guarantee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suc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III. CONTROLS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SCREE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Start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           Rea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 Leave this wonderfu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-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    Move your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           Shoot your main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        Shoot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 Exit Galax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Save the gam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      Pa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-GAME CONTROLS(Classic Version, GALAXAN2.83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    Move your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Y=             Shoot your main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       Shoot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 Exit Galax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Save the gam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      Pa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IV. THE STORY OF GALAXIAN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ien civilization knows as the Galaxians developed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a, which is approximately 80 light-years away from Earth.  Man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 (around 800 C.E. by Earth's calendar), there was great unr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a.  Many citizens of Galaxia were strongly displeas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inevitably leading to violent rebellion.  Due to its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, the Galaxian government managed to subdue most of its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one particulary extreme group of rebels managed to e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forces.  They called themselves the Rutmi-Gani-Sal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translates to "The People's Voice Party."  They believ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had to be taken down by whatever means were necessar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years of bombings and assassinations which accomplished li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cided to unleash biological weapons against the capital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adly germs spread far more than they expected, kill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5% of the Galaxians within two weeks.  Since there were no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e widespread disease, there was no hope for survival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ans managed to escape by leaving the planet in spacecraft b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 planets.  Since Galaxian technology at that time was no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long-range space travel, most of the craft did not ma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few of them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Galaxian scout ship reached Earth's solar system and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around our sun in 1975 C.E.  They managed to learn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nhabitants of Earth from its radio and television broadc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20 years, they had deciphered several Earth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eam of Galaxians landed on Earth on February 20, 1998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theastern part of the nation then known as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wore detailed costumes to make them look exactly like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speak English, the nativese of Earth couldn't tell an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and true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next few years, they gradually gained increasing influ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.  By the year 2003 C.E., they had established de facto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countries on Earth.  In 2005 C.E., they united all 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under one government which was secretly controlled by the Galax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ly thereafter, several Galaxian ships carrying tens of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fugees approached the Earth.  Exactly as they had planned, Eart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mplete control by the time they had arrived.  They now we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nd on Earth and enslave its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would not be that easy.  Several group formed on Earth to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 majority of Earth people were completely fooled by the Galax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pupper government, and they fought to destroy virtuall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stance.  Most of those who realized what was going on had n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ything t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w the only surviving resistance fighter on Earth. 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2008 C.E., and alien invasion is imminent.  You are in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dvanced prototype spacecraft, armed with sophisticated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imental auto-regeneration system.  You are the only hope to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 from alien conquest.  Succeed, and you will guarantee the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ople of Earth for years to come.  Fail, and you will hav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Earth to alien invasion.  The whole planet is counting o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V. ENEMY TYPES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....#     These drones are probably the first enemies you will en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.#  in your quest.  Such enemies are not very dangerous sinc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  only drop conventional bombs and are easily destroye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#  be aware that these drones (as well as more advanced ones)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##.  swoop down in attempts ram your ship.  They will occa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#..  accompany fleets of more advanced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...#     This type of drone is slightly more dangerous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..##  Their armament is just as limited as the previous drone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  possess energy shielding which allows them to withstand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.#  firepower without being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#..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#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...#     This type of drone uses similar technology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  The only difference is a new type of engine which generat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.#  amount of power in less space.  Since the craft i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#..#.  lighter, less energy needs to be used for propulsion and thu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#..  can be used for the energy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....#     These are the most advanced drones you will encou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...##  Galaxian.  Due to more advanced shielding, it will often tak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.#.#.#  shots from your cannon to destroy them.  They are, however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#..#  completely vulnerable to la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.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...##     This is a somewhat strange enemy.  The cross ships were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.###  as trainers for beginning pilots.  However, they do carry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#####.  bombs on training missions, so they may sometimes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##..  attack you when you approach them.  Since the pilots of these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###.  are not very experienced, they will fly eratically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.###  the pilots will be frightened and leave the battle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...##  protect the pilots from themselves, they are well arm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####.     These craft are light fighters.  They are manufac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  piloted by humans, primarily former telephone compnay employ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...##  who went to work for the Galaxian military after their former jo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...##  were declared illegal by the Anti-Communications Act of 20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...##  They have rotating cannons which fire directly towars your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  and have advanced energy shielding.  They are among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###.  dangerous enemies you will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.............#     These two types of heavy fighters are   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............##  very similar in capabilities.  They are    ###.........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.############.#  armed with two cannons which makes them    ###.........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...##......#  farily dangerous.  They also carry a lot   ###.........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...##......#  of armor.  They also possess optical       ###.........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#.....##.....#.  deflectors which make them completely      ####........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....##....#..  invulnerable to lasers.  Fortunately,      ###.#......#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##########...  you will only meet a few of them.          .#...######..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dangerous enemy in Galaxian is the ATTACK CRUISER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which carry the alien invaders down to the Earth's surface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y are heavily armed and heavily armored.  They typically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annons, are capable of absorbing more than 90 cannon shot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vulnerable to lasers.  In addition to this, these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pable of manufacturing and deploying drones during combat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 CRUISERS are the backbone of the Galaxian invasion, the Galax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uch more willing to reach a peaceful settlement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 coupl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VI. SCORING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ach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 normal enemy                    10     9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 boss                            25     5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normal enemy              100    3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level                         200    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boss                     1000    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bonus                           5000    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possible score                             64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VII. INTERNAL INFORMATION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is not nearly finished yet.  It's also in almost as b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as the actual Galaxian source code (hard to believe, but true)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1 : Variab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ores variables in three areas.  The first is at $82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, all of the game statistics like enemy positions, enemy str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types, bullet positions, etc. is stored.  This is what is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saved.  In addition,some information is stored i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game data is also saved in the Galaxia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2 : Level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ugly kludge used in versions 2.02 and earlier, Galaxia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its level loading on a table of offsets.  This is a jump t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relative pointers to code which initializes level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this jump table (levels_jump_table) are executed, the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c memory with the static data for that level, and return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outine which sets up the positions in text memory.  If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ed to enter a level, the set-up routine would then be call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called if you had just resumed a saved game al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since that data changes constantly and must be saved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gam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3 : What the main loo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 : Enter next level if no enemi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 : Clear temporary display buffer in grap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 : Fire appropriate weapon if 2nd or Alpha wa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 : Move (or explode) your ship and draw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 : Move your bullets and dra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 : Cause enemies to begin swooping down if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7 : Move all normal enemies and dra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8 : Detect collisions between enemy ship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9 : Move large enemy and draw it (if there 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0 : Cause large enemy to fire periodically (if there 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1 : Cause normal enemies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2 : Move enemy bullets, draw them, check for collisions with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3 : Copy temporary buffer to displa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4 : Handle miscellaneou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5 : Start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4 : Vit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rate : Approximately 35 frames per second (varies quite a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enemies :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player's bullets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enemy bullets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evels 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VIII. CONTACTING THE PROGRAMMER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 evil_sam@hotmail.com(Sam Hea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eulplek@hotmail.com(Patrick Davi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iwsi@rocketmail.com(Patrick Davi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0g@mindless.com(Jacob Boyce, 83 por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http://www.cswnet.com/~ddward/the82/index.html(Sam Hea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surf.to/eeulplek/ (Patrick Davi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www.calweb.com/~kwdavids/patrick/ (Patrick David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IX. THANK YOUS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Sam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rick Ward- fixing laser bug, helping me get title screen to wor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es Christy Justesen- for giving me a more stable contras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 with the lasers tot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SH v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ck Davidson- For allowing me to work on his awesom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y 82 List- Suggestion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and anyone else I might have forgo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ob Boyce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il Sam: for allowing me to port Galaxian to the 8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D: For kicking ass at optimizing and making RTH which was my fir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/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med: For supplying me with a get_pixel routine for the 8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 D: For writing the get_pixel routine for the 83(according to Ah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uri: For being kewl and encouraging me to finish my games/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W: For SOS, Lib support and all his games/programs/l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belt: Bug Reports and Beta-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one and everyone that has made asm possible on the TI-XX calcs, th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have released source code and made awesome advance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 programming, and lets not forget those who have reported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X. VERSION HISTORY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1  18-Dec-97  4084 bytes  Fixed bug which caused you not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 after being killed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PORTED TO THE 82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laxia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ed to the TI-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emely bug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omplete because Pat D lost access to an 8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laxia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(Sam) fixed up version 0.1 so it won't crash your 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ke mine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extras other than pause and save gam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Game and Pause features working without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laxia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scores added. Best Game Feature 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tle screen was added. Who Ca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Size reduced by 400 bytes.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laxia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eased wrong version of 1.0, this i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a bug in the highscores that will cra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c if you get higher than the highest high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the highest highscore is impossible to get. 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mporary fix until 2.0 in which it will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laxia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the highscore bug. I had forgotten a R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. 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laxia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the use of laser! Thanks Derrick Ward!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laxia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a instruction screen(tired of people asking how to shoo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a contrast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 increased by 4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laxia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that contrast routine with a more stable and bug-fre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ia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d three diffe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uto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multiple key press bug at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multiple keypress bug at highscor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Patrick Davidson made a new 85 version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a  16-Feb-98  4163 bytes  Level system re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oring re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b  17-Feb-98  4151 bytes  Enemy cod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emy image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c  20-Feb-98  4340 bytes  Cross enemies only appear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al superbos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d score subtra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d  23-Feb-98  4346 bytes  Now get 5 lives &amp; 5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 loading code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ed levels 14 &amp;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ved an unneed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ed score calculation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e  27-Feb-98  4341 bytes  Re-arranged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emy swoop now subtracts point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al enemy now must be hit 40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f   3-Mar-98  4488 bytes  Added levels 17 an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Operator" enemi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er-bosses now spit out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d final bos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ed enemy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ed laser beam (yes, at la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h   4-Mar-98  4471 bytes  Adjusted enemy deployment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mized regular enem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ed enemy e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erted two more "operator"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or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w have 9 lives &amp; 9 la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 14-Mar-98  4468 bytes  Only 1/2 of Cross enemies now ru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mething else that I don't even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Sam ported Galaxian 85 v3.0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an 82 v3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ade all the changes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ize 4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dded a cooler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orted nearly completely from scratch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ixed lase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ixed pause scree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moved auto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dded the ability to see your lasers total from the paus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xian v3.0 Official Releas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-Minor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Laser total now viewed in upper left corner like 85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Size 48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Ported to the 83 by Jacob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hould work fine and include everything from the 82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et me know if anything is missing or any bug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as two versions, one with normal controls and one with clas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ize 4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5 Bytes Smaller, because I found a crash-safe disp_delay in the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rrected the version number on the paus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ize 4906(Classic Controls version is 49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ptimize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ixed bug with 83 ROM Version 1.08(saved some bytes in the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ixed lasers display, they are now small font like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ize 4887(Classic controls version is 48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ixed a bug that caused a crash after doing math on the home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also fixed a bug that displayed garbage sometimes on the h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 after playing Galax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ize 4891(Classic controls version is 48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XI. THE FUTURE OF GALAXIAN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SAID BY PATRICK DAVIDSON REFERRING TO THE 85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version (3.1) will probably be released soon afte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pends on whether or not I get any good ideas for it or happe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.  After that, I plan to release a version 4.0 which will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than this one.  Certain enemies will drop coi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You will be able to collect these coins and use them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extra lives, new weapons, or better ships.  After th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do anything more with Galaxian but there is a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much later, such as multi-player capab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