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f1\ansi\ansicpg1252\uc1 \deff0\deflang1033\deflangfe1033{\fonttbl{\f0\froman\fcharset0\fprq2{\*\panose 02020603050405020304}Times New Roman;}{\f3\froman\fcharset2\fprq2{\*\panose 05050102010706020507}Symbol;}{\f11\fswiss\fcharset0\fprq2{\*\panose 00000000000000000000}MS Sans Serif;}{\f14\fnil\fcharset2\fprq2{\*\panose 05000000000000000000}Wingdings;}{\f16\fdecor\fcharset0\fprq2{\*\panose 04040704040f02020602}Computer;}{\f17\froman\fcharset238\fprq2 Times New Roman CE;}{\f18\froman\fcharset204\fprq2 Times New Roman Cyr;}{\f20\froman\fcharset161\fprq2 Times New Roman Greek;}{\f21\froman\fcharset162\fprq2 Times New Roman Tur;}{\f22\froman\fcharset186\fprq2 Times New Roman Baltic;}}{\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nowidctlpar\widctlpar\adjustright \f11\fs20\cgrid \snext0 Normal;}{\*\cs10 \additive Default Paragraph Font;}}{\*\listtable{\list\listtemplateid-1\listsimple{\listlevel\levelnfc0\leveljc0\levelfollow0\levelstartat0\levelspace0\levelindent0{\leveltext\'01*;}{\levelnumbers;}}{\listname ;}\listid-2}}{\*\listoverridetable{\listoverride\listid-2\listoverridecount1{\lfolevel\listoverrideformat{\listlevel\levelnfc23\leveljc0\levelfollow0\levelstartat0\levelold\levelspace0\levelindent360{\leveltext\'02\u-3913 ?\'00;}{\levelnumbers\'02;}\f3\fbias0 }}\ls1}{\listoverride\listid-2\listoverridecount1{\lfolevel\listoverrideformat{\listlevel\levelnfc23\leveljc0\levelfollow0\levelstartat0\levelold\levelspace0\levelindent360{\leveltext\'02\u-3913 ?\'00;}{\levelnumbers\'02;}\f3\fbias0 }}\ls2}{\listoverride\listid-2\listoverridecount1{\lfolevel\listoverrideformat{\listlevel\levelnfc23\leveljc0\levelfollow0\levelstartat0\levelold\levelspace0\levelindent360{\leveltext\'02\u-3913 ?\'00;}{\levelnumbers\'02;}\f3\fbias0 }}\ls3}{\listoverride\listid-2\listoverridecount1{\lfolevel\listoverrideformat{\listlevel\levelnfc23\leveljc0\levelfollow0\levelstartat0\levelold\levelspace0\levelindent360{\leveltext\'02\u-3913 ?\'00;}{\levelnumbers\'02;}\f3\fbias0 }}\ls4}{\listoverride\listid-2\listoverridecount1{\lfolevel\listoverrideformat{\listlevel\levelnfc23\leveljc0\levelfollow0\levelstartat0\levelold\levelspace0\levelindent360{\leveltext\'02\u-3913 ?\'00;}{\levelnumbers\'02;}\f3\fbias0 }}\ls5}{\listoverride\listid-2\listoverridecount1{\lfolevel\listoverrideformat{\listlevel\levelnfc23\leveljc0\levelfollow0\levelstartat0\levelold\levelspace0\levelindent360{\leveltext\'02\u-3913 ?\'00;}{\levelnumb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2;}\f3\fbias0 }}\ls6}{\listoverride\listid-2\listoverridecount1{\lfolevel\listoverrideformat{\listlevel\levelnfc23\leveljc0\levelfollow0\levelstartat0\levelold\levelspace0\levelindent360{\leveltext\'02\u-3913 ?\'00;}{\levelnumbers\'02;}\f3\fbias0 }}\ls7}{\listoverride\listid-2\listoverridecount1{\lfolevel\listoverrideformat{\listlevel\levelnfc23\leveljc0\levelfollow0\levelstartat0\levelold\levelspace0\levelindent360{\leveltext\'02\u-3913 ?\'00;}{\levelnumbers\'02;}\f3\fbias0 }}\ls8}{\listoverride\listid-2\listoverridecount1{\lfolevel\listoverrideformat{\listlevel\levelnfc23\leveljc0\levelfollow0\levelstartat0\levelold\levelspace0\levelindent360{\leveltext\'02\u-3913 ?\'00;}{\levelnumbers\'02;}\f3\fbias0 }}\ls9}{\listoverride\listid-2\listoverridecount1{\lfolevel\listoverrideformat{\listlevel\levelnfc23\leveljc0\levelfollow0\levelstartat0\levelold\levelspace0\levelindent360{\leveltext\'02\u-3913 ?\'00;}{\levelnumbers\'02;}\f3\fbias0 }}\ls10}{\listoverride\listid-2\listoverridecount1{\lfolevel\listoverrideformat{\listlevel\levelnfc23\leveljc0\levelfollow0\levelstartat0\levelold\levelspace0\levelindent360{\leveltext\'02\u-3913 ?\'00;}{\levelnumbers\'02;}\f3\fbias0 }}\ls11}{\listoverride\listid-2\listoverridecount1{\lfolevel\listoverrideformat{\listlevel\levelnfc23\leveljc0\levelfollow0\levelstartat0\levelold\levelspace0\levelindent360{\leveltext\'02\u-3913 ?\'00;}{\levelnumbers\'02;}\f3\fbias0 }}\ls12}{\listoverride\listid-2\listoverridecount1{\lfolevel\listoverrideformat{\listlevel\levelnfc23\leveljc0\levelfollow0\levelstartat0\levelold\levelspace0\levelindent36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2\u-3913 ?\'00;}{\levelnumbers\'02;}\f3\fbias0 }}\ls13}}{\info{\operator RYAN ORR}{\creatim\yr2000\mo2\dy4\hr16\min52}{\revtim\yr2000\mo2\dy4\hr17\min11}{\version2}{\edmins1}{\nofpages3}{\nofwords1059}{\nofchars6040}{\*\company BEST BUY}{\nofcharsws7417}{\vern71}}\endnotes\aendnotes\aftnstart0\hyphhotz0\aftnnar\lytprtmet\hyphcaps0\viewkind4\viewscale100\pgbrdrhead\pgbrdrfoot \fet0\sectd \linex0\endnhere\sectdefaultcl {\*\pnseclvl1\pnucrm\pnstart1\pnindent720\pnhang{\pntxta .}}{\*\pnseclvl2\pnucltr\pnstart1\pnindent720\pnhang{\pntxta .}}{\*\pnseclvl3\pndec\pnstart1\pnindent720\pnhang{\pntxta .}}{\*\pnseclvl4\pnlcltr\pnstart1\pnindent720\pnhang{\pntxta )}}{\*\pnseclvl5\pndec\pnstart1\pnindent720\pnhang{\pntxtb (}{\pntxta )}}{\*\pnseclvl6\pnlcltr\pnstart1\pnindent720\pnhang{\pntxtb (}{\pntxta )}}{\*\pnseclvl7\pnlcrm\pnstart1\pnindent720\pnhang{\pntxtb (}{\pntxta )}}{\*\pnseclvl8\pnlcltr\pnstart1\pnindent720\pnhang{\pntxtb (}{\pntxta )}}{\*\pnseclvl9\pnlcrm\pnstart1\pnindent720\pnhang{\pntxtb (}{\pntxta )}}\pard\plain \qc\nowidctlpar\widctlpar\adjustright \f11\fs20\cgrid {\f16\fs28 Stardust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nowidctlpar\widctlpar\adjustright {\f16\fs28 Sweet Reven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itoshi Kiozumi &amp; his stardust te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f0 Introduction: </w:t>
      </w:r>
    </w:p>
    <w:p>
      <w:pPr>
        <w:pStyle w:val="Normal"/>
        <w:bidi w:val="0"/>
        <w:spacing w:lineRule="auto" w:line="240" w:before="0" w:after="0"/>
        <w:ind w:left="0" w:right="0" w:hanging="0"/>
        <w:jc w:val="left"/>
        <w:rPr/>
      </w:pPr>
      <w:r>
        <w:rPr>
          <w:rFonts w:eastAsia="Geneva" w:cs="Geneva" w:ascii="Geneva" w:hAnsi="Geneva"/>
          <w:color w:val="000000"/>
          <w:sz w:val="24"/>
          <w:szCs w:val="24"/>
        </w:rPr>
        <w:t>\par }{\f0 Finally, Stardust 2 is here. It took us about 2-</w:t>
      </w:r>
      <w:r>
        <w:rPr>
          <w:rFonts w:eastAsia="Geneva" w:cs="Geneva" w:ascii="Geneva" w:hAnsi="Geneva"/>
          <w:color w:val="000000"/>
          <w:sz w:val="24"/>
          <w:szCs w:val="24"/>
          <w:vertAlign w:val="subscript"/>
        </w:rPr>
        <w:t xml:space="preserve"> month to complete this game. Yet again, this program is huge! It includes 30+ min of scripted animation (Movie). Also, includes Intro movie that goes with music! To watch the Intro program, you must be at your computer, then play the program and the music file (StarDust2.midi) simultaneousl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0 Requirement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0 -Regular TI-83 (Not TI83 Plu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If possible, new or recharged batteri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7KB of free RAMS, in other words "All of i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0 Running it on TI-83 Plus or TI-emulato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0 This time, it can only be executed on regular version of TI-83. If you attempt to run this game on TI-83 Plus, you'll probably get a memory error. The reason is because 83 plus's Ram only have 24kb instead of 32kb of ram. If you don't believe me, go ahead and try. (Archiving will not solve the problem).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or TI-Emulator, it would run very slow or too fast, depending on which one you're using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0 Important Not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ntext\pard\plain\f3\fs20\cgrid \loch\af3\dbch\af0\hich\f3 \'b7\tab}}\pard \fi-360\li360\nowidctlpar\widctlpar\tx360{\*\pn \pnlvlblt\ilvl0\ls1\pnrnot0\pnf3\pnindent360 {\pntxtb \'b7}}\ls1\adjustright {\f0 Don't delete any List Variables such as LTEMP, LSAVE, LP1, etc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ntext\pard\plain\f3\fs20\cgrid \loch\af3\dbch\af0\hich\f3 \'b7\tab}}\pard \fi-360\li360\nowidctlpar\widctlpar\tx360{\*\pn \pnlvlblt\ilvl0\ls2\pnrnot0\pnf3\pnindent360 {\pntxtb \'b7}}\ls2\adjustright {\f0 Every single .83g file will require all of calculator's memory. So if you try to install two different episodes or movie or whatever, it won't work. But if your calculator is modified for more memory capacity, it might work but you'll have a problem with overwriting program, which will make it impossible to ru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ntext\pard\plain\f3\fs20\cgrid \loch\af3\dbch\af0\hich\f3 \'b7\tab}}\pard \fi-360\li360\nowidctlpar\widctlpar\tx360{\*\pn \pnlvlblt\ilvl0\ls3\pnrnot0\pnf3\pnindent360 {\pntxtb \'b7}}\ls3\adjustright {\f0 If you're switching between episode, please remember to delete only the programs and pictures (From your calculator). If you delete anything else, you may not be able to run the next gam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ntext\pard\plain\f3\fs20\cgrid \loch\af3\dbch\af0\hich\f3 \'b7\tab}}\pard \fi-360\li360\nowidctlpar\widctlpar\tx360{\*\pn \pnlvlblt\ilvl0\ls4\pnrnot0\pnf3\pnindent360 {\pntxtb \'b7}}\ls4\adjustright {\f0 Do }{\b\f0\ul NOT}{\f0  run a program that starts with "Z" (Ex Z1, Z2, Z3, etc.). If you do, it might damage your saved game fil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ntext\pard\plain\f3\fs20\cgrid \loch\af3\dbch\af0\hich\f3 \'b7\tab}}\pard \fi-360\li360\nowidctlpar\widctlpar\tx360{\*\pn \pnlvlblt\ilvl0\ls5\pnrnot0\pnf3\pnindent360 {\pntxtb \'b7}}\ls5\adjustright {\f0 Also in this game, don't worry about saving. The game will save automatically when needed.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ntext\pard\plain\f3\fs20\cgrid \loch\af3\dbch\af0\hich\f3 \'b7\tab}}\pard \fi-360\li360\nowidctlpar\widctlpar\tx360{\*\pn \pnlvlblt\ilvl0\ls6\pnrnot0\pnf3\pnindent360 {\pntxtb \'b7}}\ls6\adjustright {\f0 Also in this version, you can backup your save game file. This means if you made a mistake on purchasing upgrade or weren't satisfied with your last battle, you can backtrack by restoring backup.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ntext\pard\plain\f3\fs20\cgrid \loch\af3\dbch\af0\hich\f3 \'b7\tab}}\pard \fi-360\li360\nowidctlpar\widctlpar\tx360{\*\pn \pnlvlblt\ilvl0\ls7\pnrnot0\pnf3\pnindent360 {\pntxtb \'b7}}\ls7\adjustright {\f0 You can only backup one save game fil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ntext\pard\plain\f3\fs20\cgrid \loch\af3\dbch\af0\hich\f3 \'b7\tab}}\pard \fi-360\li360\nowidctlpar\widctlpar\tx360{\*\pn \pnlvlblt\ilvl0\ls8\pnrnot0\pnf3\pnindent360 {\pntxtb \'b7}}\ls8\adjustright {\f0 You must first backup your game before you can backtrack.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ntext\pard\plain\f3\fs20\cgrid \loch\af3\dbch\af0\hich\f3 \'b7\tab}}\pard \fi-360\li360\nowidctlpar\widctlpar\tx360{\*\pn \pnlvlblt\ilvl0\ls9\pnrnot0\pnf3\pnindent360 {\pntxtb \'b7}}\ls9\adjustright {\f0 Tug-o-War is added. Press the enter button repeatedly to tug-o-w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ntext\pard\plain\f3\fs20\cgrid \loch\af3\dbch\af0\hich\f3 \'b7\tab}}\pard \fi-360\li360\nowidctlpar\widctlpar\tx360{\*\pn \pnlvlblt\ilvl0\ls10\pnrnot0\pnf3\pnindent360 {\pntxtb \'b7}}\ls10\adjustright {\f0 Please do not modify this game and take credit for it, we worked very hard on this gam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ntext\pard\plain\f3\fs20\cgrid \loch\af3\dbch\af0\hich\f3 \'b7\tab}}\pard \fi-360\li360\nowidctlpar\widctlpar\tx360{\*\pn \pnlvlblt\ilvl0\ls11\pnrnot0\pnf3\pnindent360 {\pntxtb \'b7}}\ls11\adjustright {\f0 If you change List variable, you will damage the game permanently. If you don't know what I am talking about, just ignore what I've typed.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ntext\pard\plain\f3\fs20\cgrid \loch\af3\dbch\af0\hich\f3 \'b7\tab}}\pard \fi-360\li360\nowidctlpar\widctlpar\tx360{\*\pn \pnlvlblt\ilvl0\ls12\pnrnot0\pnf3\pnindent360 {\pntxtb \'b7}}\ls12\adjustright {\f0 Best not to mix this game with other basic game that uses same variables. If you do, it might damage the other programs or vice versa.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ntext\pard\plain\f3\fs20\cgrid \loch\af3\dbch\af0\hich\f3 \'b7\tab}}\pard \fi-360\li360\nowidctlpar\widctlpar\tx360{\*\pn \pnlvlblt\ilvl0\ls13\pnrnot0\pnf3\pnindent360 {\pntxtb \'b7}}\ls13\adjustright {\f0 I've tested this game over and over for any errors. But I might have missed some of it. If you detect one, Please E-mail me at Dbzfreek4u@aol.com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b\f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p by Step instruction on this gam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360\li360\nowidctlpar\widctlpar\tx360\adjustright {\f0 1)\tab First, you unzip the game to your desired location on your hard drive. If you wish to watch the movie first, clear your memory, and then install Movie1.83g into your calculator by Winlink. Run the program from your calculator, named is Movie, then watch it. Wasn't that cool? After viewing the movie, clear your memory again, and then install Movie2.83g into your calculator to finish your movie. After that, if you wish to watch the Intro for the game, clear your memory, then install Intro.83g into your calculator, run the program, follow in game instruction. After that, you install Episode 1.83g into your calculator. After beating that episode, delete only all programs and pictures. Then install Episode2.83 into your calculator, if computer asks you if you want to overwrite the program, choose "Yes to All". Follow these steps throughout the episode switching and the ending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i\f0 2)\tab Shopping are disabled in the last chapter (to save memory so I could add for stuff), so make sure equip yourself with best upgrade(s) before switching to the last chapt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0 In game rul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360\li360\nowidctlpar\widctlpar\tx360\adjustright {\f0 1)\tab If your Armor reaches to 0, you di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tab If Enemy's Armor reaches to 0, you 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3)\tab You cannot use a weapon that exceeds your current energy ammo or solid ammo.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4)\tab You cannot recharge your shield till depleti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5)\tab If your computer successfully hacked your opponent's ship just before he attacks (Automatic), you'll be engaged in a Tug-o-War battle. (Press the "Enter" button repeatedly to win the battl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360\li360\nowidctlpar\widctlpar\tx360\adjustright {\f0 6)\tab If your opponent successfully hacked your ship just before attacking, you'll be engaged in a Tug-o-War battl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360\li360\nowidctlpar\widctlpar\tx360\adjustright {\f0 7)\tab If you failed hacking through opponent's computer while checking status, you'll loose a tur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8)\tab You cannot recharge or reload your weapon more than 10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9)\tab If you win, you'll advance to your next opponent. There are 4 different opponents in each episode. Except for the last on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0 Basic Sound: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i\f0 Note: I won't be held responsible for damaged calculator(s) or radio(s) by following these step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0 Nothing big, but you might be interested. All you need is an AM radio with an antenna attached to it. Turn your radio and calculator on. Move your calculator close to the antenna. You should hear static or a humming sound. If the humming sound is too loud, adjust your channel. Run "StarDust". You should be able to hear beeping sounds.}{\b\f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If you cared: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0 -- What's new in StarDust 2?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f14\lang1024 \'e0}{\f0 New Storylin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0 \tab }{\f14\lang1024 \'e0}{\f0\lang1024 New character's drawings (Graphic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f14\lang1024 \'e0}{\f0\lang1024 Faster responses/calculation, mainly in upgrading menu.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f14\lang1024 \'e0}{\f0\lang1024 New opponent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f14\lang1024 \'e0}{\f0\lang1024 Tug-o-War system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f14\lang1024 \'e0}{\f0\lang1024 New Weapons (Thanks to T.J.)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f14\lang1024 \'e0}{\f0\lang1024 Two shields system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f14\lang1024 \'e0}{\f0\lang1024 Organized naming for sub-program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f14\lang1024 \'e0}{\f0\lang1024 Extra movie (Intro.83g); goes with the music!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f14\lang1024 \'e0}{\f0\lang1024 Solid or energy based weapons (Thanks to T.J.)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0\lang1024 \tab }{\f14\lang1024 \'e0}{\f0\lang1024 Hacking system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0\lang1024 \tab }{\f14\lang1024 \'e0}{\f0\lang1024 All new ship status scree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f14\lang1024 \'e0}{\f0\lang1024 Many surprises (Especially in last chapt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li720\nowidctlpar\widctlpar\adjustright {\f14\lang1024 \'e0}{\f0\lang1024 Bigger and stronger Bos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0\lang10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0 Strategi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i\f0 If you' re having difficulties with the game, follow these steps It might help you.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0 --Basic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360\li360\nowidctlpar\widctlpar\tx360\adjustright {\f0 1)\tab Mainly focus your energy usage to shields only. Use Solid Ammo Weapons for attacking.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tab Try hitting your opponent with your strongest weapon(s) before he charges his shield(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3)\tab Don't check your opponent's status if you have low Armor poin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4)\tab Recharge and reload your weapon before you kill your opponent. This way, you'll earn more Credit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0 --Last Chapter help: STARDUS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Weren't you surprised to see StarDust? My friends were. They've asked me for clue for killing him, and I told them this "Your }{\f0\ul first}{\f0  objective is not to kill StarDust (it's impossible), instead try surviving it." Of course, they weren't satisfied with my clueI don't want to spoil your fun factor for this game. If you absolutely don't know how and have tried many times but fail to win, contact me via E-mail for help.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i\f0 Helpful clues to kill StarDus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0 Armor Point = let's say around999 to 9999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hields: Your weapon against his shield is like throwing an egg to a brick wall. Think about tha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eapons: His huge, so his weapons are huge also.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About the ending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0 If you watched the ending and didn't understand it, don't worry, you're not suppose to. You will understand it better if you play StarDust 3: New Generation. (Will be released around summer 200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b\f0 Credit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0 This game is a property of OmniTech Producti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http://www.angelfire.com/ar/OMNITECH/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0 Main programm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0 Hitoshi T. Koizumi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Dbzfreek4u@aol.com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0 Editor}{\b\f0  (Spell and grammar check)}{\b\f0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0 John Hay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0 Thomas Mulford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0 Dbzfreek4u@aol.com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0 Weapon design &amp; Testing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0 T.J.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Dbzfreek4u@aol.com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0 Tester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0 Everybody in my Math clas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0 Music file (midi fil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0 --Unknow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BAWEB@Aol.com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0 Thanks to: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0 Omni-tech Production team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Dimension TI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icalc.org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I-Fil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