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troduction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program allows you to see an introduction movie with music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quir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 Original version TI-83...not the second, TI83 plus, or an emaulator version! (This program relys on actual speed of the calculato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 WinAmp for music file (for best perform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struction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noticed that this program is a backup…I'm sorry about that. But I got a good reason for doing it. Some how when I store it into a back up form, it copies my clock speed… (Not sure if that's the case) then it transfer to your calculator, making it as same speed as my calculator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</w:t>
        <w:tab/>
        <w:t>Send the back up program into your calculator…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</w:t>
        <w:tab/>
        <w:t>Run the intro from your calculator first…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  <w:tab/>
        <w:t xml:space="preserve">Then set your speed, if necessary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  <w:tab/>
        <w:t>Be ready, run the music file and the intro movie simultaneously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</w:t>
        <w:tab/>
        <w:t>Watc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vie should correspond to the music, so if you noticed a picture shows up at the wrong beat, you may have to exit the program then set your speed then run the program again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question(s)? Contact me via email at dbzfreek4u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