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troduction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endings require a password. Password will be revealed after loosing or winning the final battle with "StarDus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ruction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  <w:b/>
          <w:bCs/>
        </w:rPr>
        <w:tab/>
        <w:t>Remember the password!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2)</w:t>
        <w:tab/>
        <w:t>Delete only the programs…all of the program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3)</w:t>
        <w:tab/>
        <w:t>Install EndLost.83g or EndHappy.83g into your calculator by using a Graphlink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  <w:tab/>
        <w:t>Run the Ending, watch it…(</w:t>
      </w:r>
      <w:r>
        <w:rPr>
          <w:rFonts w:eastAsia="Times New Roman" w:cs="Times New Roman" w:ascii="Times New Roman" w:hAnsi="Times New Roman"/>
          <w:i/>
          <w:iCs/>
        </w:rPr>
        <w:t>You may not completely understand the endings but you'll in StarDust 3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</w:t>
        <w:tab/>
        <w:t xml:space="preserve">If you wish to play the last chapter again, you have to delete all of programs </w:t>
      </w:r>
      <w:r>
        <w:rPr>
          <w:rFonts w:eastAsia="Times New Roman" w:cs="Times New Roman" w:ascii="Times New Roman" w:hAnsi="Times New Roman"/>
          <w:b/>
          <w:bCs/>
          <w:u w:val="single"/>
        </w:rPr>
        <w:t>ONLY.</w:t>
      </w:r>
      <w:r>
        <w:rPr>
          <w:rFonts w:eastAsia="Times New Roman" w:cs="Times New Roman" w:ascii="Times New Roman" w:hAnsi="Times New Roman"/>
        </w:rPr>
        <w:t xml:space="preserve"> Then reinstall Chapter4.83g into your calculator. If computer asked if you want to Overwrite, choose "Yes to all"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</w:t>
        <w:tab/>
        <w:t>Got question? Contact me via e-mail at dbzfreek4u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rief explanation of each movi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EndLost.83g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s a movie about you loosing the tournament…but somewhat this movie falls in to a happy ending categ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EndHappy.83g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s a movie about you winning the tournament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