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1799"/>
        <w:gridCol w:w="3432"/>
        <w:gridCol w:w="2052"/>
      </w:tblGrid>
      <w:tr>
        <w:trPr>
          <w:trHeight w:val="349" w:hRule="atLeast"/>
        </w:trPr>
        <w:tc>
          <w:tcPr>
            <w:tcW w:w="921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  <w:lang w:val="en-US"/>
              </w:rPr>
              <w:t>ANIMAL CROSSING – Item List</w:t>
            </w:r>
          </w:p>
        </w:tc>
      </w:tr>
      <w:tr>
        <w:trPr>
          <w:trHeight w:val="242" w:hRule="atLeast"/>
        </w:trPr>
        <w:tc>
          <w:tcPr>
            <w:tcW w:w="19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GU-Username</w:t>
            </w:r>
          </w:p>
        </w:tc>
        <w:tc>
          <w:tcPr>
            <w:tcW w:w="1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.C. Name</w:t>
            </w:r>
          </w:p>
        </w:tc>
        <w:tc>
          <w:tcPr>
            <w:tcW w:w="34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.C. Town</w:t>
            </w:r>
          </w:p>
        </w:tc>
        <w:tc>
          <w:tcPr>
            <w:tcW w:w="20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Last Update</w:t>
            </w:r>
          </w:p>
        </w:tc>
      </w:tr>
      <w:tr>
        <w:trPr>
          <w:trHeight w:val="287" w:hRule="atLeast"/>
        </w:trPr>
        <w:tc>
          <w:tcPr>
            <w:tcW w:w="19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val="en-US"/>
              </w:rPr>
              <w:t>Insert Name here</w:t>
            </w:r>
          </w:p>
        </w:tc>
        <w:tc>
          <w:tcPr>
            <w:tcW w:w="1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  <w:lang w:val="en-US"/>
              </w:rPr>
              <w:t>Insert Name here</w:t>
            </w:r>
          </w:p>
        </w:tc>
        <w:tc>
          <w:tcPr>
            <w:tcW w:w="34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4"/>
              <w:rPr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Insert Town here</w:t>
            </w:r>
          </w:p>
        </w:tc>
        <w:tc>
          <w:tcPr>
            <w:tcW w:w="20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instrText xml:space="preserve"> DATE \@"d\-MMM\-yy" </w:instrTex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t>30-Jul-26</w: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instrText xml:space="preserve"> TIME \@"HH:mm" </w:instrTex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t>17:03</w:t>
            </w:r>
            <w:r>
              <w:rPr>
                <w:sz w:val="20"/>
                <w:b/>
                <w:szCs w:val="20"/>
                <w:bCs/>
                <w:rFonts w:eastAsia="Tahoma" w:cs="Tahoma" w:ascii="Tahoma" w:hAnsi="Tahoma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287" w:hRule="atLeast"/>
        </w:trPr>
        <w:tc>
          <w:tcPr>
            <w:tcW w:w="19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  <w:lang w:val="en-US"/>
              </w:rPr>
              <w:t>Get the newest list at</w:t>
            </w:r>
          </w:p>
        </w:tc>
        <w:tc>
          <w:tcPr>
            <w:tcW w:w="523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nsert URL here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en-US"/>
              </w:rPr>
              <w:t>(http://hometown.aol.de/rst3002/ac-item.zip)</w:t>
            </w:r>
          </w:p>
        </w:tc>
        <w:tc>
          <w:tcPr>
            <w:tcW w:w="20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ese Liste enthält alle Items die im Catalog erscheinen, ausser Gyroids, Fossilien und  Music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>Ihr könnt sie gerne benutzen [zum selber ankreuzen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J</w:t>
      </w:r>
      <w:r>
        <w:rPr>
          <w:rFonts w:eastAsia="Tahoma" w:cs="Tahoma" w:ascii="Tahoma" w:hAnsi="Tahoma"/>
          <w:sz w:val="20"/>
          <w:szCs w:val="20"/>
        </w:rPr>
        <w:t>]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Item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Item Name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iz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# of Blocks it takes up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Pric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Price in bells (-- = no price/not for sale)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Group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letter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A,B,C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each town has an assigned group, (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-- = no group</w:t>
      </w:r>
      <w:r>
        <w:rPr>
          <w:rFonts w:eastAsia="Tahoma" w:cs="Tahoma" w:ascii="Tahoma" w:hAnsi="Tahoma"/>
          <w:sz w:val="16"/>
          <w:szCs w:val="16"/>
          <w:lang w:val="en-US"/>
        </w:rPr>
        <w:t>)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stuff is more likely to come up that is in that group. 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However you will still get items from other groups as well. 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  <w:t xml:space="preserve">The only way to determine which group you have assigned to your town is to see what items come up most often.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et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theme, set, series it belongs too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Feng Shui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color assigned by Feng Shui (</w:t>
      </w:r>
      <w:r>
        <w:rPr>
          <w:rFonts w:eastAsia="Tahoma" w:cs="Tahoma" w:ascii="Tahoma" w:hAnsi="Tahoma"/>
          <w:b/>
          <w:bCs/>
          <w:caps/>
          <w:color w:val="FF0000"/>
          <w:sz w:val="16"/>
          <w:szCs w:val="16"/>
          <w:lang w:val="en-US"/>
        </w:rPr>
        <w:t>North</w:t>
      </w:r>
      <w:r>
        <w:rPr>
          <w:rFonts w:eastAsia="Tahoma" w:cs="Tahoma" w:ascii="Tahoma" w:hAnsi="Tahoma"/>
          <w:b/>
          <w:bCs/>
          <w:color w:val="FFFFFF"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16"/>
          <w:szCs w:val="16"/>
          <w:lang w:val="en-US"/>
        </w:rPr>
        <w:t>orang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, </w:t>
      </w:r>
      <w:r>
        <w:rPr>
          <w:rFonts w:eastAsia="Tahoma" w:cs="Tahoma" w:ascii="Tahoma" w:hAnsi="Tahoma"/>
          <w:b/>
          <w:bCs/>
          <w:caps/>
          <w:color w:val="FF0000"/>
          <w:sz w:val="16"/>
          <w:szCs w:val="16"/>
          <w:lang w:val="en-US"/>
        </w:rPr>
        <w:t>east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16"/>
          <w:szCs w:val="16"/>
          <w:lang w:val="en-US"/>
        </w:rPr>
        <w:t>red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, </w:t>
      </w:r>
      <w:r>
        <w:rPr>
          <w:rFonts w:eastAsia="Tahoma" w:cs="Tahoma" w:ascii="Tahoma" w:hAnsi="Tahoma"/>
          <w:b/>
          <w:bCs/>
          <w:caps/>
          <w:color w:val="00FF00"/>
          <w:sz w:val="16"/>
          <w:szCs w:val="16"/>
          <w:lang w:val="en-US"/>
        </w:rPr>
        <w:t>south</w:t>
      </w:r>
      <w:r>
        <w:rPr>
          <w:rFonts w:eastAsia="Tahoma" w:cs="Tahoma" w:ascii="Tahoma" w:hAnsi="Tahoma"/>
          <w:b/>
          <w:bCs/>
          <w:color w:val="00FF00"/>
          <w:sz w:val="16"/>
          <w:szCs w:val="16"/>
          <w:lang w:val="en-US"/>
        </w:rPr>
        <w:t xml:space="preserve"> green</w:t>
      </w:r>
      <w:r>
        <w:rPr>
          <w:rFonts w:eastAsia="Tahoma" w:cs="Tahoma" w:ascii="Tahoma" w:hAnsi="Tahoma"/>
          <w:color w:val="FFFFFF"/>
          <w:sz w:val="16"/>
          <w:szCs w:val="16"/>
          <w:lang w:val="en-US"/>
        </w:rPr>
        <w:t>,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</w:t>
      </w:r>
      <w:r>
        <w:rPr>
          <w:rFonts w:eastAsia="Tahoma" w:cs="Tahoma" w:ascii="Tahoma" w:hAnsi="Tahoma"/>
          <w:b/>
          <w:bCs/>
          <w:caps/>
          <w:color w:val="FFFF00"/>
          <w:sz w:val="16"/>
          <w:szCs w:val="16"/>
          <w:lang w:val="en-US"/>
        </w:rPr>
        <w:t>west</w:t>
      </w:r>
      <w:r>
        <w:rPr>
          <w:rFonts w:eastAsia="Tahoma" w:cs="Tahoma" w:ascii="Tahoma" w:hAnsi="Tahoma"/>
          <w:b/>
          <w:bCs/>
          <w:color w:val="FFFF00"/>
          <w:sz w:val="16"/>
          <w:szCs w:val="16"/>
          <w:lang w:val="en-US"/>
        </w:rPr>
        <w:t xml:space="preserve"> yellow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)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/>
        </w:rPr>
        <w:t>[none can go anywhere] [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SPECIAL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in corners for double luck!]</w:t>
        <w:br/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Availabl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where you can get it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In My Catalog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 = If (</w:t>
      </w:r>
      <w:r>
        <w:rPr>
          <w:rFonts w:eastAsia="Tahoma" w:cs="Tahoma" w:ascii="Tahoma" w:hAnsi="Tahoma"/>
          <w:i/>
          <w:iCs/>
          <w:sz w:val="16"/>
          <w:szCs w:val="16"/>
          <w:lang w:val="en-US"/>
        </w:rPr>
        <w:t>Insert Name here</w:t>
      </w:r>
      <w:r>
        <w:rPr>
          <w:rFonts w:eastAsia="Tahoma" w:cs="Tahoma" w:ascii="Tahoma" w:hAnsi="Tahoma"/>
          <w:sz w:val="16"/>
          <w:szCs w:val="16"/>
          <w:lang w:val="en-US"/>
        </w:rPr>
        <w:t xml:space="preserve">) owns/can buy the item </w:t>
      </w: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>;-)</w:t>
      </w:r>
    </w:p>
    <w:p>
      <w:pPr>
        <w:pStyle w:val="Normal"/>
        <w:rPr>
          <w:rFonts w:ascii="Tahoma" w:hAnsi="Tahoma" w:eastAsia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  <w:lang w:val="en-US"/>
        </w:rPr>
      </w:r>
    </w:p>
    <w:tbl>
      <w:tblPr>
        <w:tblW w:w="9452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2107"/>
        <w:gridCol w:w="1949"/>
        <w:gridCol w:w="459"/>
        <w:gridCol w:w="576"/>
        <w:gridCol w:w="644"/>
        <w:gridCol w:w="893"/>
        <w:gridCol w:w="2239"/>
      </w:tblGrid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US"/>
              </w:rPr>
              <w:t>In My Catalog</w:t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5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Ite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ize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Price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Group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Feng Shui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Ches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Scr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Tea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Hut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1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Kiddie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Hut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Pant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Coun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Cabin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En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Armo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Kitch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Scr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Armo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up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Low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Cou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helve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Jingle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Jingle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 Dec 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Bookc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Vani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 Oct 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Frid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Bureau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Lam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Mirr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Lunar Lan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tellit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ying Sauc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man Sa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steroi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nar Rov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Stat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Shutt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Garden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anding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aning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Dark St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ck Garden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Coup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aulting Hor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ubby H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tter Cubb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cher's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fty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ghty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ienc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ip-Top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hool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mster Ca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cher's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old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lk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ffic C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hamm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ange C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ement Mix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/>
            </w:pPr>
            <w:r>
              <w:rPr/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amrol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w Hor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ersey Barri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hole Cov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il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z-Mat Barr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on Fra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agman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ndcar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tour Arrow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tour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n At Work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eed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t Roadway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ge Sig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vered Wag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w Sku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sert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ddle Fen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stern Fen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refro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mblewe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gon Whe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ing Troug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ster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R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R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Qu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Quee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Bish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Bish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K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K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Kn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Kn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Paw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ack Paw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eer Sca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den Pon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w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ll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nd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rine 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wn M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rink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Poo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rbec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 Ba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 Fee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hou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ug Zapp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den Gno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mm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w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cnic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r. Flamin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rs. Flamin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ki Tor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udge's Be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ight Benc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5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Barricad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eutral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Corn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Ma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eed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nd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1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ngsid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ang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emo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apefruit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itr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m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gy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og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ly-Pa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olk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untry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it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 Guit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pa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ma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eddy B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by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iol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ring Instrumen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ell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Kei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uk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o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iko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k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Naom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gur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mi Figur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ll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und 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ctus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ctu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ndy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oda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p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ending Machin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ffee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Loc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melo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lon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lon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melon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Vas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Vas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agle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aven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r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tem Po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og Woman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nga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mpano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rum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Djimbe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Wood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ine Wood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riting De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udy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rit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Pin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Mugho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onsai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onderosa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w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ster Swo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N Lo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 Log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cky 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rio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ucky Nintendo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uigi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Dress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ea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ar Wardrob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pple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pple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bo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bo-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obot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bo-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lip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lip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/>
            </w:pPr>
            <w:r>
              <w:rPr/>
              <w:t>Yellow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ffodil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Yellow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ffodil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ris Flower Set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ris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amous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ar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ic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ving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ower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mmon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Quaint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int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mazing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rang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r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erfect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ne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Paintin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orthy Paint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ladi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dy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lo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romeliacea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conut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ake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racaen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ubber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tho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an Pal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eping Fi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rn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rot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 Pla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chir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Plum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fr-FR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Quinc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zalea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smin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Maple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wthorn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onsai Tre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lly Bonsai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erber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it-IT"/>
              </w:rPr>
            </w:pPr>
            <w:r>
              <w:rPr>
                <w:lang w:val="it-IT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unfl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rranged Flower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affodi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el-to-Re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pe De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D Play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honograp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urn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uke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8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Boom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Boom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1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igh-End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7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Hi-Fi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tereo Sys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ce Stere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larm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Antiqu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23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ow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dd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ube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lock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wl Clo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bony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Ivory Pian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Vibraph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tronom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iwa Lut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usical Instrument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aiko Drum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hite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olf Bag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Golf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uby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cking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de Econo-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Arm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airs &amp; Sofa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ream Sof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diat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tbelly 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ide-Screen TV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Toil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Super Toil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arr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e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frigerat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ange 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ca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arbage C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rash B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F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us Sto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ace Hea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mput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tinguish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dcag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lass-Top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lephant Slid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ewing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lliard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eapple Be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9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ble Tenn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in S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ter Bi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Wobbelin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ot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77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rber's P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ecutive To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chi Pest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 S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ook's Portrai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nabata Pla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25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inaningy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5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Red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usehol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murai Sui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5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otter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rnucopi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Festival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Cand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26-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Fl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6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26-31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g Festive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1-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estive Tre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Dec 1-24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thday Ca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om Mom on B-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-o'-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Orang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 Tric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ack-in-the-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 Tric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oliday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ttle Rocke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ireworks Show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u Clu Lan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lloon Figh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. Jr Ma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ba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nn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f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unchou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ba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Clu Clu Land 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nkey Kong J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occ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citebi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rio's Wood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S Gam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ES Conso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0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asure Ches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ch Chai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each Tab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urf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ave Brea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cone Machi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Ukule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ver D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sland Item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fe Rin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BA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hogi Pie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ribal Mas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tryoshk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ger Bobblehe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ai Stat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god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shing Be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uth of Trut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hinese Lione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hinese L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wer of Pisa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li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ekin Pi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okyo Tow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dy Libert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Arc de Triomph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Coi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ermaid Stat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te Armo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orld Icon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mpas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Gulliv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Bottled Ship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US"/>
              </w:rPr>
              <w:t>Explor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hocolates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Tortim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ilbox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0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ggy Ban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untain Bik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ropane Stov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eeping Ba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Phon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th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pac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onf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mpfir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n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ol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aya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anter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it-IT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amper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issu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,000,000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os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99,999,999 in ban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ous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70,000HRA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ano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00,000HRA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useum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it-IT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omplete Museu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ighthous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rtim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rass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it-IT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ack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r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ok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ature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k 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herry Blossom Festival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ed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ound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op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Labor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ell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ayo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olic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Offic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rket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le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atrina's Tent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llowee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ilo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aduation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ump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ring Cleaning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ring Med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pring Sports Fai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Autumn Med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ll Sports Fai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Noisemak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ew Year's Eve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elescop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teor Shower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uper Tortim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pril Fools'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rab Stew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replac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y Tre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owd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boar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 Bunn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Igloo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eigh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Igloo Resident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gler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ummer Fishing Tourne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ishing Troph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SPECIAL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ll Fishing Tourne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nowma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Aerobics Radio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orning Aerobics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on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Harvest Moon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ocomotive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ather's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Train Car Mode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 Nook's Shop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4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5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6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7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8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9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0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4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Station Model 15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"Your Hometown"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osmos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1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nsy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3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1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US"/>
              </w:rPr>
              <w:t>Yellow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2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Model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ulip Model 3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4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Groundhog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iniature Ca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US"/>
              </w:rPr>
              <w:t>Red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y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Memento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oll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y Day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llege Rule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tart With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hool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ganizer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ourna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k 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7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ptain's Log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9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Diary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rench Notebook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5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croll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ink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Polka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Polka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>
          <w:trHeight w:val="55" w:hRule="atLeast"/>
        </w:trPr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Yellow Plaid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32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Diaries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lligraphy Pad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60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2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>Wallpaper &amp; Carpet</w:t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tbl>
      <w:tblPr>
        <w:tblW w:w="6938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2001"/>
        <w:gridCol w:w="644"/>
        <w:gridCol w:w="533"/>
        <w:gridCol w:w="2183"/>
        <w:gridCol w:w="992"/>
      </w:tblGrid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US"/>
              </w:rPr>
              <w:t>In My Catalog</w:t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Item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Group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Price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Goes With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Fenc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Backyard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yard Law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ackyard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ush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lass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ic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lass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rlo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ckered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ld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-Tri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d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Harvest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Harvest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Harvest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Frankli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ingside Seat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oxing Ring Ma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oxing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Plaste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irch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lassroom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assroom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lassroom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ovel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Lovel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otic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Exotic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rta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s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Mossy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old Scre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18 Mat Tatami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ea 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8 Mat Tatami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itrus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abi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i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i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Tarp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losed Road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onstructio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Lunar Horizo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unar Surfac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ace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ahara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Gard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Rock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and Garde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Rock Garde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ack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pook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pooky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Jack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stern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Wester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stern Deser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Western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ee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Gree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lu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Blu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egal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8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egal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anch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Ranch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Moder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odern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</w:rPr>
              <w:t>Moder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abana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abana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Snowma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nowman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Snowman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nowman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 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usic Room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za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laza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attic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7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9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rna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nat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ern Screen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tami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mboo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mboo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1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chen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ld Brick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arcoal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atel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4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one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7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mperi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6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mperial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anor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0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pulent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v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lat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d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eramic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39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Ros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ancy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9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Wood Panel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whid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cre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teel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Office Floorin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cien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ncient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Exquisit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47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xquisite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9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ndlo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andlo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Jingl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Jingle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Jingl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eadow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Daisy Meadow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ee-Lined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idewalk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aic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Mosaic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Arched Window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1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arquet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3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ment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sement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Backgammon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8"/>
              <w:rPr/>
            </w:pPr>
            <w:r>
              <w:rPr/>
              <w:t>Chess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hessboard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Chess Them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5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ddie Carpe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3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lang w:val="en-US"/>
              </w:rPr>
              <w:t>Kiddie Series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ant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Shanty Ma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7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Industri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Concrete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esert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aharah's Desert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Librar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6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artan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8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Floral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225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Palace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2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Tropical Vista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Wendell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Tropical Floor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--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Saharah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yroom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2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Playroom Rug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36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4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Kitschy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  <w:t>Groovy Wall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128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iner Tile</w:t>
            </w:r>
          </w:p>
        </w:tc>
        <w:tc>
          <w:tcPr>
            <w:tcW w:w="6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C</w:t>
            </w:r>
          </w:p>
        </w:tc>
        <w:tc>
          <w:tcPr>
            <w:tcW w:w="53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1300</w:t>
            </w:r>
          </w:p>
        </w:tc>
        <w:tc>
          <w:tcPr>
            <w:tcW w:w="218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>Clothes</w:t>
      </w:r>
    </w:p>
    <w:p>
      <w:pPr>
        <w:pStyle w:val="Normal"/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</w:r>
    </w:p>
    <w:tbl>
      <w:tblPr>
        <w:tblW w:w="6027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5"/>
        <w:gridCol w:w="1867"/>
        <w:gridCol w:w="644"/>
        <w:gridCol w:w="699"/>
        <w:gridCol w:w="920"/>
        <w:gridCol w:w="1312"/>
      </w:tblGrid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Group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Price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6"/>
              <w:rPr/>
            </w:pPr>
            <w:r>
              <w:rPr/>
              <w:t>Season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</w:rPr>
              <w:t>Availabl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am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y Pin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utur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old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Mint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d Pla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eedwa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l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s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y Ta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pt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ugb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erbet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elat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rk Unifor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tch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Halloween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Aloh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nimal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Aloh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nimal Island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rk Polk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te Polk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ve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tru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iwi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termel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awber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p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el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ing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Jingl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c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rewe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rop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bb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ll Pla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endish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Chevr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dybu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otanic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nju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affe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vender Rob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Gr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tterf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cie's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rpl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9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Red Tie-Dy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n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o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re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ur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v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x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even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ight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ine-Ba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rctic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ungle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sert Cam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l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c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cer 6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 Bo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Spiderwe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Zipp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bb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1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olero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bul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o-Classic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b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urnip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ft-Seen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i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rcu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tchwork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d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ippi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ckra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ner Unifor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irt Circu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 R Her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ode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ls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ris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a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c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Kiddi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ro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ody Blu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3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rtu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u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ser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urora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ter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-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ade Check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Check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Gr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Flick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ral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os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set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Chain-Ga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e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VP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lk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p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ud Bloo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t 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w Sp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p Blue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co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g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arp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inter's Smock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ad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ach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t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bo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777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oov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ud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z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Strip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arthy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unky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ght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amon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me Lin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Bro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nke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ar Fleec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ncient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erti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ist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orm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Sca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Sca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ear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u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i'l Bro'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rgyle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veman Tunic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f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ki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r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1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2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3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4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5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23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. 67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B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eatni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ld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undstooth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Sta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Pinstrip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ink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unky Do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ross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lendi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agg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nim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r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umdrop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rb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ncierg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Heading7"/>
              <w:rPr/>
            </w:pPr>
            <w:r>
              <w:rPr/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resh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r-Ou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w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iking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Chec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Berry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mon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fr-FR"/>
              </w:rPr>
              <w:t>Dragon Su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fr-FR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 Logo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8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Jest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ink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ffl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y Tarta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dscok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rendy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hite R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appy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ichi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ve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rboard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bdue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i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ra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ather Jerkin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Zebra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Tiger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w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opar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ng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ig Dot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zzling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xot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undstooth Kn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Uncommon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pp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aud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z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mfy Sweater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assic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ogue Top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ed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7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att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itrus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ream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9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aterpillar Tee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ortcake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hirly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under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val="en-GB"/>
              </w:rPr>
              <w:t>F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raffe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well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oad Prin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FF"/>
                <w:sz w:val="20"/>
                <w:szCs w:val="20"/>
                <w:lang w:val="en-GB"/>
              </w:rPr>
              <w:t>Wint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ass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osaic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00"/>
                <w:sz w:val="20"/>
                <w:szCs w:val="20"/>
                <w:lang w:val="en-GB"/>
              </w:rPr>
              <w:t>Summer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tching Outfi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 Shirt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ll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Gracie</w:t>
            </w:r>
          </w:p>
        </w:tc>
      </w:tr>
      <w:tr>
        <w:trPr/>
        <w:tc>
          <w:tcPr>
            <w:tcW w:w="585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67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elon Gingham</w:t>
            </w:r>
          </w:p>
        </w:tc>
        <w:tc>
          <w:tcPr>
            <w:tcW w:w="644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699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30</w:t>
            </w:r>
          </w:p>
        </w:tc>
        <w:tc>
          <w:tcPr>
            <w:tcW w:w="920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00FF00"/>
                <w:sz w:val="20"/>
                <w:szCs w:val="20"/>
                <w:lang w:val="en-GB"/>
              </w:rPr>
              <w:t>Spring</w:t>
            </w:r>
          </w:p>
        </w:tc>
        <w:tc>
          <w:tcPr>
            <w:tcW w:w="1312" w:type="dxa"/>
            <w:tcBorders>
              <w:top w:val="single" w:sz="6" w:space="0" w:color="FF00FF"/>
              <w:left w:val="single" w:sz="6" w:space="0" w:color="FF00FF"/>
              <w:bottom w:val="single" w:sz="6" w:space="0" w:color="FF00FF"/>
              <w:right w:val="single" w:sz="6" w:space="0" w:color="FF00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>Handheld Items</w:t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tbl>
      <w:tblPr>
        <w:tblW w:w="5922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0"/>
        <w:gridCol w:w="2184"/>
        <w:gridCol w:w="661"/>
        <w:gridCol w:w="2487"/>
      </w:tblGrid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Item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rice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Available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Gelato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2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Daffodi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Berry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6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Orang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Mod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ta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ibbon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3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ngham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laid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Elegant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nt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Classic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intendo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64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mbershoo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ny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t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hecked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3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Leaf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88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otus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per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5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ka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arp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5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wig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2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ypno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stel Paraso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3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it-IT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it-IT"/>
              </w:rPr>
              <w:t>Retro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36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cy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ame Umbrella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29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bell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lum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mboo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aple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eaf Fa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ger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ink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riped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lower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ncy Pinwhe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ed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Yellow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reen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urple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P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B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nny O. Balloon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8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>Redd-July 4/Tom-Sale Day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Ne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Axe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Shov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olden Rod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Special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t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xe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hovel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84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shing Rod</w:t>
            </w:r>
          </w:p>
        </w:tc>
        <w:tc>
          <w:tcPr>
            <w:tcW w:w="661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500</w:t>
            </w:r>
          </w:p>
        </w:tc>
        <w:tc>
          <w:tcPr>
            <w:tcW w:w="248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>Paper</w:t>
      </w:r>
    </w:p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tbl>
      <w:tblPr>
        <w:tblW w:w="6180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0"/>
        <w:gridCol w:w="2095"/>
        <w:gridCol w:w="690"/>
        <w:gridCol w:w="690"/>
        <w:gridCol w:w="2115"/>
      </w:tblGrid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FFFFFF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color w:val="FFFFFF"/>
                <w:sz w:val="16"/>
                <w:szCs w:val="16"/>
                <w:lang w:val="en-GB"/>
              </w:rPr>
              <w:t>In My Catalog</w:t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Price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roup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  <w:t>Available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irmai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arkl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amboo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rang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4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ssa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nd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nch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ee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ossom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Vi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loud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eta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now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y Da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atermel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eep Se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rry S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s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luebel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aple Leaf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odcu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Octopus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stiv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Jingle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kyli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useum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ortun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tageshow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hick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poo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ood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a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rsetai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el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archmen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Elegan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c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Polka-Do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izz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ainbow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t Ne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Cool Ne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Aloha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Ribb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antas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oodland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ingko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Fireworks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ter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Gyroid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v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Wing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Used by HRA only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ragon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Ti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ist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impl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Honeybe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Mystic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Sunset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Lattice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B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Daint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Butterfl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A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New Year's Card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--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Mom on New Year's</w:t>
            </w:r>
          </w:p>
        </w:tc>
      </w:tr>
      <w:tr>
        <w:trPr/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>Inky Paper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16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2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/>
              </w:rPr>
              <w:t>Tom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</w:r>
    </w:p>
    <w:p>
      <w:pPr>
        <w:pStyle w:val="Normal"/>
        <w:shd w:fill="FF0000" w:val="clear"/>
        <w:rPr>
          <w:rFonts w:ascii="Tahoma" w:hAnsi="Tahoma" w:eastAsia="Tahoma" w:cs="Tahoma"/>
          <w:b/>
          <w:b/>
          <w:bCs/>
          <w:color w:val="FFFFFF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FFFFFF"/>
          <w:sz w:val="20"/>
          <w:szCs w:val="20"/>
          <w:lang w:val="en-US"/>
        </w:rPr>
        <w:t>Items that cannot be traded:</w:t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Fossils, </w:t>
      </w:r>
      <w:r>
        <w:rPr>
          <w:rFonts w:eastAsia="Tahoma" w:cs="Tahoma" w:ascii="Tahoma" w:hAnsi="Tahoma"/>
          <w:color w:val="000080"/>
          <w:sz w:val="20"/>
          <w:szCs w:val="20"/>
          <w:lang w:val="en-US"/>
        </w:rPr>
        <w:t>Gyroid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Music</w:t>
        <w:tab/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008000"/>
          <w:sz w:val="20"/>
          <w:szCs w:val="20"/>
          <w:lang w:val="en-US"/>
        </w:rPr>
        <w:t xml:space="preserve">Bugs, </w:t>
      </w:r>
      <w:r>
        <w:rPr>
          <w:rFonts w:eastAsia="Tahoma" w:cs="Tahoma" w:ascii="Tahoma" w:hAnsi="Tahoma"/>
          <w:color w:val="000080"/>
          <w:sz w:val="20"/>
          <w:szCs w:val="20"/>
          <w:lang w:val="en-US"/>
        </w:rPr>
        <w:t>Fish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808000"/>
          <w:sz w:val="20"/>
          <w:szCs w:val="20"/>
          <w:lang w:val="en-US"/>
        </w:rPr>
        <w:t>Money Bag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Pitfall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en-US"/>
        </w:rPr>
      </w:pPr>
      <w:r>
        <w:rPr>
          <w:rFonts w:eastAsia="Tahoma" w:cs="Tahoma" w:ascii="Tahoma" w:hAnsi="Tahoma"/>
          <w:color w:val="0000FF"/>
          <w:sz w:val="16"/>
          <w:szCs w:val="16"/>
          <w:lang w:val="en-US"/>
        </w:rPr>
        <w:t>Tokyo Tower</w:t>
        <w:tab/>
        <w:t>Lady Liberty/Statue of Liberty</w:t>
        <w:tab/>
        <w:t>Leaning Tower of Pisa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it-IT"/>
        </w:rPr>
      </w:pPr>
      <w:r>
        <w:rPr>
          <w:rFonts w:eastAsia="Tahoma" w:cs="Tahoma" w:ascii="Tahoma" w:hAnsi="Tahoma"/>
          <w:color w:val="0000FF"/>
          <w:sz w:val="16"/>
          <w:szCs w:val="16"/>
          <w:lang w:val="it-IT"/>
        </w:rPr>
        <w:t>Pagoda</w:t>
        <w:tab/>
        <w:tab/>
        <w:t>Chinese Lion/Lioness</w:t>
        <w:tab/>
        <w:tab/>
        <w:t>Bobblehead Tiger</w:t>
        <w:tab/>
        <w:t>Manekin Pis</w:t>
      </w:r>
    </w:p>
    <w:p>
      <w:pPr>
        <w:pStyle w:val="Normal"/>
        <w:rPr>
          <w:rFonts w:ascii="Tahoma" w:hAnsi="Tahoma" w:eastAsia="Tahoma" w:cs="Tahoma"/>
          <w:color w:val="0000FF"/>
          <w:sz w:val="16"/>
          <w:szCs w:val="16"/>
          <w:lang w:val="en-US"/>
        </w:rPr>
      </w:pPr>
      <w:r>
        <w:rPr>
          <w:rFonts w:eastAsia="Tahoma" w:cs="Tahoma" w:ascii="Tahoma" w:hAnsi="Tahoma"/>
          <w:color w:val="0000FF"/>
          <w:sz w:val="16"/>
          <w:szCs w:val="16"/>
          <w:lang w:val="en-US"/>
        </w:rPr>
        <w:t>Shogi Piece</w:t>
        <w:tab/>
        <w:t>Mermaid Statue</w:t>
        <w:tab/>
        <w:t>Mouth of Truth</w:t>
        <w:tab/>
        <w:t>Compass</w:t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>Work uniform</w:t>
      </w:r>
    </w:p>
    <w:p>
      <w:pPr>
        <w:pStyle w:val="Normal"/>
        <w:rPr/>
      </w:pP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Golden Tool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008080"/>
          <w:sz w:val="20"/>
          <w:szCs w:val="20"/>
          <w:lang w:val="en-US"/>
        </w:rPr>
        <w:t>Used Axes</w:t>
      </w:r>
      <w:r>
        <w:rPr>
          <w:rFonts w:eastAsia="Tahoma" w:cs="Tahoma" w:ascii="Tahoma" w:hAnsi="Tahoma"/>
          <w:sz w:val="20"/>
          <w:szCs w:val="20"/>
          <w:lang w:val="en-US"/>
        </w:rPr>
        <w:tab/>
      </w:r>
    </w:p>
    <w:p>
      <w:pPr>
        <w:pStyle w:val="Normal"/>
        <w:rPr>
          <w:rFonts w:ascii="Tahoma" w:hAnsi="Tahoma" w:eastAsia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color w:val="008000"/>
          <w:sz w:val="20"/>
          <w:szCs w:val="20"/>
          <w:lang w:val="en-US"/>
        </w:rPr>
        <w:t>Turnips</w:t>
        <w:tab/>
      </w:r>
      <w:r>
        <w:rPr>
          <w:rFonts w:eastAsia="Tahoma" w:cs="Tahoma" w:ascii="Tahoma" w:hAnsi="Tahoma"/>
          <w:sz w:val="20"/>
          <w:szCs w:val="20"/>
          <w:lang w:val="en-US"/>
        </w:rPr>
        <w:tab/>
      </w:r>
      <w:r>
        <w:rPr>
          <w:rFonts w:eastAsia="Tahoma" w:cs="Tahoma" w:ascii="Tahoma" w:hAnsi="Tahoma"/>
          <w:color w:val="808000"/>
          <w:sz w:val="20"/>
          <w:szCs w:val="20"/>
          <w:lang w:val="en-US"/>
        </w:rPr>
        <w:t>Raffle Tickets</w:t>
      </w:r>
    </w:p>
    <w:p>
      <w:pPr>
        <w:pStyle w:val="Normal"/>
        <w:rPr>
          <w:rFonts w:ascii="Tahoma" w:hAnsi="Tahoma" w:eastAsia="Tahoma" w:cs="Tahoma"/>
          <w:color w:val="FF0000"/>
          <w:sz w:val="20"/>
          <w:szCs w:val="20"/>
          <w:lang w:val="en-US"/>
        </w:rPr>
      </w:pPr>
      <w:r>
        <w:rPr>
          <w:rFonts w:eastAsia="Tahoma" w:cs="Tahoma" w:ascii="Tahoma" w:hAnsi="Tahoma"/>
          <w:color w:val="FF0000"/>
          <w:sz w:val="20"/>
          <w:szCs w:val="20"/>
          <w:lang w:val="en-US"/>
        </w:rPr>
        <w:t>Wario's Woods</w:t>
        <w:tab/>
      </w:r>
      <w:r>
        <w:rPr>
          <w:rFonts w:eastAsia="Tahoma" w:cs="Tahoma" w:ascii="Tahoma" w:hAnsi="Tahoma"/>
          <w:color w:val="800000"/>
          <w:sz w:val="20"/>
          <w:szCs w:val="20"/>
          <w:lang w:val="en-US"/>
        </w:rPr>
        <w:t>Baseball</w:t>
      </w:r>
    </w:p>
    <w:p>
      <w:pPr>
        <w:pStyle w:val="Normal"/>
        <w:rPr>
          <w:rFonts w:ascii="Tahoma" w:hAnsi="Tahoma" w:eastAsia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color w:val="FF0000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Tahoma" w:cs="Tahoma"/>
      <w:b/>
      <w:bCs/>
      <w:color w:val="FFFF0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Tahoma" w:cs="Tahoma"/>
      <w:b/>
      <w:b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Tahoma" w:cs="Tahoma"/>
      <w:b/>
      <w:bCs/>
      <w:color w:val="FFFFFF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Tahoma" w:cs="Tahoma"/>
      <w:b/>
      <w:bCs/>
      <w:color w:val="FF000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eastAsia="Tahoma" w:cs="Tahoma"/>
      <w:b/>
      <w:bCs/>
      <w:color w:val="0000F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eastAsia="Tahoma" w:cs="Tahoma"/>
      <w:b/>
      <w:bCs/>
      <w:color w:val="FF0000"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3:34:00Z</dcterms:created>
  <dc:creator>Q</dc:creator>
  <dc:description/>
  <dc:language>en-US</dc:language>
  <cp:lastModifiedBy>Q</cp:lastModifiedBy>
  <dcterms:modified xsi:type="dcterms:W3CDTF">2003-04-06T15:21:00Z</dcterms:modified>
  <cp:revision>4</cp:revision>
  <dc:subject/>
  <dc:title>Animal Crossing – Tradable Items List</dc:title>
</cp:coreProperties>
</file>